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33" w:right="0" w:hanging="0"/>
        <w:jc w:val="right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71755</wp:posOffset>
            </wp:positionV>
            <wp:extent cx="2471420" cy="4235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4" r="-2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Załącznik nr 4</w:t>
      </w:r>
    </w:p>
    <w:p>
      <w:pPr>
        <w:pStyle w:val="Normal"/>
        <w:ind w:left="6633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umowy nr …………….</w:t>
      </w:r>
    </w:p>
    <w:p>
      <w:pPr>
        <w:pStyle w:val="Normal"/>
        <w:ind w:left="6946" w:right="0"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</w:rPr>
        <w:t>z dnia …………….</w:t>
      </w:r>
    </w:p>
    <w:p>
      <w:pPr>
        <w:pStyle w:val="Normal"/>
        <w:ind w:left="6946" w:right="0"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przyjazdu patrolu prewencyjnego na sygnał włamania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realizowanej w miesiącu ........................ 20….. r. w obrębie Oddziału Eksploatacji Budynków nr 2 Komunalnego Zakładu Gospodarki Mieszkaniowej w Katowicach,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u w:val="single"/>
          <w:shd w:fill="FFFFFF" w:val="clear"/>
        </w:rPr>
        <w:t>Odbiór usługi przyjazdu patrolu prewencyjnego na sygnał włamania w danym miesiącu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1. Kwota wynagrodzenia:</w:t>
      </w:r>
    </w:p>
    <w:p>
      <w:pPr>
        <w:pStyle w:val="NormalnyWeb"/>
        <w:spacing w:before="0" w:after="0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- zgodnie z § 7 ust. 1 lit. d) 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>umowy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: …....................... x  ……...  zł = …............................ zł netto 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ab/>
        <w:tab/>
        <w:tab/>
        <w:t xml:space="preserve">          (łączna liczba patroli) (stawka za jeden patrol zł netto)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 tym protokół zakończono i podpisano.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Katowice, dnia ......................................</w:t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ab/>
        <w:tab/>
        <w:t xml:space="preserve">         </w:t>
        <w:tab/>
        <w:t xml:space="preserve">            .................................................</w:t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, pieczątka)</w:t>
        <w:tab/>
        <w:tab/>
        <w:tab/>
        <w:tab/>
        <w:tab/>
        <w:t xml:space="preserve">                               (podpis, pieczątka)</w:t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niepotrzebne skreślić</w:t>
        <w:tab/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8" w:right="851" w:gutter="0" w:header="0" w:top="899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ZGM w Katowicach</w:t>
      <w:tab/>
      <w:t>Strona 1 z 1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3:00Z</dcterms:created>
  <dc:creator>eksp</dc:creator>
  <dc:description/>
  <dc:language>en-US</dc:language>
  <cp:lastModifiedBy/>
  <cp:lastPrinted>2024-04-03T09:02:00Z</cp:lastPrinted>
  <dcterms:modified xsi:type="dcterms:W3CDTF">2025-04-14T06:39:47Z</dcterms:modified>
  <cp:revision>18</cp:revision>
  <dc:subject/>
  <dc:title>Załącznik nr 3</dc:title>
</cp:coreProperties>
</file>