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8245" cy="4203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43" r="-42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łącznik nr 3a </w:t>
      </w:r>
    </w:p>
    <w:p>
      <w:pPr>
        <w:pStyle w:val="Normal"/>
        <w:widowControl/>
        <w:suppressAutoHyphens w:val="true"/>
        <w:bidi w:val="0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 umowy nr ………….</w:t>
      </w:r>
    </w:p>
    <w:p>
      <w:pPr>
        <w:pStyle w:val="Normal"/>
        <w:ind w:left="6946" w:right="0" w:hanging="0"/>
        <w:jc w:val="right"/>
        <w:rPr>
          <w:b/>
          <w:b/>
          <w:bCs/>
          <w:szCs w:val="28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dnia …..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zrealizowanej w miesiącu ........................ 20........... r. w obrębie Oddziału Eksploatacji Budynków nr 2 w Katowicach, w oparciu o zlecenie nr ....………....... z dnia 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4025</wp:posOffset>
                </wp:positionH>
                <wp:positionV relativeFrom="paragraph">
                  <wp:posOffset>170180</wp:posOffset>
                </wp:positionV>
                <wp:extent cx="6740525" cy="640270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0640" cy="640260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75pt;margin-top:13.4pt;width:530.7pt;height:504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dbiór montażu zabezpieczenia nieruchomości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ór Zlecenia na montaż zabezpieczeń nieruchomości Wykonawca potwierdził dnia ..............r.                o godz. ..........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stwierdza, że montaż zabezpieczeń nieruchomości został / nie został wykonany</w:t>
      </w: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zgodnie     z postanowieniami umowy. 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czas odbioru montażu zabezpieczeń nieruchomości stwierdzono, że: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 xml:space="preserve">  Wykonawca nie zabezpieczył nieruchomości w terminie 4/12* godzin od chwili zgłoszenia.</w:t>
      </w:r>
    </w:p>
    <w:p>
      <w:pPr>
        <w:pStyle w:val="Normal"/>
        <w:widowControl/>
        <w:tabs>
          <w:tab w:val="clear" w:pos="708"/>
          <w:tab w:val="left" w:pos="100" w:leader="none"/>
          <w:tab w:val="left" w:pos="500" w:leader="none"/>
        </w:tabs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 xml:space="preserve"> Stwierdzono  występowanie następujących wad i usterek w zabezpieczeniu nieruchom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prawidłowości do dnia ................... godz. ................ nie zostały/zostały* przez Wykonawcę usunięte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a) umowy, nalicza karę umowną w wysokości:*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>.............................................   x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 10% </w:t>
      </w:r>
      <w:r>
        <w:rPr>
          <w:rFonts w:cs="Calibri" w:ascii="Calibri" w:hAnsi="Calibri"/>
          <w:b/>
          <w:sz w:val="24"/>
          <w:szCs w:val="24"/>
        </w:rPr>
        <w:t xml:space="preserve">x …. dni = ................................... zł 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  <w:r>
        <w:rPr>
          <w:rFonts w:cs="Calibri" w:ascii="Calibri" w:hAnsi="Calibri"/>
          <w:b/>
          <w:sz w:val="24"/>
          <w:szCs w:val="24"/>
        </w:rPr>
        <w:t>(miesięczna kwota netto zlecenia)</w:t>
        <w:tab/>
        <w:tab/>
        <w:t xml:space="preserve">   ( wysokość naliczonej kary)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w. kwotę Zamawiający wystawi Wykonawcy notę księgową.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sz w:val="20"/>
        </w:rPr>
      </w:pPr>
      <w:r>
        <w:rPr>
          <w:rFonts w:cs="Calibri" w:ascii="Calibri" w:hAnsi="Calibri"/>
          <w:sz w:val="24"/>
          <w:szCs w:val="24"/>
        </w:rPr>
        <w:t>Katowice, dnia .....................................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sz w:val="16"/>
          <w:szCs w:val="16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 xml:space="preserve">                                              ............................................... </w:t>
        <w:tab/>
        <w:t xml:space="preserve">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dpis, pieczątka)</w:t>
        <w:tab/>
        <w:tab/>
        <w:tab/>
        <w:t xml:space="preserve">                         </w:t>
        <w:tab/>
        <w:tab/>
        <w:t xml:space="preserve">                   (podpis, pieczątk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8245" cy="42037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43" r="-42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łącznik nr 3b </w:t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 umowy nr …………….</w:t>
      </w:r>
    </w:p>
    <w:p>
      <w:pPr>
        <w:pStyle w:val="Normal"/>
        <w:widowControl/>
        <w:suppressAutoHyphens w:val="true"/>
        <w:bidi w:val="0"/>
        <w:spacing w:lineRule="auto" w:line="276"/>
        <w:ind w:left="6633" w:right="0" w:hanging="0"/>
        <w:jc w:val="right"/>
        <w:rPr>
          <w:b/>
          <w:b/>
          <w:bCs/>
          <w:szCs w:val="28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dnia ………….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TOKÓŁ ODBIORU USŁUGI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realizowanej w miesiącu ........................ 20........... r. w obrębie Oddziału Eksploatacji Budynków nr 2 w Katowicach, w oparciu o zlecenie nr .....………...... z dnia ......................…</w:t>
      </w:r>
    </w:p>
    <w:p>
      <w:pPr>
        <w:pStyle w:val="Normal"/>
        <w:widowControl/>
        <w:tabs>
          <w:tab w:val="clear" w:pos="708"/>
          <w:tab w:val="left" w:pos="-88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-20320</wp:posOffset>
                </wp:positionV>
                <wp:extent cx="6929755" cy="759015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759024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5pt;margin-top:-1.6pt;width:545.6pt;height:597.6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u w:val="single"/>
        </w:rPr>
        <w:t>Odbiór usługi zabezpieczania nieruchomości w danym miesiącu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stwierdza, że usługa została wykonana/ nie została wykonana</w:t>
      </w: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zgodnie z postanowieniami umowy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zastrzeżeń do wykonania usługi w danym miesiącu: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strzeżenia Zamawiający przekazał e-mailem Wykonawcy dnia ..................... o godzinie .................... (kopia w załączeniu).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Zastrzeżenia Zamawiający zawarł w poprzednim Protokole odbioru usługi zabezpieczenia nieruchomości z dnia ......................   do zlecenia nr ......……. 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Zamawiający wnosi następujące zastrzeżenia do usług wykonanych w minionym okresie rozliczeniowym:*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sunął / nie usunął* wad i usterek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b) umowy, nalicza karę umowną w wysokości:*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............................................ zł   x  </w:t>
      </w:r>
      <w:r>
        <w:rPr>
          <w:rFonts w:cs="Calibri" w:ascii="Calibri" w:hAnsi="Calibri"/>
          <w:b/>
          <w:color w:val="000000"/>
          <w:sz w:val="24"/>
          <w:szCs w:val="24"/>
        </w:rPr>
        <w:t>10%</w:t>
      </w:r>
      <w:r>
        <w:rPr>
          <w:rFonts w:cs="Calibri" w:ascii="Calibri" w:hAnsi="Calibri"/>
          <w:b/>
          <w:color w:val="C9211E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x …. dni  = ........................... zł 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(miesięczna kwota netto zlecenia)</w:t>
        <w:tab/>
        <w:tab/>
        <w:t xml:space="preserve">        (wysokość naliczonej kary)</w:t>
      </w:r>
    </w:p>
    <w:p>
      <w:pPr>
        <w:pStyle w:val="Normal"/>
        <w:widowControl/>
        <w:suppressAutoHyphens w:val="true"/>
        <w:bidi w:val="0"/>
        <w:spacing w:lineRule="auto" w:line="276"/>
        <w:ind w:left="-34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, zgodnie z § 11 ust. 1 lit. c) umowy, nalicza karę umowną w wysokości:*</w:t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00,00 zł x …. dni = ........................... zł 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</w:t>
      </w:r>
      <w:r>
        <w:rPr>
          <w:rFonts w:cs="Calibri" w:ascii="Calibri" w:hAnsi="Calibri"/>
          <w:b/>
          <w:sz w:val="24"/>
          <w:szCs w:val="24"/>
        </w:rPr>
        <w:t>(wysokość naliczonej kary)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Łączna wysokość kar umownych wynosi: ……....zł</w:t>
      </w:r>
    </w:p>
    <w:p>
      <w:pPr>
        <w:pStyle w:val="Normal"/>
        <w:widowControl/>
        <w:tabs>
          <w:tab w:val="clear" w:pos="708"/>
          <w:tab w:val="left" w:pos="100" w:leader="none"/>
        </w:tabs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w. kwotę Zamawiający wystawi Wykonawcy notę księgową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 tym protokół zakończono i podpisano.</w:t>
      </w:r>
    </w:p>
    <w:p>
      <w:pPr>
        <w:pStyle w:val="Normal"/>
        <w:widowControl/>
        <w:suppressAutoHyphens w:val="true"/>
        <w:bidi w:val="0"/>
        <w:spacing w:lineRule="auto" w:line="276"/>
        <w:ind w:left="-51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-51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atowice, dnia ......................................</w:t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exact" w:line="300"/>
        <w:ind w:left="-34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, pieczątka)</w:t>
        <w:tab/>
        <w:tab/>
        <w:tab/>
        <w:tab/>
        <w:tab/>
        <w:t xml:space="preserve">                               (podpis, pieczątk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418" w:right="851" w:gutter="0" w:header="0" w:top="899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 w:val="false"/>
        <w:b w:val="false"/>
        <w:bCs w:val="false"/>
        <w:sz w:val="22"/>
        <w:szCs w:val="22"/>
      </w:rPr>
    </w:pPr>
    <w:r>
      <w:rPr>
        <w:rFonts w:cs="Calibri" w:ascii="Calibri" w:hAnsi="Calibri"/>
        <w:b w:val="false"/>
        <w:bCs w:val="false"/>
        <w:sz w:val="22"/>
        <w:szCs w:val="22"/>
      </w:rPr>
      <w:t>KZGM w Katowicach</w:t>
      <w:tab/>
      <w:t>Strona 1 z 1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3:00Z</dcterms:created>
  <dc:creator>eksp</dc:creator>
  <dc:description/>
  <dc:language>en-US</dc:language>
  <cp:lastModifiedBy/>
  <cp:lastPrinted>2024-04-03T09:02:00Z</cp:lastPrinted>
  <dcterms:modified xsi:type="dcterms:W3CDTF">2025-04-14T06:41:47Z</dcterms:modified>
  <cp:revision>79</cp:revision>
  <dc:subject/>
  <dc:title>Załącznik nr 3</dc:title>
</cp:coreProperties>
</file>