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44"/>
        </w:rPr>
      </w:pPr>
      <w:r>
        <w:rPr>
          <w:rFonts w:cs="Arial Narrow" w:ascii="Arial Narrow" w:hAnsi="Arial Narrow"/>
          <w:b/>
          <w:caps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4"/>
        </w:rPr>
      </w:pPr>
      <w:r>
        <w:rPr>
          <w:rFonts w:cs="Arial Narrow" w:ascii="Arial Narrow" w:hAnsi="Arial Narrow"/>
          <w:b/>
          <w:caps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4"/>
        </w:rPr>
      </w:pPr>
      <w:r>
        <w:rPr>
          <w:rFonts w:cs="Arial Narrow" w:ascii="Arial Narrow" w:hAnsi="Arial Narrow"/>
          <w:b/>
          <w:caps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4"/>
        </w:rPr>
      </w:pPr>
      <w:r>
        <w:rPr>
          <w:rFonts w:cs="Arial Narrow" w:ascii="Arial Narrow" w:hAnsi="Arial Narrow"/>
          <w:b/>
          <w:caps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4"/>
        </w:rPr>
      </w:pPr>
      <w:r>
        <w:rPr>
          <w:rFonts w:cs="Arial Narrow" w:ascii="Arial Narrow" w:hAnsi="Arial Narrow"/>
          <w:b/>
          <w:caps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  <w:t>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  <w:t>BRANŻA ELEKTRYCZNA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36"/>
          <w:szCs w:val="36"/>
        </w:rPr>
      </w:pPr>
      <w:r>
        <w:rPr>
          <w:rFonts w:cs="Arial Narrow" w:ascii="Arial Narrow" w:hAnsi="Arial Narrow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28"/>
          <w:szCs w:val="28"/>
        </w:rPr>
      </w:pPr>
      <w:r>
        <w:rPr>
          <w:rFonts w:cs="Arial Narrow" w:ascii="Arial Narrow" w:hAnsi="Arial Narrow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28"/>
          <w:szCs w:val="28"/>
        </w:rPr>
      </w:pPr>
      <w:r>
        <w:rPr>
          <w:rFonts w:cs="Arial Narrow" w:ascii="Arial Narrow" w:hAnsi="Arial Narrow"/>
          <w:b/>
          <w:i/>
          <w:caps/>
          <w:sz w:val="28"/>
          <w:szCs w:val="28"/>
        </w:rPr>
        <w:t>budowa wielofunkcyjnej hali sportowej przy i liceum ogólnokształcącym z przebudową części budynku liceum i z zagospodarowaniem terenu przy ul. Wiśniowej 12 we włoszczowi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28"/>
          <w:szCs w:val="28"/>
        </w:rPr>
      </w:pPr>
      <w:r>
        <w:rPr>
          <w:rFonts w:cs="Arial Narrow" w:ascii="Arial Narrow" w:hAnsi="Arial Narrow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sz w:val="28"/>
          <w:szCs w:val="28"/>
        </w:rPr>
      </w:pPr>
      <w:r>
        <w:rPr>
          <w:rFonts w:cs="Arial Narrow" w:ascii="Arial Narrow" w:hAnsi="Arial Narrow"/>
          <w:b/>
          <w:i/>
          <w:caps/>
          <w:sz w:val="28"/>
          <w:szCs w:val="28"/>
        </w:rPr>
        <w:t>V, IX, XV, XXII kategorie obiektów budowlanych</w:t>
      </w:r>
    </w:p>
    <w:p>
      <w:pPr>
        <w:pStyle w:val="Normal"/>
        <w:autoSpaceDE w:val="false"/>
        <w:jc w:val="center"/>
        <w:rPr>
          <w:rFonts w:ascii="Arial Narrow" w:hAnsi="Arial Narrow" w:eastAsia="Arial Unicode MS;Yu Gothic" w:cs="Arial Narrow"/>
          <w:b/>
          <w:b/>
          <w:bCs/>
          <w:i/>
          <w:i/>
          <w:smallCaps/>
          <w:sz w:val="28"/>
          <w:szCs w:val="28"/>
        </w:rPr>
      </w:pPr>
      <w:r>
        <w:rPr>
          <w:rFonts w:eastAsia="Arial Unicode MS;Yu Gothic" w:cs="Arial Narrow" w:ascii="Arial Narrow" w:hAnsi="Arial Narrow"/>
          <w:b/>
          <w:bCs/>
          <w:i/>
          <w:smallCaps/>
          <w:sz w:val="28"/>
          <w:szCs w:val="28"/>
        </w:rPr>
      </w:r>
    </w:p>
    <w:p>
      <w:pPr>
        <w:pStyle w:val="Normal"/>
        <w:jc w:val="center"/>
        <w:rPr>
          <w:rFonts w:ascii="Arial Narrow" w:hAnsi="Arial Narrow" w:eastAsia="Arial Unicode MS;Yu Gothic" w:cs="Arial Narrow"/>
          <w:b/>
          <w:b/>
          <w:bCs/>
          <w:i/>
          <w:i/>
          <w:caps/>
          <w:sz w:val="44"/>
          <w:szCs w:val="28"/>
        </w:rPr>
      </w:pPr>
      <w:r>
        <w:rPr>
          <w:rFonts w:eastAsia="Arial Unicode MS;Yu Gothic" w:cs="Arial Narrow" w:ascii="Arial Narrow" w:hAnsi="Arial Narrow"/>
          <w:b/>
          <w:bCs/>
          <w:i/>
          <w:caps/>
          <w:sz w:val="44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44"/>
        </w:rPr>
      </w:pPr>
      <w:r>
        <w:rPr>
          <w:rFonts w:cs="Arial Narrow" w:ascii="Arial Narrow" w:hAnsi="Arial Narrow"/>
          <w:b/>
          <w:caps/>
          <w:sz w:val="44"/>
        </w:rPr>
      </w:r>
    </w:p>
    <w:p>
      <w:pPr>
        <w:pStyle w:val="Normal"/>
        <w:autoSpaceDE w:val="false"/>
        <w:jc w:val="center"/>
        <w:rPr>
          <w:rFonts w:ascii="Arial Narrow" w:hAnsi="Arial Narrow" w:eastAsia="Arial Unicode MS;Yu Gothic" w:cs="Arial Narrow"/>
          <w:b/>
          <w:b/>
          <w:bCs/>
          <w:smallCaps/>
          <w:sz w:val="44"/>
          <w:szCs w:val="44"/>
        </w:rPr>
      </w:pPr>
      <w:r>
        <w:rPr>
          <w:rFonts w:eastAsia="Arial Unicode MS;Yu Gothic" w:cs="Arial Narrow" w:ascii="Arial Narrow" w:hAnsi="Arial Narrow"/>
          <w:b/>
          <w:bCs/>
          <w:smallCaps/>
          <w:sz w:val="44"/>
          <w:szCs w:val="44"/>
        </w:rPr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 Narrow"/>
          <w:smallCaps/>
          <w:u w:val="single"/>
        </w:rPr>
      </w:pPr>
      <w:r>
        <w:rPr>
          <w:rFonts w:cs="Arial Narrow" w:ascii="Arial Narrow" w:hAnsi="Arial Narrow"/>
          <w:smallCaps/>
          <w:u w:val="single"/>
        </w:rPr>
        <w:t>Adres inwestycj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. nr 4459/1, 4459/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.  obręb 000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. ewid. 261306_4 Włoszczow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Wiśniowa 12, Włoszczow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 Narrow"/>
          <w:smallCaps/>
          <w:u w:val="single"/>
        </w:rPr>
      </w:pPr>
      <w:r>
        <w:rPr>
          <w:rFonts w:cs="Arial Narrow" w:ascii="Arial Narrow" w:hAnsi="Arial Narrow"/>
          <w:smallCaps/>
          <w:u w:val="single"/>
        </w:rPr>
        <w:t>Inwestor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wiat Włoszczowsk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l. Wiśniowa 1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-100 Włoszczow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/>
          </w:tcPr>
          <w:p>
            <w:pPr>
              <w:pStyle w:val="M0NORMAL"/>
              <w:rPr>
                <w:b/>
                <w:b/>
              </w:rPr>
            </w:pPr>
            <w:r>
              <w:rPr>
                <w:b/>
              </w:rPr>
              <w:t>Autor opracowania:</w:t>
            </w:r>
          </w:p>
          <w:p>
            <w:pPr>
              <w:pStyle w:val="M0NORMAL"/>
              <w:rPr>
                <w:b/>
                <w:b/>
              </w:rPr>
            </w:pPr>
            <w:r>
              <w:rPr>
                <w:b/>
              </w:rPr>
              <w:t>mgr inż. Bartosz Jędrzejczyk</w:t>
            </w:r>
          </w:p>
          <w:p>
            <w:pPr>
              <w:pStyle w:val="M0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tcMar>
              <w:left w:w="170" w:type="dxa"/>
              <w:right w:w="170" w:type="dxa"/>
            </w:tcMar>
          </w:tcPr>
          <w:p>
            <w:pPr>
              <w:pStyle w:val="M0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SPIS TREŚCI:</w:t>
      </w:r>
    </w:p>
    <w:p>
      <w:pPr>
        <w:pStyle w:val="Normal"/>
        <w:spacing w:lineRule="auto" w:line="276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 Przedmiot opraco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.1 Zakres opraco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.2. Zakres stosowania ST</w:t>
      </w:r>
    </w:p>
    <w:p>
      <w:pPr>
        <w:pStyle w:val="Normal"/>
        <w:spacing w:lineRule="auto" w:line="276"/>
        <w:rPr>
          <w:rFonts w:ascii="Lato" w:hAnsi="Lato" w:cs="Lato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2 Zakres robót objętych S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3. Wymagania dotyczące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4.Przekazanie placu bud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5. Zgodność robót z dokumentacją projektową i specyfikacją techniczną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6. Zabezpieczenie placu bud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7.  Ochrona środowiska w czasie wykonyw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8. Ochrona przeciwpożarow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9.  Materiały szkodliwe dla otocze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0. Ograniczenia obciążeń osi pojazd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1.  Bezpieczeństwo i higiena prac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2. Ochrona i utrzymanie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 13. Stosowanie się do prawa i innych przepis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4. Równoważność norm i przepisów prawn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5. Nazwa i kod robót objętych zamówieniem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6. Określenia podstawowe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7. Dokumentacja przetargowa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18. Obowiązki wykonawc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2. WYMAGANIA DOTYCZĄCE WŁAŚCIWOŚCI MATERIAŁ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2.1. Wymagania dotyczące materiałów, i ich pozyski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3.2. Sprzęt użyty do wykonania robót</w:t>
      </w:r>
    </w:p>
    <w:p>
      <w:pPr>
        <w:pStyle w:val="Normal"/>
        <w:spacing w:lineRule="auto" w:line="276"/>
        <w:rPr>
          <w:rFonts w:ascii="Lato" w:hAnsi="Lato" w:cs="Lato"/>
          <w:sz w:val="22"/>
          <w:szCs w:val="22"/>
        </w:rPr>
      </w:pPr>
      <w:r>
        <w:rPr>
          <w:rFonts w:cs="Arial" w:ascii="Lato" w:hAnsi="Lato"/>
          <w:sz w:val="22"/>
          <w:szCs w:val="22"/>
        </w:rPr>
        <w:t>2.2. Przechowywanie i składowanie materiał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2.3. Materiały do wykonania robót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2.3. Odbiór materiałów na budowie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3. WYMAGANIA DOTYCZĄCE SPRZĘTU I MASZYN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3.1. Ogólne wymagania dotyczące sprzętu i maszyn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4. WYMAGANIA DOTYCZĄCE ŚRODKÓW TRANSPORTU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4.1. Wymagania dotyczące środków transportu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4.2 Transport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 WYMAGANIA DOTYCZĄCE WYKON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 Zasady wykonywania robót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1. Trasowanie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2. Montaż konstrukcji wsporczych oraz uchwytów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3. Montaż urządzeń, osprzętu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4. Monta</w:t>
      </w:r>
      <w:r>
        <w:rPr>
          <w:rFonts w:eastAsia="TimesNewRoman;Times New Roman" w:cs="Arial" w:ascii="Lato" w:hAnsi="Lato"/>
          <w:sz w:val="22"/>
          <w:szCs w:val="22"/>
        </w:rPr>
        <w:t xml:space="preserve">ż </w:t>
      </w:r>
      <w:r>
        <w:rPr>
          <w:rFonts w:cs="Arial" w:ascii="Lato" w:hAnsi="Lato"/>
          <w:sz w:val="22"/>
          <w:szCs w:val="22"/>
        </w:rPr>
        <w:t>opraw o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wietleniow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5. Mocowanie puszek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6. Układanie rur i korytek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7. Układanie instalacji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8. Układanie i mocowanie przewodów w tynku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9. Przejścia przez ściany i strop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10. Przygotowanie ko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 xml:space="preserve">ców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 i 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e przewodów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1.11. Przyłączanie odbiornik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2 Współpraca Zamawiającego i Wykonawc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6.1. Kontrola i zasady kontroli jakości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6.2. Certyfikaty i deklaracje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6.3. Dokument bud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7. WYMAGANIA DOTYCZĄCE OBMIARU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 ODBIÓR ROBÓT BUDOWLAN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1. Zasady odbioru robót budowlan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2. Rodzaje odbiorów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2.1. Odbiór robót zanikając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2.2. Odbiór części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2.3. Odbiór końc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2.4. Odbiór pogwarancyjn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9. PODSTAWA ROZLICZANIA ROBÓT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 ZASADY OGÓLNE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1. Normy i przepisy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10.2. Doprowadzenie energii elektrycznej na plac budowy 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7. Próby instalacji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6. Ogólne sprawdzenie instalacji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5. Zasady bezpiecznego  wykonania i odbioru robót elektrycznych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4. Rysunki wykonawcze i montażowe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8. Odbiór instalacji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1. Uwagi końcowe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2. Wykaz aktów prawnych</w:t>
      </w:r>
    </w:p>
    <w:p>
      <w:pPr>
        <w:pStyle w:val="Normal"/>
        <w:spacing w:lineRule="auto" w:line="276"/>
        <w:ind w:right="50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3. Wykaz norm  prawnych</w:t>
      </w:r>
    </w:p>
    <w:p>
      <w:pPr>
        <w:pStyle w:val="Normal"/>
        <w:autoSpaceDE w:val="false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 Przedmiot opraco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.1 Zakres opraco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dmiotem niniejszej szczegółowej specyfikacji technicznej (SST) są wymagania dotyczące wykonania oraz odbioru robót związanych z wykonaniem instalacji elektrycznych wewnętrznych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silnoprądow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niskoprądowej w/g harmonogramu po wcześniejszym ustaleniu z Inwestorem. 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.2. Zakres stosowania S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T jest jednym z dokumentów niezbędnych przy udzielaniu zamówień publicznych i stanowi zbiór wymagań w zakresie sposobu wykonania robót budowlanych, obejmujący w szczególności wymagania właściwości materiałów, wymagania dotyczące sposobu wykonania i oceny prawidłowości wykonania robót elektrycznych okablowania instalacji elektrycznych wewnętrznych tj. wewnętrznej linii zasilającej, oświetlenia, gniazd wtykowych, zasilania urządzeń.ST jest stosowana jako dokument przetargowy przy zlecaniu i realizacji w/w robót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2. Zakres robót objętych ST: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boty, których dotyczy ST obejmują wszystkie czynności umożliwiające i mające na celu wykonanie instalacji elektrycznych w budynku. Zakres robót obejmuje prace objętem projektem budowlanym i wykonawczym. Wykonawca robót jest odpowiedzialny za jakość ich wykonania oraz za zgodność z dokumentacją projektową i obowiązującymi przepisami.</w:t>
      </w:r>
    </w:p>
    <w:p>
      <w:pPr>
        <w:pStyle w:val="Normal"/>
        <w:spacing w:lineRule="auto" w:line="276"/>
        <w:ind w:firstLine="567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Rodzaje (typy) urządzeń, osprzętu i materiałów pomocniczych zastosowanych do wykonywania instalacji powinny być zgodne z podanym i w dokumentacji projektowej. Zastosowanie do wykonania instalacji innych rodzajów (typów) urządzeń i osprzętu niż wymienione w projekcie dopuszczalne jest jedynie pod warunkiem wprowadzenia do dokumentacji projektowej zmian uzgodnionych w obowiązującym trybie z Inwestorem. </w:t>
      </w:r>
    </w:p>
    <w:p>
      <w:pPr>
        <w:pStyle w:val="Normal"/>
        <w:spacing w:lineRule="auto" w:line="276"/>
        <w:ind w:firstLine="567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iezależnie od wyżej określonego zakresu, Wykonawca zobowiązany będzie do wykonania w ramach swojej oferty wszelkich czynności koniecznych do właściwego funkcjonowania, uruchomienia serwisowego, gwarancyjnych napraw oraz eksploatacji urządzeń i instalacji będących przedmiotem niniejszego opisu zgodnego z projektem budowlanym.</w:t>
      </w:r>
    </w:p>
    <w:p>
      <w:pPr>
        <w:pStyle w:val="Normal"/>
        <w:spacing w:lineRule="auto" w:line="276"/>
        <w:ind w:firstLine="567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Ustalenia zawarte w niniejszej ST dotyczą zasad prowadzenia robót związanych                         z wykonaniem niniejszego zadania i obejmują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ymagania wykonawcze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ymagania materiałowe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technologię montażu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transport i rozładunek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składowanie materiałów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nadzór i odbiory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3. Wymagania dotyczące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robót elektrycznych jest odpowiedzialny za jakość wykonania prac oraz zgodność ich realizacji z projektem, kosztorysem, specyfikacją techniczną oraz wszelkimi poleceniami Zamawiającego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4.Przekazanie placu bud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mawiający w terminie określonym w umowie o wykonawstwo robót przekaże Wykonawcy plac budowy wraz z pełną dokumentacją formalno – prawną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5. Zgodność robót z dokumentacją projektową i specyfikacją techniczną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ST oraz dodatkowe dokumenty formalno – prawne przekazane Wykonawcy przez Zamawiającego stanowią część umowy, a wymagania wyszczególnione choćby w jednym z nich są obowiązujące dla Wykonawcy tak jakby były w całej dokumentacji. W przypadku rozbieżności w ustaleniach w poszczególnych dokumentach obowiązuje kolejność ich ważności wymieniona w umowie. Wykonawca nie może wykorzystać błędów lub opuszczeń w dokumentach przetargowych, a o ich wykryciu należy powiadomić Zamawiającego, który dokona odpowiednich zmian i poprawek. W przypadku stwierdzenia rozbieżności na podstawie załączonych dokumentacji należy bezzwłocznie powiadomić zamawiającego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szystkie wykonywane roboty oraz dostarczone materiały muszą być zgodne ze specyfikacją techniczną. Dane określone w specyfikacji technicznej powinny być uważane za wielkości docelowe, od których dopuszczalne są odchylenia w ramach określonego przedziału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echy materiałów powinny być jednorodne i wykazywać bliską zgodność z określonymi wymaganiami, a rozrzuty ich cech nie powinny przekraczać dopuszczalnego przedziału tolerancji. Jeżeli przedział tolerancji nie został określony w specyfikacji technicznej to należy przyjąć tolerancje akceptowane zwyczajowo dla danego rodzaju robót. W przypadku gdy materiały lub roboty nie są w pełni zgodne ze specyfikacją techniczną i wpłynęło to nie zadawalająco na jakość robót, to takie materiały i roboty nie mogą być zaakceptowane przez Zamawiającego. W takiej sytuacji elementy robót powinny być niezwłocznie rozebrane i zastąpione właściwymi na koszt Wykonawc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6. Zabezpieczenie placu bud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jest zobowiązany zabezpieczyć plac budowy zgodnie z wytycznymi ujętymi w zaakceptowanym przez Zamawiającego projekcie organizacji placu budowy, zaplecza i robót oraz obowiązującymi przepisam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dostarczy, zainstaluje i będzie utrzymywać tymczasowe urządzenia zabezpieczające w tym: zasilanie placu budowy, oświetlenie, wygrodzenie stref, tablice ostrzegawcze, informacyjne, dozór mienia i inne środki niezbędne do ochrony robót, ludzi i sprzętu. Koszt zabezpieczeń i dozorowania placu budowy nie podlega odrębnej zapłacie i przyjmuje się, że jest włączony w cenę za przedmiot umow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sz w:val="22"/>
          <w:szCs w:val="22"/>
          <w:u w:val="single"/>
        </w:rPr>
        <w:t>1.7.  Ochrona środowiska w czasie wykonyw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ma obowiązek znać i stosować w czasie prowadzenia robót wszelkie przepisy dotyczące ochrony środowiska naturalnego oraz przepisy dotyczące bezpieczeństwa i higieny pracy na placu budow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przed przystąpieniem do prac powinien podjąć odpowiednie środki zabezpieczające przed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nieczyszczeniami zbiorników wodnych i cieków wodnych pyłami, paliwami, olejami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materiałami bitumicznymi, chemikaliami oraz innymi szkodliwymi substancjami, przekroczeniem norm zanieczyszczenia powietrza pyłami gazami, przekroczeniem norm hałas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możliwością powstania pożaru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płaty i kary za przekroczenie norm (w trakcie realizacji) określonych odpowiednimi przepisami ochrony środowiska obciążają Wykonawcę robót. Wody gruntowe i powierzchniowe nie mogą być zanieczyszczone w czasie realizacji robót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8. Ochrona przeciwpożarow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przestrzegać będzie przepisów ochrony przeciwpożarowej. Wykonawca będzie utrzymywać sprawny sprzęt przeciwpożarowy wymagany odpowiednimi przepisami na terenie zaplecza budowy, w pomieszczeniach socjalno – administracyjnych i magazynowych, w maszynach i pojazdach mechanicznych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będzie odpowiedzialny za wszelkie straty spowodowane pożarem wywołanym jako rezultat realizacji robót lub też przez pracowników Wykonawc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9.  Materiały szkodliwe dla otocze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Materiały, które w sposób trwały są szkodliwe dla otoczenia, nie będą dopuszczone do użycia. Nie dopuszcza się materiałów wywołujących szkodliwe promieniowanie o stężeniu większym od dopuszczalnego, określonego odpowiednimi przepisami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szelkie materiały odpadowe użyte do robót muszą mieć aprobatę techniczną wydaną przez uprawnioną jednostkę, jednoznacznie stwierdzającą brak szkodliwego oddziaływania materiału na środowisko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0. Ograniczenia obciążeń osi pojazd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dostosuje się do wymaganych ograniczeń obciążenia na oś przy transporcie materiałów i wyposażenia na i z terenu robót. Uzyska on wszelkie niezbędne zezwolenia od władz do przewozu nietypowych wagowo ładunków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będzie odpowiadał za naprawę wszelkich robót uszkodzonych w wyniku przewozu nadmiernie obciążonych pojazdów ładunków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1.  Bezpieczeństwo i higiena prac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odczas realizacji robót Wykonawca powinien przestrzegać wszystkich przepisów aby personel nie wykonywał pracy w warunkach niebezpiecznych, szkodliwych dla zdrowia oraz nie spełniających odpowiednich wymagań sanitarnych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zapewni i będzie utrzymywał wszelkie urządzenia zabezpieczające, socjalne oraz sprzęt i odpowiednią odzież dla ochrony życia i zdrowia osób zatrudnionych na budowie oraz dla zapewnienia bezpieczeństwa publicznego. Uznaje się, że wszelkie koszty związane z wypełnieniem wymagań określonych powyżej nie podlegają oddzielnej zapłacie i są uwzględnione w cenie za przedmiot umow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2. Ochrona i utrzymanie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będzie odpowiedzialny za ochronę robót i za wszelkie materiały i urządzenia używane do robót od daty ich rozpoczęcia do daty wydania potwierdzenia zakończenia robót przez Zamawiającego. Wykonawca będzie utrzymywać roboty do czasu ostatecznego odbioru. Utrzymanie powinno być prowadzone w taki sposób, aby obiekty i budowle lub ich elementy były w zadawalającym stanie przez cały czas do momentu odbioru ostatecznego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3. Stosowanie się do prawa i innych przepis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zobowiązany jest znać wszystkie przepisy wydane przez władze centralne i miejscowe oraz inne przepisy i wytyczne, które są w jakikolwiek sposób związane z robotami i będzie odpowiedzialny za ich przestrzeganie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będzie przestrzegał praw patentowych i będzie w pełni odpowiedzialny za wypełnienie wszelkich wymagań prawnych odnośnie ich wykorzystania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4. Równoważność norm i przepisów prawn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Gdziekolwiek powołane są konkretne normy lub przepisy, które spełniać mają materiały, sprzęt i inne dostarczone towary, oraz wykonane i zadane roboty, będą obowiązywać postanowienia najnowszego wydania lub poprawionego wydania norm i przepisów, o ile w dokumentach nie postanowiono inaczej. Mogą być również stosowane inne odpowiednie normy i przepisy zapewniające zasadniczo równy lub wyższy poziom wykonania, pod warunkiem wcześniejszej ich akceptacji przez Zamawiającego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5. Nazwa i kod robót objętych zamówieniem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45310000-3 Roboty w zakresie instalacji elektrycznych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6. Określenia podstawowe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szystkie określenia, nazwy użyte w niniejszej specyfikacji są zgodne lub równoważne z normami obligatoryjnymi obowiązującymi w Polsce /Rozporządzenie Min. Gosp. Przestrzennej i Budownictwa z dnia 21 czerwca 1994 roku Dz. U. Nr 94 poz. 387/, a w przypadku ich braku z normami branżowymi, warunkami technicznymi wykonania i odbiorów robót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ziennik budowy – opatrzony pieczęcią organu wydającego pozwolenie na budowę zeszyt, z ponumerowanymi stronami, służący do notowania wydarzeń zaistniałych w czasie wykonywania zadania budowlanego, rejestrowania wykonania robót, przekazywania poleceń i zaleceń oraz korespondencji pomiędzy Zamawiającym, Wykonawcą i Projektantem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ierownik budowy – osoba wyznaczona przez Wykonawcę, upoważniona do kierowania robotami i reprezentacji w sprawie realizacji przedmiotu umowy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osztorys ofertowy – kalkulacja ceny oferty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Materiały – wszelkie tworzywa i produkty, niezbędne do wykonywania robót, zgodne z kosztorysem ofertowym i zaakceptowane przez Zamawiającego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lecenie Zamawiającego – wszelkie polecenia przekazywane Wykonawcy przez przedstawiciela Zamawiającego w formie pisemnej, dotyczące sposobu realizacji robót lub innych spraw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7. Dokumentacja przetargowa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skład dokumentacji przetargowej wchodzą następujące dokumenty: opis przetargowy, rysunki (Projekt Budowlany - Instalacja elektryczna). Oferent, w ramach niniejszego zakresu robót, jest zobowiązany zapoznać się z całością dokumentacji i potwierdzić to odpowiednimi oświadczeniami. W przypadku błędu, przeoczenia lub wątpliwości w interpretacji, oferent ma obowiązek skontaktowania się z Generalnym Projektantem, który jest jedynym uprawnionym do wprowadzenia jakichkolwiek zmian. Dane materiały są dokumentami uzupełniającymi się.</w:t>
      </w:r>
    </w:p>
    <w:p>
      <w:pPr>
        <w:pStyle w:val="Normal"/>
        <w:spacing w:lineRule="auto" w:line="276"/>
        <w:ind w:firstLine="567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 przypadku niezgodności między tymi dokumentami, oferent zobowiązany jest wyjaśnić właściwą interpretację z Generalnym Projektantem. </w:t>
      </w:r>
    </w:p>
    <w:p>
      <w:pPr>
        <w:pStyle w:val="Normal"/>
        <w:spacing w:lineRule="auto" w:line="276"/>
        <w:ind w:firstLine="567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 podpisaniu umowy o wykonanie niniejszych robót, żadne reklamacje dotyczące dodatkowego wynagrodzenia związanego z ewentualnymi rozbieżnościami nie będą mogły być uwzględnione.</w:t>
      </w:r>
    </w:p>
    <w:p>
      <w:pPr>
        <w:pStyle w:val="Tekstpodstawowywcity21"/>
        <w:spacing w:lineRule="auto" w:line="276"/>
        <w:ind w:left="0" w:hanging="0"/>
        <w:rPr>
          <w:rFonts w:ascii="Lato" w:hAnsi="Lato" w:cs="Lato"/>
          <w:b w:val="false"/>
          <w:b w:val="false"/>
          <w:sz w:val="22"/>
          <w:szCs w:val="22"/>
        </w:rPr>
      </w:pPr>
      <w:r>
        <w:rPr>
          <w:rFonts w:cs="Lato" w:ascii="Lato" w:hAnsi="Lato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.18. Obowiązki wykonawc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Zobowiązanie rezultatu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Bez względu na dokładność i wytyczne zawarte w dokumentacji przetargowej określającej działanie instalacji oraz środki do jej wykonania, na wykonawcy ciąży przede wszystkim zobowiązanie rezultatu. Jest on zatem zobowiązany do wykonania zadań zawartych w niniejszym dokumencie do wszystkich urządzeń  ujętych w dokumentacji oraz przeprowadzenia pomiarów  elektrycznych. 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 zakończeniu budowy wykonawcę zobowiązuje się do wykonania dokumentacji powykonawczej z naniesieniem etapów wykonawstwa instalacji oraz wykonać pomiary wszystkich instalacji  elektrycznych i  ochronnych w celu sprawdzenia poprawności ich wykonania. Pozytywne pomiary instalacji wg. obowiązujących norm i przepisów prawnych pozwalają na przekazanie jej do eksploatacji.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Różne zobowiązania w trakcie realizacji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spacing w:lineRule="auto" w:line="276"/>
        <w:ind w:left="567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niniejszego działu jest zobowiązany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ealizacji inwestycji zgodnie z projekte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bezwzględnego powiadomienia, w terminie do 15 dni po otrzymaniu każdego rysunku   lub dokumentu, o zauważonych przez siebie oczywistych pomyłkach, odstępstwach czy przeoczeniach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dłożenia do zatwierdzenia Inwestorowi i Generalnemu Projektantowi wszelkich zmian dotyczących producentów urządzeń (nazwy producentów urządzeń wymienione w opisie technicznym są jedynie wskazówką dotyczącą jakości i parametrów technicznych).</w:t>
      </w:r>
    </w:p>
    <w:p>
      <w:pPr>
        <w:pStyle w:val="Normal"/>
        <w:spacing w:lineRule="auto" w:line="276"/>
        <w:ind w:left="567" w:firstLine="141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ma obowiązek wykonania robót zgodnie z projektami budowlanym i wykonawczym uwzględniając obowiązujące normy i przepisy branżowe oraz przestrzegać uzgodnień jednostek opiniujących, a także przepisów Prawa Budowlanego, BHP i p/poż oraz stosowania materiałów i urządzeń posiadających niezbędne atesty, dopuszczenia i certyfikaty. 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Zgodnie z obowiązującymi przepisami  arkuszami normy PN - HD 60364-4-41,  PN - HD 60364-6-61 dotyczącej instalacji elektrycznych w obiektach budowlanych i wprowadzonej do powszechnego stosowania rozporządzeniem Ministra Gospodarki Przestrzennej i Budownictwa oraz zgodnie aktualnymi Przepisami Budowy Urządzeń Energetycznych, Wykonawca robot elektrycznych, winien  dołożyć wszelkiej staranności aby wykonane instalacje elektryczne były bezpieczne dla wszystkich użytkowników. 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Z uwagi na specyfikę obiektu, należy położyć nacisk na prawidłowość i jakość wykonania elementów ochrony przeciwporażeniowej. Sprawdzenia odbiorcze wykonać zgodnie PN – HD - 60364-6-61. Winien on również przestrzegać następujących postanowień. Każda instalacja podczas montażu lub po jej wykonaniu a przed przekazaniem do eksploatacji powinna być poddana tak daleko jak to jest możliwe oględzinom i próbom w celu sprawdzenia , czy zostały spełnione wymagania powyższej normy. 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czasie sprawdzania i wykonywania prób należy zastosować środki ostrożności w celu zachowania bezpieczeństwa osób i uniknięcia uszkodzeń  mienia oraz zainstalowanych urządzeń.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Sprawdzanie instalacji powinno być wykonane przez zespół osob wykwalifikowanych, kompetentnych posiadających stosowne uprawnienia i predyspozycje. Po wykonaniu instalacji należy wykonać pomiary kontrolne w zakresie skuteczności zastosowanej ochrony przeciwporażeniowej oraz poprawności wykonania instalacji odgromowej. Sporządzić protokoły a następnie przekazać użytkownikowi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Zobowiązania gwarancyjne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ma obowiązek zapewnić gwarancję na wykonane przez siebie prace – po odbiorze instalacji wymieniać na swój koszt, wszystkie uszkodzone urządzenia i elementy, jeśli uszkodzenie jest następstwem wadliwego montażu lub wad urządzeń objętych gwarancją producenta. 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Gwarancja nie będzie obejmowała zwykłych prac konserwacyjnych, jak również materiałów zużywalnych (źródła światła, zapłonniki), napraw, które będą konsekwencją nieodpowiedniego użytkowania instalacji lub szkód wyrządzonych przez osoby trzeci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2. WYMAGANIA DOTYCZĄCE WŁAŚCIWOŚCI MATERIAŁ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2.1. Wymagania dotyczące materiałów, i ich pozyski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szystkie materiały stosowane przy wykonywaniu robót powinny być nowe, w gatunku bieżąco produkowanym oraz powinny mieć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znakowanie znakiem CE oznaczające, że dokonano oceny ich zgodności ze zharmonizowaną normą europejską, wprowadzoną do zbioru Polskich Norm, z europejską aprobatą techniczną lub krajową specyfikacją techniczną państwa członkowskiego Unii Europejskiej lub Obszaru Gospodarczego, uznanego przez Komisję Europejską za zgodną z wymaganiami podstawowymi, albo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deklarację zgodności z uznanymi regułami sztuki budowlanej wydaną przez producenta, jeżeli dotyczy ona wyrobu umieszczonego w wykazie wyrobów mających niewielkie znaczenie dla zdrowia i bezpieczeństwa określonym przez Komisję Europejską, albo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znakowanie znakiem budowlanym oznaczające, że są to wyroby nie podlegające obowiązkowemu oznakowaniu CE, dla których dokonano oceny zgodności z Polską Normą lub aprobatą techniczną, bądź uznano za „regionalny wyrób budowlany”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odatkowo oznakowanie powinno umożliwiać identyfikację producenta i typu wyrobu, kraju pochodzenia, daty produkcji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2.2. Przechowywanie i składowanie materiał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zapewni, aby tymczasowo składowane materiały, do ich wbudowania były zabezpieczone przed zanieczyszczeniem, zachowały swoją jakość i właściwość do robót. Miejsca czasowego składowania materiałów będą zlokalizowane w obrębie terenu budowy lub poza terenem budowy w miejscach zorganizowanych przez Wykonawcę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Składowanie materiałów powinno odbywać się zgodnie z zaleceniami producentów,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2.3. Materiały do wykon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odstawowymi materiałami, stosowanymi przy wykonaniu niniejszej inwestycji, według zasad niniejszej specyfikacji, są do wykonania instalacji odgromowej budynku należy stosować materiały spełniające wymagania podane niżej wymagania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ażda partia materiałów powinna być dostarczona na budowę z atestem (certyfikatem) stwierdzającym zgodność. Atest (certyfikat) powinien być wydany przez uprawnioną jednostkę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sz w:val="22"/>
          <w:szCs w:val="22"/>
          <w:u w:val="single"/>
        </w:rPr>
        <w:t>2.4. Odbiór materiałów na budowie</w:t>
      </w:r>
      <w:r>
        <w:rPr>
          <w:rFonts w:cs="Arial" w:ascii="Lato" w:hAnsi="Lato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Materiały takie jak tablica rozdzielcza, oprawy oświetleniowe, przewody należy dostarczać na budowę wraz ze świadectwami jakości, kartami gwarancyjnymi, protokołami odbioru technicznego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Dostarczone na miejsce budowy materiały należy sprawdzić pod względem kompletności i zgodności z danymi wytwórcy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W przypadku stwierdzenia wad lub nasuwających się wątpliwości mogących mieć wpływ na jakość wykonania robót, materiały należy przed ich wbudowaniem poddać badaniom określonym przez dozór techniczny robót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bookmarkStart w:id="0" w:name="4"/>
      <w:bookmarkEnd w:id="0"/>
      <w:r>
        <w:rPr>
          <w:rFonts w:cs="Arial" w:ascii="Lato" w:hAnsi="Lato"/>
          <w:sz w:val="22"/>
          <w:szCs w:val="22"/>
          <w:u w:val="single"/>
        </w:rPr>
        <w:t>3. WYMAGANIA DOTYCZĄCE SPRZĘTU I MASZYN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3.1. Ogólne wymagania dotyczące sprzętu i maszyn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zobowiązany jest do użycia takiego sprzętu, który nie spowoduje niekorzystnego wpływu na jakość wykonywanych robót. Liczba i wydajność sprzętu będzie gwarantować prowadzenie robót zgodnie z zasadami określonymi w warunkach umowy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przęt będący własnością Wykonawcy lub wynajęty do wykonywania robót ma być utrzymany w dobrym stanie technicznym i gotowości do pracy. Będzie on zgodny z normami ochrony środowiska, przepisami dotyczącymi jego użytkowania oraz przepisami BHP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3.2. Sprzęt użyty do wykon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boty budowlane prowadzić przy użyciu ogólnie dostępnego sprzętu jak narzędzia podstawowe oraz specjalistyczne odpowiednie dla poszczególnych robót zgodnie z pozycją kosztorysową sprzęt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Do wykonania instalacji elektroenergetycznych przewiduje się użycie następującego sprzętu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środek transportowy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samochód dostawczy 0.9 t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dźwig o min. wysięgu 40m i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spawarka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iertarka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iertarko-młot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4. WYMAGANIA DOTYCZĄCE ŚRODKÓW TRANSPORTU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4.1. Wymagania dotyczące środków transportu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jest zobowiązany do stosowania jedynie takich środków transportu, które nie wpływają niekorzystnie na jakość wykonywanych robót i właściwości przewożonych materiałów. Liczba środków transportu będzie zapewniać prowadzenie robót w terminie przewidzianym umową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y ruchu po drogach publicznych pojazdy będą spełniać wymagania dotyczące przepisów ruchu drogowego. Wykonawca będzie na bieżąco i na własny koszt usuwać wszelkie zanieczyszczenia spowodowane jego pojazdami na drogach publicznych i dojazdach do budow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 xml:space="preserve">4. Transport 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Materiały na budowę powinny być przywożone odpowiednimi środkami transportu, zabezpieczone w sposób zapobiegający uszkodzeniu oraz zgodnie z przepisami BHP i ruchu drogowego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 WYMAGANIA DOTYCZĄCE WYKON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 Zasady wykonyw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jest odpowiedzialny za prowadzenie robót zgodnie z warunkami umowy oraz za jakość zastosowanych materiałów i wykonywanych robót, za ich zgodność z wymaganiami specyfikacji technicznej. Następstwa jakiegokolwiek błędu spowodowanego przez Wykonawcę w wytyczeniu i wyznaczeniu robót zostaną, jeśli wymagać tego będzie Zamawiający poprawione przez Wykonawcą na własny koszt. Sprawdzenie wytyczenia robót przez Zamawiającego nie zwalnia Wykonawcy od odpowiedzialności za ich prawidłowość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nie robót :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tablice z aparatami zabezpiecz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ymi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sytu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taki sposób, aby zapewni</w:t>
      </w:r>
      <w:r>
        <w:rPr>
          <w:rFonts w:eastAsia="TimesNewRoman;Times New Roman" w:cs="Arial" w:ascii="Lato" w:hAnsi="Lato"/>
          <w:sz w:val="22"/>
          <w:szCs w:val="22"/>
        </w:rPr>
        <w:t>ć</w:t>
      </w:r>
      <w:r>
        <w:rPr>
          <w:rFonts w:cs="Arial" w:ascii="Lato" w:hAnsi="Lato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łatwy dost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p, zabezpieczenie przed dost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pem niepowołanych osób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ewn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trzne linie zasil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e prowadz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na korytkach i w rurach (w ci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gach pionowych) oraz w rurach instalacyjnych p/t przy podej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 xml:space="preserve">ciach do tablic;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mocowanie puszek w 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cianach i gniazd wtyczkowych w puszkach powinno zapewni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niezb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n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wytrzymało</w:t>
      </w:r>
      <w:r>
        <w:rPr>
          <w:rFonts w:eastAsia="TimesNewRoman;Times New Roman" w:cs="Arial" w:ascii="Lato" w:hAnsi="Lato"/>
          <w:sz w:val="22"/>
          <w:szCs w:val="22"/>
        </w:rPr>
        <w:t xml:space="preserve">ść </w:t>
      </w:r>
      <w:r>
        <w:rPr>
          <w:rFonts w:cs="Arial" w:ascii="Lato" w:hAnsi="Lato"/>
          <w:sz w:val="22"/>
          <w:szCs w:val="22"/>
        </w:rPr>
        <w:t>na wyci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ganie wtyczki z gniazda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gniazda wtyczkowe i w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niki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instal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sposób nie kolidu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y z wyposa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 xml:space="preserve">eniem pomieszczenia;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 sanitariatach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rzestrzeg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zasady poprawnego rozmieszczania sprz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tu z uwzgl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nieniem przestrzeni ochronnych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o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enie w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ników klawiszowych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rzyjm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 xml:space="preserve">takie, aby w całym pomieszczeniu było jednakowe;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ojedyncze gniazda wtyczkowe ze stykiem ochronnym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instal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takim po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eniu, aby styk tenwyst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pował u góry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rzewody do gniazd wtyczkowych 2-biegunowych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od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taki sposób, aby przewód fazowy dochodził do lewego bieguna, a przewód neutralny - do prawego bieguna;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przedstawi In</w:t>
      </w:r>
      <w:r>
        <w:rPr>
          <w:rFonts w:eastAsia="TimesNewRoman;Times New Roman" w:cs="Arial" w:ascii="Lato" w:hAnsi="Lato"/>
          <w:sz w:val="22"/>
          <w:szCs w:val="22"/>
        </w:rPr>
        <w:t>w</w:t>
      </w:r>
      <w:r>
        <w:rPr>
          <w:rFonts w:cs="Arial" w:ascii="Lato" w:hAnsi="Lato"/>
          <w:sz w:val="22"/>
          <w:szCs w:val="22"/>
        </w:rPr>
        <w:t>estorowi do akceptacji projekt organizacji i harmonogram robót uwzgl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ni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y wszystkie warunki w jakich b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wykonywane roboty zwi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zane z wykonywaniem instalacji elektrycznych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przedstawi do akceptacji projekt organizacji i harmonogram robót uwzględniający wszystkie warunki, w jakich będą wykonywane roboty instalacyjne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1. Trasowanie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Trasa instalacji elektrycznych powinna przebiegać bezkolizyjnie z innymi instalacjami i urządzeniami, powinna być przejrzysta, prosta i dostępna dla prawidłowej konserwacji oraz remontów. Wskazane jest aby przebiegała w liniach poziomych i pionowych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2. Montaż konstrukcji wsporczych oraz uchwytów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Konstrukcje wsporcze i uchwyty przewidziane do ułożenia na nich instalacji elektrycznych, bez względu na rodzaj instalacji, powinny być zamocowane do podłoża w sposób trwały, uwzględniający warunki lokalne i technologiczne, w jakich dana instalacja będzie pracować, oraz sam rodzaj instalacji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3. Montaż urządzeń, osprzętu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Sprzęt i osprzęt instalacyjny należy mocować do podłoża w sposób trwały zapewniający mocne i bezpieczne jego osadzenie. Do mocowania sprzętu i osprzętu mogą służyć konstrukcje wsporcze lub konsolki osadzone na podłożu, przykręcone do podłoża za pomocą kołków i śrub rozporowych oraz kołków wstrzeliwanych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4. Montaż opraw oświetleniow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prawy przykr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cane sufitowe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prawy mocowane bezpo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rednio do sufitu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moc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rzy u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ciu kołków rozporow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prawy winny 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mocowane w miejscach oznaczonych w projekcie bez przesuni</w:t>
      </w:r>
      <w:r>
        <w:rPr>
          <w:rFonts w:eastAsia="TimesNewRoman;Times New Roman" w:cs="Arial" w:ascii="Lato" w:hAnsi="Lato"/>
          <w:sz w:val="22"/>
          <w:szCs w:val="22"/>
        </w:rPr>
        <w:t xml:space="preserve">ęć </w:t>
      </w:r>
      <w:r>
        <w:rPr>
          <w:rFonts w:cs="Arial" w:ascii="Lato" w:hAnsi="Lato"/>
          <w:sz w:val="22"/>
          <w:szCs w:val="22"/>
        </w:rPr>
        <w:t>zakłóc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ych zaprojektowany układ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elementy mocu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e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umieszcz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e wszystkich otworach oprawy słu</w:t>
      </w:r>
      <w:r>
        <w:rPr>
          <w:rFonts w:eastAsia="TimesNewRoman;Times New Roman" w:cs="Arial" w:ascii="Lato" w:hAnsi="Lato"/>
          <w:sz w:val="22"/>
          <w:szCs w:val="22"/>
        </w:rPr>
        <w:t>żą</w:t>
      </w:r>
      <w:r>
        <w:rPr>
          <w:rFonts w:cs="Arial" w:ascii="Lato" w:hAnsi="Lato"/>
          <w:sz w:val="22"/>
          <w:szCs w:val="22"/>
        </w:rPr>
        <w:t>cych do mocowani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zewn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trzne warstwy ochronne przewodów wolno usu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tylko z tych cz</w:t>
      </w:r>
      <w:r>
        <w:rPr>
          <w:rFonts w:eastAsia="TimesNewRoman;Times New Roman" w:cs="Arial" w:ascii="Lato" w:hAnsi="Lato"/>
          <w:sz w:val="22"/>
          <w:szCs w:val="22"/>
        </w:rPr>
        <w:t>ęś</w:t>
      </w:r>
      <w:r>
        <w:rPr>
          <w:rFonts w:cs="Arial" w:ascii="Lato" w:hAnsi="Lato"/>
          <w:sz w:val="22"/>
          <w:szCs w:val="22"/>
        </w:rPr>
        <w:t>ci przewodu, które po pod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u b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niedost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pne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ej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cie przewodu do oprawy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uszczeln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sposób odpowiedni dla danej opra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rzewody nie powinny przenos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napr</w:t>
      </w:r>
      <w:r>
        <w:rPr>
          <w:rFonts w:eastAsia="TimesNewRoman;Times New Roman" w:cs="Arial" w:ascii="Lato" w:hAnsi="Lato"/>
          <w:sz w:val="22"/>
          <w:szCs w:val="22"/>
        </w:rPr>
        <w:t>ęż</w:t>
      </w:r>
      <w:r>
        <w:rPr>
          <w:rFonts w:cs="Arial" w:ascii="Lato" w:hAnsi="Lato"/>
          <w:sz w:val="22"/>
          <w:szCs w:val="22"/>
        </w:rPr>
        <w:t>e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>, a przewód ochronny powinien mie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i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kszy nadmiar długo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ci ni</w:t>
      </w:r>
      <w:r>
        <w:rPr>
          <w:rFonts w:eastAsia="TimesNewRoman;Times New Roman" w:cs="Arial" w:ascii="Lato" w:hAnsi="Lato"/>
          <w:sz w:val="22"/>
          <w:szCs w:val="22"/>
        </w:rPr>
        <w:t xml:space="preserve">ż </w:t>
      </w:r>
      <w:r>
        <w:rPr>
          <w:rFonts w:cs="Arial" w:ascii="Lato" w:hAnsi="Lato"/>
          <w:sz w:val="22"/>
          <w:szCs w:val="22"/>
        </w:rPr>
        <w:t>przewody robocze</w:t>
      </w:r>
    </w:p>
    <w:p>
      <w:pPr>
        <w:pStyle w:val="Normal"/>
        <w:autoSpaceDE w:val="false"/>
        <w:spacing w:lineRule="auto" w:line="276"/>
        <w:jc w:val="both"/>
        <w:rPr>
          <w:rFonts w:ascii="Lato" w:hAnsi="Lato" w:eastAsia="TimesNewRoman;Times New Roman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ko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 xml:space="preserve">ce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 przewodów wprowadzonych do oprawy , a nie wykorzystanych,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izol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i unieruchomi</w:t>
      </w:r>
      <w:r>
        <w:rPr>
          <w:rFonts w:eastAsia="TimesNewRoman;Times New Roman" w:cs="Arial" w:ascii="Lato" w:hAnsi="Lato"/>
          <w:sz w:val="22"/>
          <w:szCs w:val="22"/>
        </w:rPr>
        <w:t>ć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boty zasadnicze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Rozpakowanie opra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czyszczenie oprawy z materiałów zabezpiecz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twarcie i zamkniecie opra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bci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cie i obrobienie ko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>ców przewod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Sprawdzenie oprawy przed zainstalowaniem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Zamontowanie oprawy i pod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e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yposa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enie oprawy w akcesoria (klosze, odbły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niki, rastry itp.)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Oprawy mocowane na 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 xml:space="preserve">cianie 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cienn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sadnicze wymagania przy wykonywaniu robót jak dla opraw montowanych n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ufici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prawy awaryjne należy oznakować paskiem w żółtym kolorz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 zamontowaniu opraw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sprawdz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oprawno</w:t>
      </w:r>
      <w:r>
        <w:rPr>
          <w:rFonts w:eastAsia="TimesNewRoman;Times New Roman" w:cs="Arial" w:ascii="Lato" w:hAnsi="Lato"/>
          <w:sz w:val="22"/>
          <w:szCs w:val="22"/>
        </w:rPr>
        <w:t xml:space="preserve">ść </w:t>
      </w:r>
      <w:r>
        <w:rPr>
          <w:rFonts w:cs="Arial" w:ascii="Lato" w:hAnsi="Lato"/>
          <w:sz w:val="22"/>
          <w:szCs w:val="22"/>
        </w:rPr>
        <w:t>po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</w:t>
      </w:r>
      <w:r>
        <w:rPr>
          <w:rFonts w:eastAsia="TimesNewRoman;Times New Roman" w:cs="Arial" w:ascii="Lato" w:hAnsi="Lato"/>
          <w:sz w:val="22"/>
          <w:szCs w:val="22"/>
        </w:rPr>
        <w:t xml:space="preserve">ń </w:t>
      </w:r>
      <w:r>
        <w:rPr>
          <w:rFonts w:cs="Arial" w:ascii="Lato" w:hAnsi="Lato"/>
          <w:sz w:val="22"/>
          <w:szCs w:val="22"/>
        </w:rPr>
        <w:t>w oprawie oraz działanie automatycznego prze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ania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zostałe wymagania przy wykonywaniu robót jak dla opraw montowanych na sufici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5. Mocowanie puszek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uszki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osadz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 xml:space="preserve">na 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cianach (przed ich tynkowaniem) w sposób trwały za pomoc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kołków rozporowych lub klejenia. Puszki po zamontowaniu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rzykr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okrywami monta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owymi. M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liwe jest stosowanie puszek i sprz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tu instalacyjnego jak dla instalacji podtynkowej w sposób podany w projekci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6. Układanie rur i korytek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Rury należy układać na przygotowanej i zaznaczonej trasie na uchwytach osadzonych w podłożu. Końce rur przed połączeniem powinny być pozbawione ostrych krawędzi. Zależnie od przyjętej technologii montażu i rodzaju tworzywa łączenie rur ze sobą oraz sprzętem i osprzętem należy wykonywać przez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–</w:t>
      </w: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 xml:space="preserve">wsuwanie w otwory lub kielichy z równoczesnym uszczelnianiem połączeń,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Łuki na rurach należy wykonywać tak aby spłaszczenie przekroju nie przekraczało 15% wewnętrznej średnicy. Promień gięcia powinien zapewniać swobodne wciąganie przewodów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Cała instalacja rurowa powinna być wykonana ze spadkiem 0.1% aby umożliwić odprowadzenie wody powstałej z ewentualnej kondensacji. Zabrania się układania rur z wciągniętymi w nie przewodami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b) wciąganie przewodów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zed przystąpieniem do wciągania przewodów należy sprawdzić prawidłowość wykonanego rurowania, zamocowania sprzętu i osprzętu, jego połączeń z rurami oraz przelotowość. Wciąganie przewodów należy wykonać za pomocą specjalnego osprzętu montażowego. Nie wolno do tego celu stosować przewodów, które później zostaną użyte w instalacji. Łączenie przewodów wykonać wg wcześniej opisanych zasad. </w:t>
      </w:r>
      <w:bookmarkStart w:id="1" w:name="6"/>
      <w:bookmarkEnd w:id="1"/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Korytka należy układać na przygotowanej i zaznaczonej trasie za pomocą kołków rozporowych. Końce korytek przed połączeniem powinny być pozbawione ostrych krawędzi. Łuki na korytach należy przy użyciu kształtek o rozmiarze odpowiadającym wielkości korytek. Promień gięcia powinien zapewniać swobodne ułożenie przewodów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zed przystąpieniem do wciągania przewodów należy sprawdzić prawidłowość wykonanego rurowania, zamocowania sprzętu i osprzętu, jego połączeń z rurami oraz przelotowość. Po ułożeniu instalacji należy starannie dopasować pokrywy korytek, bez przerw w ciągłości pokryw korytek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7. Układanie instalacji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Instalację należy wykonać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–</w:t>
      </w: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 xml:space="preserve">w wykonaniu zwykłym dla budynku w pomieszczeniach nie narażonych na wilgoć,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–</w:t>
      </w: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 xml:space="preserve">w wykonaniu bryzgoszczelnym dla budynku w pomieszczeniach narażonych na wilgoć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Stosuje się następujące rodzaje instalacji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–</w:t>
      </w: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 xml:space="preserve">pod tynkiem bezpośrednio na podłożu za pomocą uchwytów pojedynczych lub zbiorczych dla instalacji oświetleniowej i gniazd wtykowych,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–</w:t>
      </w: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 xml:space="preserve">pod tynkiem w osłonie rur karbowanych dla instalacji niskoprądowych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zy wykonywaniu instalacji jako szczelnej należy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przewody i kable uszczelniać w sprzęcie i osprzęcie oraz aparatach za pomocą dławików,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średnica dławicy i otworu uszczelniającego pierścienia powinna być dostosowana do średnicy zewnętrznej przewodu lub kabla. Po dokręceniu dławic zaleca się dodatkowe uszczelnianie ich za pomocą odpowiednich uszczelniaczy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układanie przewodów na uchwytach - na przygotowanej trasie należy zamontować uchwyty wg wcześniejszego opisu. Odległości od uchwytów nie powinny być większe od 0,5 m dla przewodów kabelkowych i 1.0 m. dla kabli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8. Układanie i mocowanie przewodów w tynku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 instalacje wtynkowe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wykony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rzewodami wtynkowymi. Dopuszcza si</w:t>
      </w:r>
      <w:r>
        <w:rPr>
          <w:rFonts w:eastAsia="TimesNewRoman;Times New Roman" w:cs="Arial" w:ascii="Lato" w:hAnsi="Lato"/>
          <w:sz w:val="22"/>
          <w:szCs w:val="22"/>
        </w:rPr>
        <w:t xml:space="preserve">ę </w:t>
      </w:r>
      <w:r>
        <w:rPr>
          <w:rFonts w:cs="Arial" w:ascii="Lato" w:hAnsi="Lato"/>
          <w:sz w:val="22"/>
          <w:szCs w:val="22"/>
        </w:rPr>
        <w:t>stosowanie przewodów wiel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owych płaskich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2. na pod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u z drewna kable układać na uchwytach niepalnych odstępowych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3. przewody wprowadzone do puszek powinny mie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nadwy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k</w:t>
      </w:r>
      <w:r>
        <w:rPr>
          <w:rFonts w:eastAsia="TimesNewRoman;Times New Roman" w:cs="Arial" w:ascii="Lato" w:hAnsi="Lato"/>
          <w:sz w:val="22"/>
          <w:szCs w:val="22"/>
        </w:rPr>
        <w:t xml:space="preserve">ę </w:t>
      </w:r>
      <w:r>
        <w:rPr>
          <w:rFonts w:cs="Arial" w:ascii="Lato" w:hAnsi="Lato"/>
          <w:sz w:val="22"/>
          <w:szCs w:val="22"/>
        </w:rPr>
        <w:t>długo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ci niezb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n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do wykonania po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>. Przewód neutralny powinien 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nieco dłu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szy ni</w:t>
      </w:r>
      <w:r>
        <w:rPr>
          <w:rFonts w:eastAsia="TimesNewRoman;Times New Roman" w:cs="Arial" w:ascii="Lato" w:hAnsi="Lato"/>
          <w:sz w:val="22"/>
          <w:szCs w:val="22"/>
        </w:rPr>
        <w:t xml:space="preserve">ż </w:t>
      </w:r>
      <w:r>
        <w:rPr>
          <w:rFonts w:cs="Arial" w:ascii="Lato" w:hAnsi="Lato"/>
          <w:sz w:val="22"/>
          <w:szCs w:val="22"/>
        </w:rPr>
        <w:t>przewody fazow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4. zagi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cia i łuki w płaszczy</w:t>
      </w:r>
      <w:r>
        <w:rPr>
          <w:rFonts w:eastAsia="TimesNewRoman;Times New Roman" w:cs="Arial" w:ascii="Lato" w:hAnsi="Lato"/>
          <w:sz w:val="22"/>
          <w:szCs w:val="22"/>
        </w:rPr>
        <w:t>ź</w:t>
      </w:r>
      <w:r>
        <w:rPr>
          <w:rFonts w:cs="Arial" w:ascii="Lato" w:hAnsi="Lato"/>
          <w:sz w:val="22"/>
          <w:szCs w:val="22"/>
        </w:rPr>
        <w:t>nie przewodu powinny 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łagodne. W tym celu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rzeci</w:t>
      </w:r>
      <w:r>
        <w:rPr>
          <w:rFonts w:eastAsia="TimesNewRoman;Times New Roman" w:cs="Arial" w:ascii="Lato" w:hAnsi="Lato"/>
          <w:sz w:val="22"/>
          <w:szCs w:val="22"/>
        </w:rPr>
        <w:t xml:space="preserve">ąć </w:t>
      </w:r>
      <w:r>
        <w:rPr>
          <w:rFonts w:cs="Arial" w:ascii="Lato" w:hAnsi="Lato"/>
          <w:sz w:val="22"/>
          <w:szCs w:val="22"/>
        </w:rPr>
        <w:t>wzdłu</w:t>
      </w:r>
      <w:r>
        <w:rPr>
          <w:rFonts w:eastAsia="TimesNewRoman;Times New Roman" w:cs="Arial" w:ascii="Lato" w:hAnsi="Lato"/>
          <w:sz w:val="22"/>
          <w:szCs w:val="22"/>
        </w:rPr>
        <w:t xml:space="preserve">ż </w:t>
      </w:r>
      <w:r>
        <w:rPr>
          <w:rFonts w:cs="Arial" w:ascii="Lato" w:hAnsi="Lato"/>
          <w:sz w:val="22"/>
          <w:szCs w:val="22"/>
        </w:rPr>
        <w:t>mostki pomi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 xml:space="preserve">dzy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ami przewodu nie uszkadz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 ich izolacji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 pod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e do układania na nim przewodów powinno 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gładki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6. przewody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moc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do pod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a za pomoc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 xml:space="preserve">klamerek lub uchwytów.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7. mocowanie klamerkami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wykony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odst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pach około 50 cm, wbij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 je tak, abynie uszkodz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 xml:space="preserve">izolacji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 xml:space="preserve">ył przewodu;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 do puszek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wprowadz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tylko te przewody, które wymagaj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a w puszce; pozostałe przewody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rowadz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obok puszki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9. przed tynkowaniem ko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>ce przewodów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zwin</w:t>
      </w:r>
      <w:r>
        <w:rPr>
          <w:rFonts w:eastAsia="TimesNewRoman;Times New Roman" w:cs="Arial" w:ascii="Lato" w:hAnsi="Lato"/>
          <w:sz w:val="22"/>
          <w:szCs w:val="22"/>
        </w:rPr>
        <w:t xml:space="preserve">ąć </w:t>
      </w:r>
      <w:r>
        <w:rPr>
          <w:rFonts w:cs="Arial" w:ascii="Lato" w:hAnsi="Lato"/>
          <w:sz w:val="22"/>
          <w:szCs w:val="22"/>
        </w:rPr>
        <w:t>w lu</w:t>
      </w:r>
      <w:r>
        <w:rPr>
          <w:rFonts w:eastAsia="TimesNewRoman;Times New Roman" w:cs="Arial" w:ascii="Lato" w:hAnsi="Lato"/>
          <w:sz w:val="22"/>
          <w:szCs w:val="22"/>
        </w:rPr>
        <w:t>ź</w:t>
      </w:r>
      <w:r>
        <w:rPr>
          <w:rFonts w:cs="Arial" w:ascii="Lato" w:hAnsi="Lato"/>
          <w:sz w:val="22"/>
          <w:szCs w:val="22"/>
        </w:rPr>
        <w:t>ny kr</w:t>
      </w:r>
      <w:r>
        <w:rPr>
          <w:rFonts w:eastAsia="TimesNewRoman;Times New Roman" w:cs="Arial" w:ascii="Lato" w:hAnsi="Lato"/>
          <w:sz w:val="22"/>
          <w:szCs w:val="22"/>
        </w:rPr>
        <w:t>ąż</w:t>
      </w:r>
      <w:r>
        <w:rPr>
          <w:rFonts w:cs="Arial" w:ascii="Lato" w:hAnsi="Lato"/>
          <w:sz w:val="22"/>
          <w:szCs w:val="22"/>
        </w:rPr>
        <w:t>ek i w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do puszek, a puszki zakr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okrywami lub w inny sposób zabezpiecz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je przed zatynkowaniem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0. zabrania si</w:t>
      </w:r>
      <w:r>
        <w:rPr>
          <w:rFonts w:eastAsia="TimesNewRoman;Times New Roman" w:cs="Arial" w:ascii="Lato" w:hAnsi="Lato"/>
          <w:sz w:val="22"/>
          <w:szCs w:val="22"/>
        </w:rPr>
        <w:t xml:space="preserve">ę </w:t>
      </w:r>
      <w:r>
        <w:rPr>
          <w:rFonts w:cs="Arial" w:ascii="Lato" w:hAnsi="Lato"/>
          <w:sz w:val="22"/>
          <w:szCs w:val="22"/>
        </w:rPr>
        <w:t>układania przewodów bezpo</w:t>
      </w:r>
      <w:r>
        <w:rPr>
          <w:rFonts w:eastAsia="TimesNewRoman;Times New Roman" w:cs="Arial" w:ascii="Lato" w:hAnsi="Lato"/>
          <w:sz w:val="22"/>
          <w:szCs w:val="22"/>
        </w:rPr>
        <w:t>ś</w:t>
      </w:r>
      <w:r>
        <w:rPr>
          <w:rFonts w:cs="Arial" w:ascii="Lato" w:hAnsi="Lato"/>
          <w:sz w:val="22"/>
          <w:szCs w:val="22"/>
        </w:rPr>
        <w:t>rednio w betonie, w warstwie wyrównawczej podłogi, w z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ach płyt itp. bez stosowania osłon w postaci rur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Długość odizolowanej żyły przewodu powinna zapewniać prawidłowe przyłączenie. Zdejmowanie izolacji i oczyszczenie przewodu nie może powodować uszkodzeń mechanicznych. Końce przewodów miedzianych z żyłami wielodrutowymi(linek) powinny być zabezpieczone zaprasowanymi tulejkami lub ocynowane (zaleca się zastosowanie tulejek zamiast cynowania)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nie instalacji p/t wymagać będzie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ułożenia przewodów przed wykonaniem tynkowania i zainstalowania osprzętu po wykonaniu tynkowania i prac wykończeniowych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 przypadku wykonywania instalacji na istniejących ścianach niezbędne będzie wykucie odpowiednich bruzd pod przewody i ślepych wnęk pod osprzęt oraz ich zatynkowanie. Przed wykonaniem instalacji jako szczelnej należy przewody i kable uszczelniać w osprzęcie oraz aparatach za pomocą dławików. Średnica dławicy i otworu uszczelniającego pierścienia powinna być dostosowana do średnicy zewnętrznej przewodu lub kabla. Po dokręceniu dławic zaleca się dodatkowe uszczelnienie ich za pomocą odpowiednich uszczelnień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bookmarkStart w:id="2" w:name="7"/>
      <w:bookmarkStart w:id="3" w:name="7"/>
      <w:bookmarkEnd w:id="3"/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9. Przejścia przez ściany i stropy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zejścia przez ściany i stropy powinny spełniać na stępujące wymagania: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wszystkie przejścia obwodów instalacji elektrycznych przez ściany, stropy itp. muszą być chronione przed uszkodzeniami. </w:t>
      </w:r>
      <w:bookmarkStart w:id="4" w:name="5"/>
      <w:bookmarkEnd w:id="4"/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przejścia te należy wykonywać w przepustach rurowych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rzejścia pomiędzy pomieszczeniami o różnych atmosferach powinny być wykonywane w sposób szczelny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rzejścia pomiędzy strefami pożarowymi uszczelnić masą ppoż o odporności EI 30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10. Przygotowanie końców żył i łączenie przewodów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1. w instalacjach elektrycznych wn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trzowych 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a przewodów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wykony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 sprz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cie i osprz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cie instalacyjnym i w odbiornikach. Nie wolno stos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o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</w:t>
      </w:r>
      <w:r>
        <w:rPr>
          <w:rFonts w:eastAsia="TimesNewRoman;Times New Roman" w:cs="Arial" w:ascii="Lato" w:hAnsi="Lato"/>
          <w:sz w:val="22"/>
          <w:szCs w:val="22"/>
        </w:rPr>
        <w:t xml:space="preserve">ń </w:t>
      </w:r>
      <w:r>
        <w:rPr>
          <w:rFonts w:cs="Arial" w:ascii="Lato" w:hAnsi="Lato"/>
          <w:sz w:val="22"/>
          <w:szCs w:val="22"/>
        </w:rPr>
        <w:t>skr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canych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2. w przypadku gdy odbiorniki elektryczne maj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wyprowadzone fabrycznie na zewn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trz przewody, a samo ich prz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e do instalacji nie zostało opracowane w projekcie, sposób prz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a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uzgodni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z projektantem lub kompetentnym przedstawicielem inwestora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3. przewody musz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uł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one swobodnie i nie mog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nara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one na naci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gi i dodatkowe napr</w:t>
      </w:r>
      <w:r>
        <w:rPr>
          <w:rFonts w:eastAsia="TimesNewRoman;Times New Roman" w:cs="Arial" w:ascii="Lato" w:hAnsi="Lato"/>
          <w:sz w:val="22"/>
          <w:szCs w:val="22"/>
        </w:rPr>
        <w:t>ęż</w:t>
      </w:r>
      <w:r>
        <w:rPr>
          <w:rFonts w:cs="Arial" w:ascii="Lato" w:hAnsi="Lato"/>
          <w:sz w:val="22"/>
          <w:szCs w:val="22"/>
        </w:rPr>
        <w:t>enia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4. do danego zacisku nale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 prz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rzewody o rodzaju wykonania, przekroju i w liczbie, do jakich zacisk ten jest przystosowany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5. w przypadku stosowania zacisków, do których przewody s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prz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ane za pomoc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oczek, pomi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zy oczkiem a nakr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tk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oraz pomi</w:t>
      </w:r>
      <w:r>
        <w:rPr>
          <w:rFonts w:eastAsia="TimesNewRoman;Times New Roman" w:cs="Arial" w:ascii="Lato" w:hAnsi="Lato"/>
          <w:sz w:val="22"/>
          <w:szCs w:val="22"/>
        </w:rPr>
        <w:t>ę</w:t>
      </w:r>
      <w:r>
        <w:rPr>
          <w:rFonts w:cs="Arial" w:ascii="Lato" w:hAnsi="Lato"/>
          <w:sz w:val="22"/>
          <w:szCs w:val="22"/>
        </w:rPr>
        <w:t>dzy oczkami powinny znajd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si</w:t>
      </w:r>
      <w:r>
        <w:rPr>
          <w:rFonts w:eastAsia="TimesNewRoman;Times New Roman" w:cs="Arial" w:ascii="Lato" w:hAnsi="Lato"/>
          <w:sz w:val="22"/>
          <w:szCs w:val="22"/>
        </w:rPr>
        <w:t xml:space="preserve">ę </w:t>
      </w:r>
      <w:r>
        <w:rPr>
          <w:rFonts w:cs="Arial" w:ascii="Lato" w:hAnsi="Lato"/>
          <w:sz w:val="22"/>
          <w:szCs w:val="22"/>
        </w:rPr>
        <w:t>podkładki metalowe, zabezpieczone przed korozj</w:t>
      </w:r>
      <w:r>
        <w:rPr>
          <w:rFonts w:eastAsia="TimesNewRoman;Times New Roman" w:cs="Arial" w:ascii="Lato" w:hAnsi="Lato"/>
          <w:sz w:val="22"/>
          <w:szCs w:val="22"/>
        </w:rPr>
        <w:t xml:space="preserve">ą </w:t>
      </w:r>
      <w:r>
        <w:rPr>
          <w:rFonts w:cs="Arial" w:ascii="Lato" w:hAnsi="Lato"/>
          <w:sz w:val="22"/>
          <w:szCs w:val="22"/>
        </w:rPr>
        <w:t>w sposób um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liwiaj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y przepływ pr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du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6. długo</w:t>
      </w:r>
      <w:r>
        <w:rPr>
          <w:rFonts w:eastAsia="TimesNewRoman;Times New Roman" w:cs="Arial" w:ascii="Lato" w:hAnsi="Lato"/>
          <w:sz w:val="22"/>
          <w:szCs w:val="22"/>
        </w:rPr>
        <w:t xml:space="preserve">ść </w:t>
      </w:r>
      <w:r>
        <w:rPr>
          <w:rFonts w:cs="Arial" w:ascii="Lato" w:hAnsi="Lato"/>
          <w:sz w:val="22"/>
          <w:szCs w:val="22"/>
        </w:rPr>
        <w:t xml:space="preserve">odizolowanej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y przewodu powinna zapewni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prawidłowe przył</w:t>
      </w:r>
      <w:r>
        <w:rPr>
          <w:rFonts w:eastAsia="TimesNewRoman;Times New Roman" w:cs="Arial" w:ascii="Lato" w:hAnsi="Lato"/>
          <w:sz w:val="22"/>
          <w:szCs w:val="22"/>
        </w:rPr>
        <w:t>ą</w:t>
      </w:r>
      <w:r>
        <w:rPr>
          <w:rFonts w:cs="Arial" w:ascii="Lato" w:hAnsi="Lato"/>
          <w:sz w:val="22"/>
          <w:szCs w:val="22"/>
        </w:rPr>
        <w:t>czeni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7. zdejmowanie izolacji i oczyszczenie przewodu nie mo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e powodow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uszkodze</w:t>
      </w:r>
      <w:r>
        <w:rPr>
          <w:rFonts w:eastAsia="TimesNewRoman;Times New Roman" w:cs="Arial" w:ascii="Lato" w:hAnsi="Lato"/>
          <w:sz w:val="22"/>
          <w:szCs w:val="22"/>
        </w:rPr>
        <w:t xml:space="preserve">ń </w:t>
      </w:r>
      <w:r>
        <w:rPr>
          <w:rFonts w:cs="Arial" w:ascii="Lato" w:hAnsi="Lato"/>
          <w:sz w:val="22"/>
          <w:szCs w:val="22"/>
        </w:rPr>
        <w:t xml:space="preserve">mechanicznych. W przypadku stosowania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 ocynowanych proces czyszczenia nie powinien uszkadza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warstwy cyny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8. ko</w:t>
      </w:r>
      <w:r>
        <w:rPr>
          <w:rFonts w:eastAsia="TimesNewRoman;Times New Roman" w:cs="Arial" w:ascii="Lato" w:hAnsi="Lato"/>
          <w:sz w:val="22"/>
          <w:szCs w:val="22"/>
        </w:rPr>
        <w:t>ń</w:t>
      </w:r>
      <w:r>
        <w:rPr>
          <w:rFonts w:cs="Arial" w:ascii="Lato" w:hAnsi="Lato"/>
          <w:sz w:val="22"/>
          <w:szCs w:val="22"/>
        </w:rPr>
        <w:t xml:space="preserve">ce przewodów miedzianych z </w:t>
      </w:r>
      <w:r>
        <w:rPr>
          <w:rFonts w:eastAsia="TimesNewRoman;Times New Roman" w:cs="Arial" w:ascii="Lato" w:hAnsi="Lato"/>
          <w:sz w:val="22"/>
          <w:szCs w:val="22"/>
        </w:rPr>
        <w:t>ż</w:t>
      </w:r>
      <w:r>
        <w:rPr>
          <w:rFonts w:cs="Arial" w:ascii="Lato" w:hAnsi="Lato"/>
          <w:sz w:val="22"/>
          <w:szCs w:val="22"/>
        </w:rPr>
        <w:t>yłami wielodrutowymi (linek) powinny by</w:t>
      </w:r>
      <w:r>
        <w:rPr>
          <w:rFonts w:eastAsia="TimesNewRoman;Times New Roman" w:cs="Arial" w:ascii="Lato" w:hAnsi="Lato"/>
          <w:sz w:val="22"/>
          <w:szCs w:val="22"/>
        </w:rPr>
        <w:t xml:space="preserve">ć </w:t>
      </w:r>
      <w:r>
        <w:rPr>
          <w:rFonts w:cs="Arial" w:ascii="Lato" w:hAnsi="Lato"/>
          <w:sz w:val="22"/>
          <w:szCs w:val="22"/>
        </w:rPr>
        <w:t>zabezpieczone zaprasowanymi tulejkami lub ocynowane (zaleca si</w:t>
      </w:r>
      <w:r>
        <w:rPr>
          <w:rFonts w:eastAsia="TimesNewRoman;Times New Roman" w:cs="Arial" w:ascii="Lato" w:hAnsi="Lato"/>
          <w:sz w:val="22"/>
          <w:szCs w:val="22"/>
        </w:rPr>
        <w:t xml:space="preserve">ę </w:t>
      </w:r>
      <w:r>
        <w:rPr>
          <w:rFonts w:cs="Arial" w:ascii="Lato" w:hAnsi="Lato"/>
          <w:sz w:val="22"/>
          <w:szCs w:val="22"/>
        </w:rPr>
        <w:t>stosowanie tulejek zamiast cynowania)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9. W instalacjach elektrycznych wnętrzowych łączenia przewodów należy dokonywać w sprzęcie i osprzęcie instalacyjnym i w odbiornikach. Nie wolno stosować połączeń skręcanych. W przypadku gdy odbiorniki elektryczne mają wyprowadzone fabrycznie na zewnątrz przewody, a samo ich podłączenie do instalacji nie zostało opracowane w projekcie, sposób podłączenia należy uzgodnić z projektantem lub kompetentnym przedstawicielem Inwestora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zewody muszą być ułożone swobodnie i nie mogą być narażone na naciągi i dodatkowe naprężenia. Do danego zacisku należy przyłączyć przewody o rodzaju wykonania, przekroju i liczbie dla jakich zacisk ten jest przygotowany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1.11. Przyłączanie odbiorników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Miejsca połączeń żył przewodów z zaciskami odbiorników powinny być dokładnie oczyszczone. Samo połączenie musi być wykonane w sposób pewny, pod względem elektrycznym i mechanicznym oraz zabezpieczone przed osłabieniem siły docisku, korozją itp. Połączenia mogą być wykonywane jako sztywne lub elastyczne w zależności od konstrukcji odbiornika i warunków technologicznych. Przyłączenia sztywne należy wykonywać w rurach sztywnych wprowadzonych bezpośrednio do odbiorników oraz przewodami kabelkowymi i kablami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5.2 Współpraca Zamawiającego i Wykonawc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mawiający będzie podejmował decyzje w sprawach związanych z interpretacją specyfikacji technicznej oraz dotyczących akceptacji wypełniania warunków umowy przez Wykonawcę. Jest on również upoważniony do kontroli wszystkich robót i kontroli materiałów dostarczonych na budowę lub na niej produkowanych. Zamawiający powiadomi Wykonawcę o wykrytych wadach i odrzuci wszystkie te materiały i roboty, które nie spełniają wymagań jakościowych określonych w specyfikacji technicznej. Polecenia Zamawiającego powinny być wykonywane nie później niż w czasie przez niego wyznaczonym, po ich otrzymaniu pod groźbą zatrzymania robót. Skutki z tego tytułu ponosi Wykonawca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6. KONTROLA JAKOŚCI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6.1. Kontrola i zasady kontroli jakości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Celem kontroli robót jest takie sterownie ich przygotowaniem i wykonaniem, aby osiągnąć założoną jakość robót. Wykonawca jest odpowiedzialny za pełną kontrolę oraz jakość materiałów oraz musi przeprowadzać pomiary, próby z częstotliwością zapewniającą stwierdzenie, że roboty wykonano zgodnie z wymaganiami zawartymi w specyfikacji robót oraz warunkami technicznymi wykonania i obioru robót budowlano – montażowych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Minimalne wymagania co do zakresu prób i ich częstotliwość są określone w normach i wytycznych. Pomiary i próby muszą być prowadzone zgodnie z wymaganiami norm. W przypadku, gdy normy nie obejmują jakiegokolwiek badania stosować można wytyczne krajowe lub inne procedury akceptowane przez Zamawiającego. Po wykonaniu pomiaru i prób wykonawca przedstawi na piśmie ich wyniki Zamawiającemu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6.2. Certyfikaty i deklaracje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mawiający może dopuścić do użycia tylko te materiały, które posiadają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Certyfikat na znak bezpieczeństwa wskazujący, że zapewniono zgodność z kryteriami technicznymi określonymi na podstawie Polskich Norm i Norm Zharmonizowanych art. 30 Ustawy Prawo zamówień Publicznych, aprobat technicznych oraz właściwych przepisów i dokumentów technicznych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Deklarację zgodności lub certyfikat zgodności z: Polską Normą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lub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Aprobatą techniczną, w przypadku wyrobów, dla których nie ustanowiono PN, jeżeli nie są objęte certyfikacją określoną powyżej i które spełniają wymogi specyfikacji. W przypadku materiałów dla których w/w dokumenty nie są wymagane, każda partia dostarczona do robót będzie posiadać dokumenty określające w sposób jednoznaczny ich cechy. Produkty przemysłowe muszą posiadać w/w dokumenty wydane przez producenta. Jakiekolwiek materiały, które nie spełniają tych wymagań będą odrzucon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6.3. Dokument bud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ziennik Budowy – jest dokumentem prawnym obowiązującym Zamawiającego i Wykonawcę w okresie od przekazania Wykonawcy placu budowy do końca okresu gwarancyjnego. Załączone do dziennika budowy protokoły i inne dokumenty powinny być oznaczone kolejnym numerem załącznika i opatrzone datą i podpisem Kierownika Budowy i Zamawiającego. Do dziennika budowy należy wpisywać w szczególności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datę przekazania Wykonawcy placu budowy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termin rozpoczęcia i zakończenia poszczególnych elementów robót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przebieg robót w formie istotnych informacji, uwagi i zalecenia Zamawiającego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daty i przyczyny przerw w robotach i wstrzymania robót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zgłoszenia i daty odbiorów robót zanikających i ulegających zakryciu, częściowych i końcowych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odbiorów robót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wyjaśnienia, uwagi i propozycje Wykonawcy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dane dotyczące jakości materiałów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- inne informacje istotne dla przebiegu robót,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ropozycje, uwagi i wyjaśnienia Wykonawcy wpisane do Dziennika Budowy powinny być przedłożone Zamawiającemu do ustosunkowania się. Decyzje Zamawiającego wpisane do Dziennika Budowy Wykonawca podpisuje z zaznaczeniem ich przyjęcia lub zajęciem stanowiska. Dokumenty budowy takie jak: protokoły przekazania placu budowy, umowy cywilnoprawne z osobami trzecimi i inne umowy cywilnoprawne, polisy ubezpieczeniowe, protokoły odbioru robót, protokoły z odbytych narad i ustaleń powinny być przechowywane na placu budowy w miejscu odpowiednio zabezpieczonym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ginięcie jakiegokolwiek dokumentu budowy powoduje jego natychmiastowe odtworzenie w sposób przewidziany prawem. Wszystkie dokumenty budowy powinny być zawsze dostępne dla Zamawiającego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7. WYMAGANIA DOTYCZĄCE OBMIARU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bmiar robót będzie każdorazowo wykonywany przez Wykonawcę robót i powinien być przeprowadzony zgodnie z obowiązującymi zasadami zarówno na etapie wykonywania jak i po zakończeniu wykonania elementu robót stanowiących odrębną całość. Obmiar robót każdorazowo podlega sprawdzeniu przez Zamawiającego w celu ewentualnego naniesieniu poprawek, zgodnego ze stanem rzeczywistym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8. ODBIÓR ROBÓT BUDOWLAN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8.1. Zasady odbioru robót budowlanych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dbiór robót następował będzie po zgłoszeniu Zamawiającemu przez Wykonawcę gotowości do odbioru. Polegał będzie na sprawdzeniu kompletności dokumentów z certyfikatów, atestów, dokumentacji powykonawczej oraz prób, pomiarów wymaganych przez obowiązujące normy i przepisy jak również sprawdzeniu każdej wykonanej roboty. W przypadkach w których wymagany jest przy odbiorze udział przedstawiciela dostawcy poszczególnych mediów czy urządzeń, odbiór musi odbywać się przy ich udziale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8.2. Rodzaje odbiorów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zależności od ustaleń zawartych w specyfikacji technicznej, roboty podlegają następującym etapom odbioru, dokonanym przez Zamawiającego przy udziale Wykonawcy: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a) odbiór robót zanikających i ulegających zakryciu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b) odbiór częściowy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) odbiór końcowy,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) odbiór pogwarancyjny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 xml:space="preserve">8.2.1. Odbiór robót zanikających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dbiór robót zanikających i ulegających zakryciu polega na finalnej ocenie ilości i jakości wykonywanych robót, które w dalszym procesie realizacji ulegną zakryciu. Będzie on dokonywany w czasie umożliwiającym wykonanie ewentualnych korekt i poprawek bez hamowania ogólnego postępu robót. Odbioru dokonuje Zamawiający. Gotowość zgłasza Wykonawca wpisem do Dziennika Budowy z jednoczesnym powiadomieniem Zamawiającego. Odbiór powinien być przeprowadzony niezwłocznie lecz nie później niż w ciągu trzech dni od daty wpisu do Dziennika Budowy i powiadamia o tym fakcie Zamawiającego. Jakość i ilość robót ulegających zakryciu Zamawiający na podstawie dokumentów zawierających komplet wyników badań i w oparciu o przeprowadzone pomiary, w konfrontacji ze specyfikacją techniczną robót i uprzednimi ustaleniami. W przypadku stwierdzenia odchyleń od przyjętych wymagań Zamawiający ustala zakres robót poprawkowych lub podejmuje decyzję odnośnie korekt i zmian. Przy ocenie odchyleń i podejmowaniu decyzji Zamawiający uwzględnia tolerancje i zasady odbioru podane w dokumentach umownych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8.2.2. Odbiór części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dbiór częściowy polega na ocenie ilości i jakości wykonywanych części robót. Odbioru częściowego robót dokonuje się wg zasad jak przy odbiorze ostatecznym robót przy zastosowaniu uproszczonych procedur odbiorowych. Odbioru dokonuje Zamawiający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8.2.3. Odbiór końcow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Odbiór końcowy robót polega na finalnej ocenie rzeczywistego wykonania robót w odniesieniu do ich ilości, jakości i wartości. Całkowite zakończenie robót oraz gotowość do odbioru końcowego powinna być stwierdzona przez Kierownika Budowy wpisem do dziennika Budowy z bezzwłocznym powiadomieniem na piśmie o tym fakcie Zamawiającego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Odbiór końcowy powinien nastąpić w terminach, ustalonych w warunkach umowy, licząc od dnia potwierdzenia przez Zamawiającego, zakończenia robót i przyjęcia dokumentów odbiorowych. Odbioru końcowego dokonuje komisja wyznaczona przez Zamawiającego w obecności Zamawiającego i Wykonawcy. Komisja odbierająca roboty dokonuje ich oceny jakości na podstawie przedłożonych dokumentów, wyników badań i pomiarów, ocenie wizualnej oraz zgodności robót ze specyfikacją techniczną. W toku odbioru końcowego komisja zapoznaje się z realizacją ustaleń przyjętych w trakcie odbiorów robót zanikających i ulegających zakryciu, zwłaszcza w okresie wykonywania robót uzupełniających i poprawkowych. W przypadkach niewykonania wyznaczonych robót poprawkowych lub uzupełniających, komisja przerywa swoje czynności i ustala nowy termin odbioru końcowego. W przypadku stwierdzenia przez komisję, że jakość robót w poszczególnych elementach i asortymentach nieznacznie odbiega od wymagań dokumentacji technicznej i specyfikacji technicznej, komisja dokonuje potrąceń. Dokumenty odbioru końcowego. Podstawowym dokumentem do dokonania odbioru końcowego jest protokół odbioru robót sporządzony wg wzoru ustalonego przez Zamawiającego. 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o odbioru końcowego Wykonawca jest zobowiązany przygotować następujące dokumenty: tj. Dziennik Budowy, Deklaracje zgodności, certyfikaty, atesty, deklaracje zgodności wbudowanych materiałów zgodnych z programem zapewnienia jakości i specyfikacją techniczną.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8.2.4. Odbiór pogwarancyjny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dbiór pogwarancyjny polega na ocenie wykonanych robót związanych z usunięciem wad stwierdzonych przy odbiorze końcowym i zaistniałych w okresie gwarancji i powinien być dokonany na podstawie oceny wizualnej robót z uwzględnieniem zasad opisanych przy odbiorze końcowym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9. PODSTAWA ROZLICZANIA ROBÓT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ena jednostkowa lub kwota pozycji kosztorysowej będzie uwzględniać wszystkie czynności, wymagania i badania składające się na jej wykonanie, określone dla tej roboty w dokumentacji projektowej, specyfikacji technicznej i w przedmiarze robót. Dla robót podstawą płatności jest wartość (kwota) podana przez Wykonawcę i przyjęta przez Zamawiającego w dokumentach umownych (ofercie)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 ZASADY OGÓLNE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1. Normy i przepisy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</w:r>
    </w:p>
    <w:p>
      <w:pPr>
        <w:pStyle w:val="Tekstpodstawowywcity31"/>
        <w:spacing w:lineRule="auto" w:line="276"/>
        <w:ind w:left="0" w:firstLine="708"/>
        <w:rPr>
          <w:rFonts w:ascii="Lato" w:hAnsi="Lato" w:cs="Lato"/>
          <w:b w:val="false"/>
          <w:b w:val="false"/>
          <w:bCs w:val="false"/>
          <w:sz w:val="22"/>
          <w:szCs w:val="22"/>
          <w:u w:val="single"/>
        </w:rPr>
      </w:pPr>
      <w:r>
        <w:rPr>
          <w:rFonts w:cs="Lato" w:ascii="Lato" w:hAnsi="Lato"/>
          <w:b w:val="false"/>
          <w:bCs w:val="false"/>
          <w:sz w:val="22"/>
          <w:szCs w:val="22"/>
          <w:u w:val="single"/>
        </w:rPr>
        <w:t>W czasie realizacji prac stanowiących przedmiot opisu technicznego, Wykonawca będzie musiał dostosować się do ustaw, norm i  przepisów branżowych obowiązujących w chwili wykonywania robót. Jeśliby w trakcie robót weszły w życie nowe przepisy - przed wprowadzeniem jakichkolwiek zmian, Wykonawca jest zobowiązany do powiadomienia o tym w formie pisemnej Generalnego Projektanta określając szczegółowo zakres tych zmian oraz dodatkowy koszt ich wprowadzenia.</w:t>
      </w:r>
    </w:p>
    <w:p>
      <w:pPr>
        <w:pStyle w:val="Tekstpodstawowy21"/>
        <w:spacing w:lineRule="auto" w:line="276"/>
        <w:ind w:left="567" w:hanging="0"/>
        <w:rPr>
          <w:rFonts w:ascii="Lato" w:hAnsi="Lato" w:cs="Lato"/>
          <w:b w:val="false"/>
          <w:b w:val="false"/>
          <w:bCs w:val="false"/>
          <w:sz w:val="22"/>
          <w:szCs w:val="22"/>
          <w:u w:val="single"/>
        </w:rPr>
      </w:pPr>
      <w:r>
        <w:rPr>
          <w:rFonts w:cs="Lato" w:ascii="Lato" w:hAnsi="Lato"/>
          <w:b w:val="false"/>
          <w:bCs w:val="false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 xml:space="preserve">10.2. Doprowadzenie energii elektrycznej na plac budowy  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niniejszego działu nie będzie zobowiązany do doprowadzenia energii elektrycznej na plac budowy z uwagi na stan istniejący przyłącza elektroenergetycznego nn.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3. Koordynacja robót</w:t>
      </w:r>
    </w:p>
    <w:p>
      <w:pPr>
        <w:pStyle w:val="Normal"/>
        <w:spacing w:lineRule="auto" w:line="276"/>
        <w:ind w:left="320" w:hanging="320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wca jest zobowiązany do skontaktowania się z Koordynatorem budowy, który zapewni koordynację robót, aby uzgodnić najodpowiedniejsze działania mające na celu wykonanie instalacji. Wykonawca wyznaczy uprawnionego kierownika budowy, będącego jedynym partnerem w kontaktach z dyrekcja budowy i projektantem. Wymieniona osoba będzie musiała posiadać wszystkie wymagane uprawnienia budowlane do pełnienia samodzielnych funkcji w budownictwie, aby w sposób właściwy prowadzić roboty elektryczne oraz udzielać informacji technicznych na wszelkie pytania dotyczące instalacji elektrycznych  podczas całego procesu budowlanego, wykonywania  prób i odbiorów końcowych.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10.4. Rysunki wykonawcze i montażowe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d odbiorem robót Wykonawca musi dostarczyć Generalnemu Projektantowi następujące dokumenty:</w:t>
      </w:r>
    </w:p>
    <w:p>
      <w:pPr>
        <w:pStyle w:val="Normal"/>
        <w:numPr>
          <w:ilvl w:val="3"/>
          <w:numId w:val="10"/>
        </w:numPr>
        <w:spacing w:lineRule="auto" w:line="276"/>
        <w:ind w:left="142" w:hanging="14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az wszystkich zainstalowanych urządzeń wraz z dokumentacją techniczną i wskazaniem producenta w 3 egzemplarzach,</w:t>
      </w:r>
    </w:p>
    <w:p>
      <w:pPr>
        <w:pStyle w:val="Normal"/>
        <w:numPr>
          <w:ilvl w:val="3"/>
          <w:numId w:val="10"/>
        </w:numPr>
        <w:spacing w:lineRule="auto" w:line="276"/>
        <w:ind w:left="142" w:hanging="14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otokoły pomiarów instalacji elektrycznych: badanie ochrony p. porażeniowej (instalacji odgromowej),</w:t>
      </w:r>
    </w:p>
    <w:p>
      <w:pPr>
        <w:pStyle w:val="Normal"/>
        <w:numPr>
          <w:ilvl w:val="3"/>
          <w:numId w:val="10"/>
        </w:numPr>
        <w:spacing w:lineRule="auto" w:line="276"/>
        <w:ind w:left="142" w:hanging="14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certyfikaty i aprobaty techniczne na zabudowane urządzenia i materiały.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5. Zasady bezpiecznego  wykonania i odbioru robót elektrycznych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ykonawca robót elektrycznych będzie zobowiązany do bezpiecznego, zgodnie z zasadami BHP wykonania montażu instalacji elektrycznych. Po zakończeniu montażu, wykona próby i pomiary ochronne wykonanych instalacji elektrycznych ujętych w projekcie.  Zostaną one przeprowadzone w obecności przedstawicieli Inwestora i Generalnego Projektanta. Wykonanie prób i pomiarów  przeprowadzone będą  zgodnie z obowiązującymi normami i przepisami a ich wyniki zostaną przedstawione w odpowiednich dokumentach zgodnych z normami. Wszystkie czynności zostaną przeprowadzone przez pracowników Wykonawcy i na jego odpowiedzialność. Podczas wykonywania prób i rozruchu zobowiązany jest do wyeliminowania wszystkich powstałych zakłóceń. W przypadku niewłaściwego wykonania bądź odstępstw, wykonawca będzie zobowiązany do przeprowadzenia wymiany i poprawy na swój koszt wszystkich uszkodzonych elementów instalacji oraz do usunięcia usterek związanych z wadliwymi jej elementami. 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 przypadku uchylania się Wykonawcy do naprawy urządzeń w okresie prób Inwestor ma prawo zlecić wykonanie tych prac na koszt i ryzyko nie wywiązującego się ze swoich zobowiązań Wykonawcy.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6. Ogólne sprawdzenie instalacji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zed zakryciem instalacji uziemiającej - bednarki uziemiającej przy wyprowadzeniu bednarki należy poddać ją sprawdzeniu zostanie przez Inspektora Nadzoru w obecności Wykonawcy lub jego uprawnionego przedstawiciela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Dotyczyć ono będzie:</w:t>
      </w:r>
    </w:p>
    <w:p>
      <w:pPr>
        <w:pStyle w:val="Normal"/>
        <w:numPr>
          <w:ilvl w:val="0"/>
          <w:numId w:val="9"/>
        </w:numPr>
        <w:spacing w:lineRule="auto" w:line="276"/>
        <w:ind w:left="142" w:hanging="14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prawdzenia wykonania połączeń metalicznych oraz właściwego zabezpieczenia przed korozją połączeń,</w:t>
      </w:r>
    </w:p>
    <w:p>
      <w:pPr>
        <w:pStyle w:val="Normal"/>
        <w:numPr>
          <w:ilvl w:val="0"/>
          <w:numId w:val="9"/>
        </w:numPr>
        <w:spacing w:lineRule="auto" w:line="276"/>
        <w:ind w:left="142" w:hanging="14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prawdzenia wykonania instalacji zgodnie z przepisami budowy urządzeń elektrycznych,</w:t>
      </w:r>
    </w:p>
    <w:p>
      <w:pPr>
        <w:pStyle w:val="Normal"/>
        <w:numPr>
          <w:ilvl w:val="0"/>
          <w:numId w:val="9"/>
        </w:numPr>
        <w:spacing w:lineRule="auto" w:line="276"/>
        <w:ind w:left="142" w:hanging="142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sprawdzenia montażu obwodu zasilania drzwi wejściowych do budynku.</w:t>
      </w:r>
    </w:p>
    <w:p>
      <w:pPr>
        <w:pStyle w:val="Normal"/>
        <w:spacing w:lineRule="auto" w:line="276"/>
        <w:ind w:left="142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7. Próby instalacji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ykonać próby i symulacyjne pozwalające na stwierdzenie poprawności działania instalacji.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Instalacja oświetlenia awaryjnego ewakuacyjnego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Instalacja gniazd wtykowych ogólnych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- Instalacja zasilania urządzeń wentylacyjnych i klimatyzatorów. </w:t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0.8. Odbiór instalacji</w:t>
      </w:r>
    </w:p>
    <w:p>
      <w:pPr>
        <w:pStyle w:val="Normal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Odbiór instalacji i rozruch urządzeń zostanie przeprowadzony w oparciu o „Instalacje odbiorcze w obiektach budowlanych – sprawdzenia" PN-HD 60364-6-61. Zgodność instalacji z techniczną dokumentacją przetargową, z załącznikami do niej i z normami oraz rysunkami instalacji zostanie sprawdzona przy okazji kontroli całości instalacji. Odbiór instalacji będzie mógł zostać zakończony po przeprowadzeniu prób i po uprzednim stwierdzeniu , że wszystkie zastrzeżenia sformułowane w czasie różnych kontroli zostały w sposób satysfakcjonujący usunięte. Wykonawca jest zobowiązany do wykonania pomiarów instalacji elektrycznych zgodnie z ww. normą, stwierdzających o możliwości dopuszczenia ich do eksploatacji po zakończeniu prac odbiorowych i podłączeniu napięcia.</w:t>
      </w:r>
    </w:p>
    <w:p>
      <w:pPr>
        <w:pStyle w:val="Normal"/>
        <w:spacing w:lineRule="auto" w:line="276"/>
        <w:ind w:firstLine="708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1. Uwagi końcowe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ind w:left="283" w:hanging="283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wszystkie projektowane prace wykonać zgodnie z obowiązującymi przepisami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ind w:left="283" w:hanging="283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materiały użyte do budowy winny posiadać atest oraz być dopuszczone do powszechnego stos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ind w:left="283" w:hanging="283"/>
        <w:jc w:val="both"/>
        <w:rPr>
          <w:rFonts w:ascii="Lato" w:hAnsi="Lato" w:cs="Arial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>po wykonaniu robót wykonać niezbędne pomiary w zakresie ochrony przeciwporażeniowej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ind w:left="283" w:hanging="283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rotokoły przekazać Inwestorow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ind w:left="283" w:hanging="283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roboty elektryczne oraz  instalacji odgromowej wykonać, zgodnie z warunkami wykonania i odbioru robót budowlanych – część D. Roboty instalacyjne, zeszyt 2: instalacje elektryczne i piorunochronne w budynkach użyteczności publicznej - Instytut Techniki Budowlanej 2004r.</w:t>
      </w:r>
    </w:p>
    <w:p>
      <w:pPr>
        <w:pStyle w:val="Normal"/>
        <w:spacing w:lineRule="auto" w:line="276"/>
        <w:jc w:val="both"/>
        <w:rPr>
          <w:rFonts w:ascii="Lato" w:hAnsi="Lato" w:cs="Arial"/>
          <w:bCs/>
          <w:sz w:val="22"/>
          <w:szCs w:val="22"/>
          <w:u w:val="single"/>
        </w:rPr>
      </w:pPr>
      <w:r>
        <w:rPr>
          <w:rFonts w:cs="Arial" w:ascii="Lato" w:hAnsi="Lato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2. Wykaz aktów prawnych: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overflowPunct w:val="false"/>
        <w:autoSpaceDE w:val="false"/>
        <w:spacing w:lineRule="auto" w:line="276"/>
        <w:jc w:val="both"/>
        <w:rPr>
          <w:rFonts w:ascii="Lato" w:hAnsi="Lato" w:cs="Arial"/>
          <w:b/>
          <w:b/>
          <w:bCs/>
          <w:sz w:val="22"/>
          <w:szCs w:val="22"/>
          <w:u w:val="single"/>
        </w:rPr>
      </w:pPr>
      <w:r>
        <w:rPr>
          <w:rFonts w:cs="Arial" w:ascii="Lato" w:hAnsi="Lato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Ustawa z dnia 30 sierpnia 2002 roku o systemie oceny zgodności (Dz.U. Nr 166 z 2002r, poz.1360;  Dz.U. Nr 80 z 2003r, poz.718;  Dz.U. Nr 130 z 2003 r, poz.1188; Dz.U. Nr 170 z 2003r, poz.1652; Dz.U. Nr 229 z 2003r, poz.2275; Dz.U. Nr 70 z 2004 r, poz.631; Dz.U. Nr 92 z 2004r, poz.881; Dz.U. Nr  93 z 2004 r, poz.896 i 899; Dz.U. Nr 96 z 2004 r, poz.959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Ustawa z dnia 11 maja 2001 roku, Prawo o miarach  (Dz.U. Nr 63 z 2001r, poz.636;  Dz.U. Nr 154 z 2001 r, poz.180;  Dz.U. Nr 155 z 2002 r, poz.1286; Dz.U. Nr 166 z 2002 r, poz.1360; Dz.U. Nr 170 z 2003r, poz. 1652; Dz.U. Nr 49 z 2004 r, poz.881; Dz.U. Nr 93 z 2004r, poz.896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Ustawa z dnia 7 lipca 1994 roku, Prawo budowlane ( tekst jednolity - Dz.U. Nr 207 z 2003 r, poz.2016;  Dz.U. Nr 6 z 2004 r, poz.41;  Dz.U. Nr 92 z 2004 r, poz.881; Dz.U. Nr 93 z 2004 r, poz.888; Dz.U. Nr 96 z 2004r, poz. 959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Ustawa z dnia 10 kwietnia1997 roku, Prawo energetyczne ( tekst jednolity - Dz.U. Nr 153 z 2003 r, poz.1504;  Dz.U. Nr 203 z 2003 r, poz.1966;  Dz.U. Nr 92 z 2004 r, poz.257; Dz.U. Nr 34 z 2004 r, poz.293; Dz.U. Nr 91 z 2004r, poz. 875;  Dz.U. Nr 96 z 2004r, poz. 959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Infrastruktury z dnia 12 kwietnia 2002 roku w sprawie warunków technicznych jakim powinny odpowiadać budynki i ich usytuowanie (Dz.U. Nr 75 z 2002 r, poz.690;  Dz.U. Nr 33 z 2003 r, poz.270; Dz.U. Nr 109 z 2004 r, poz.115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Spraw Wewnętrznych i Administracji  z dnia 16 sierpnia 1999 roku w sprawie warunków technicznych użytkowania  budynków i ich usytuowanie (Dz.U. Nr 74 z 1999 r, poz.83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Gospodarki z dnia 25 września 2000 roku w sprawie szczegółowych  warunków przyłączania podmiotów do sieci energetycznych, obrotu energią energetyczną, świadczenia usług przesyłowych , ruchu sieciowego i eksploatacji sieci oraz standardów jakościowych obsługi odbiorców (Dz.U. Nr 85 z 2000 r, poz.95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Rozporządzenie Ministra Gospodarki , Pracy i polityki Społecznej z dnia 28 kwietnia 2003 roku w sprawie szczegółowych  zasad stwierdzenia posiadania kwalifikacji przez osoby zajmujące się eksploatacją urządzeń, instalacji i sieci (Dz.U. Nr 89 z 2003 r, poz.828, Dz.U. Nr 129 z 2003 r, poz.118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Rozporządzenie Ministra Gospodarki , Pracy i polityki Społecznej z dnia 12 marca 2003 roku w sprawie szczegółowych  wymagań dla sprzętu elektrycznego (Dz.U. Nr 49 z 2003 r, poz.41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Gospodarki z dnia 17 września 1999 roku w sprawie bezpieczeństwa i higieny pracy przy urządzeniach i instalacjach energetycznych  (Dz.U. Nr 80 z 1999 r, poz.91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Infrastruktury z dnia 6 lutego 2003 roku w sprawie bezpieczeństwa i higieny pracy podczas wykonywania robót budowlanych (Dz.U. Nr 47 z 2003 r, poz.40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Spraw Wewnętrznych i Administracji  z dnia 16 czerwca 2003 roku w sprawie ochrony przeciwpożarowej budynków, innych obiektów budowlanych i terenów  (Dz.U. Nr 121 z 2003 r, poz.113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Rozporządzenie Ministra Spraw Wewnętrznych i Administracji  z dnia 22 kwietnia 1998 roku w sprawie wyrobów służących do ochrony przeciwpożarowej , które mogą być wprowadzone do obrotu i stosowane wyłącznie na podstawie certyfikatu zgodności (Dz.U. Nr 55,  poz.36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right="5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Ustawa z dnia 16 kwietnia 2004 roku o wyrobach budowlanych ( Dz.U. Nr 92 z 2004 r,poz.8 81), </w:t>
      </w:r>
    </w:p>
    <w:p>
      <w:pPr>
        <w:pStyle w:val="Normal"/>
        <w:spacing w:lineRule="auto" w:line="276"/>
        <w:ind w:left="360" w:right="50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276"/>
        <w:ind w:right="50" w:hanging="0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13. Wykaz norm  prawnych:</w:t>
      </w:r>
    </w:p>
    <w:p>
      <w:pPr>
        <w:pStyle w:val="Normal"/>
        <w:spacing w:lineRule="auto" w:line="276"/>
        <w:ind w:left="360" w:right="50" w:hanging="0"/>
        <w:jc w:val="both"/>
        <w:rPr>
          <w:rFonts w:ascii="Lato" w:hAnsi="Lato" w:cs="Arial"/>
          <w:sz w:val="22"/>
          <w:szCs w:val="22"/>
          <w:u w:val="single"/>
        </w:rPr>
      </w:pPr>
      <w:r>
        <w:rPr>
          <w:rFonts w:cs="Arial" w:ascii="Lato" w:hAnsi="Lato"/>
          <w:sz w:val="22"/>
          <w:szCs w:val="22"/>
          <w:u w:val="single"/>
        </w:rPr>
        <w:t>Część silnoprądowa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240" w:after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SEP-E 0002:2002 – Instalacje elektryczne w budynkach mieszkalnych. Podstawy planowania zapotrzebowania moc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EN 60439-1:2003 - Rozdzielnice i sterownice niskonapięciowe -- Część 1: Zestawy badane w pełnym i niepełnym zakresie badań typ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 xml:space="preserve">PN-EN 60439-3:2004 - </w:t>
      </w:r>
      <w:r>
        <w:rPr>
          <w:rFonts w:cs="Arial" w:ascii="Lato" w:hAnsi="Lato"/>
          <w:sz w:val="22"/>
          <w:szCs w:val="22"/>
        </w:rPr>
        <w:t xml:space="preserve">Rozdzielnice i sterownice niskonapięciowe -- Część 3: Wymagania dotyczące niskonapięciowych rozdzielnic i sterownic przeznaczonych do instalowania w miejscach dostępnych do użytkowania przez osoby niewykwalifikowane - Rozdzielnice tablicowe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EN 60947-1:2010</w:t>
      </w:r>
      <w:r>
        <w:rPr>
          <w:rFonts w:cs="Arial" w:ascii="Lato" w:hAnsi="Lato"/>
          <w:sz w:val="22"/>
          <w:szCs w:val="22"/>
        </w:rPr>
        <w:t xml:space="preserve"> - Aparatura rozdzielcza i sterownicza niskonapięciowa - Część 1: Postanowienia ogólne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EN 60947-3:2002</w:t>
      </w:r>
      <w:r>
        <w:rPr>
          <w:rFonts w:cs="Arial" w:ascii="Lato" w:hAnsi="Lato"/>
          <w:sz w:val="22"/>
          <w:szCs w:val="22"/>
        </w:rPr>
        <w:t xml:space="preserve"> - Aparatura rozdzielcza i sterownicza niskonapięciowa - Część 3: Rozłączniki, odłączniki, rozłączniki izolacyjne i zestawy łączników z bezpiecznikami topikowym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EN 50274:2004 Rozdzielnice i sterownice niskonapięciowe. Ochrona przed porażeniem prądem elektrycznym. Ochrona przed niezamierzonym dotykiem bezpośrednim części niebezpiecznych czyn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EN 60598-1:2007</w:t>
      </w:r>
      <w:r>
        <w:rPr>
          <w:rFonts w:cs="Arial" w:ascii="Lato" w:hAnsi="Lato"/>
          <w:sz w:val="22"/>
          <w:szCs w:val="22"/>
        </w:rPr>
        <w:t xml:space="preserve"> Oprawy oświetleniowe - Część 1: Wymagania ogólne i badania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N-EN 50164-1:2010 Elementy urządzenia piorunochronnego (LPC). Część 1: Wymagania dotyczące elementów połączeniowych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N-EN 50164-2:2010 Elementy urządzenia piorunochronnego (LPC) -- Część 2: Wymagania dotyczące przewodów i uziomów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ISO 8528-1:1996 Zespoły prądotwórcze prądu przemiennego napędzane silnikiem spalinowym tłokowym. Zastosowanie, klasyfikacja i wymagania eksploatacyjn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N-EN 60947-6-1:2009 Aparatura rozdzielcza i sterownicza niskonapięciowa. Część 6-1: Łączniki wielozadaniowe. Urządzenia przełączające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N-EN 62040-3:2005 Systemy bezprzerwowego zasilania (UPS) -- Część 3: Metody określania właściwości i wymagania dotyczące badań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N-EN 62040-1-1:2006 Systemy bezprzerwowego zasilania (UPS). Część 1-1: Wymagania ogólne i wymagania dotyczące bezpieczeństwa UPS stosowanych w miejscach dostępnych dla operatorów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HD 60364-5-51:2011</w:t>
      </w:r>
      <w:r>
        <w:rPr>
          <w:rFonts w:cs="Arial" w:ascii="Lato" w:hAnsi="Lato"/>
          <w:sz w:val="22"/>
          <w:szCs w:val="22"/>
        </w:rPr>
        <w:t xml:space="preserve"> Instalacje elektryczne w obiektach budowlanych -- Część 5-51: Dobór i montaż wyposażenia elektrycznego -- Postanowienia ogóln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HD 60364-4-43:2012</w:t>
      </w:r>
      <w:r>
        <w:rPr>
          <w:rFonts w:cs="Arial" w:ascii="Lato" w:hAnsi="Lato"/>
          <w:sz w:val="22"/>
          <w:szCs w:val="22"/>
        </w:rPr>
        <w:t xml:space="preserve"> Instalacje elektryczne niskiego napięcia -- Część 4-43: Ochrona dla zapewnienia bezpieczeństwa -- Ochrona przed prądem przetężeniowym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HD 60364-4-444:2012</w:t>
      </w:r>
      <w:r>
        <w:rPr>
          <w:rFonts w:cs="Arial" w:ascii="Lato" w:hAnsi="Lato"/>
          <w:sz w:val="22"/>
          <w:szCs w:val="22"/>
        </w:rPr>
        <w:t xml:space="preserve"> Instalacje elektryczne niskiego napięcia -- Część 4-444: Ochrona dla zapewnienia bezpieczeństwa -- Ochrona przed zakłóceniami napięciowymi i zaburzeniami elektromagnetycznym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HD 60364-5-534:2012</w:t>
      </w:r>
      <w:r>
        <w:rPr>
          <w:rFonts w:cs="Arial" w:ascii="Lato" w:hAnsi="Lato"/>
          <w:sz w:val="22"/>
          <w:szCs w:val="22"/>
        </w:rPr>
        <w:t xml:space="preserve"> Instalacje elektryczne niskiego napięcia -- Część 5-53: Dobór i montaż wyposażenia elektrycznego -- Odłączanie izolacyjne, łączenie i sterowanie -- Sekcja 534: Urządzenia do ochrony przed przepięciam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EN 50310:2012</w:t>
      </w:r>
      <w:r>
        <w:rPr>
          <w:rFonts w:cs="Arial" w:ascii="Lato" w:hAnsi="Lato"/>
          <w:sz w:val="22"/>
          <w:szCs w:val="22"/>
        </w:rPr>
        <w:t xml:space="preserve"> Stosowanie połączeń wyrównawczych i uziemiających w budynkach z zainstalowanym sprzętem informatycznym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EN 12464-1:2012</w:t>
      </w:r>
      <w:r>
        <w:rPr>
          <w:rFonts w:cs="Arial" w:ascii="Lato" w:hAnsi="Lato"/>
          <w:sz w:val="22"/>
          <w:szCs w:val="22"/>
        </w:rPr>
        <w:t xml:space="preserve"> Światło i oświetlenie -- Oświetlenie miejsc pracy -- Część 1: Miejsca pracy we wnętrzach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HD 60364-4-42:2013 Instalacje elektryczne niskiego napięcia -- Część 4-42: Ochrona dla zapewnienia bezpieczeństwa -- Ochrona przed skutkami oddziaływania cieplnego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HD 60364-5-56:2013 Instalacje elektryczne niskiego napięcia -- Część 5-56: Dobór i montaż wyposażenia elektrycznego -- Instalacje bezpieczeństwa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IEC 60364-5-56:1999. Instalacje elektryczne w obiektach budowlanych. Dobór i montaż wyposażenia elektrycznego. Instalacje bezpieczeństwa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HD 60364-4-41:2009. Instalacje elektryczne w obiektach budowlanych. Ochrona dla zapewnienia bezpieczeństwa. Ochrona przeciwporażeniow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HD 60364-5-534:2012</w:t>
      </w:r>
      <w:r>
        <w:rPr>
          <w:rFonts w:cs="Arial" w:ascii="Lato" w:hAnsi="Lato"/>
          <w:sz w:val="22"/>
          <w:szCs w:val="22"/>
        </w:rPr>
        <w:t xml:space="preserve"> Instalacje elektryczne niskiego napięcia -- Część 5-53: Dobór i montaż wyposażenia elektrycznego -- Odłączanie izolacyjne, łączenie i sterowanie -- Sekcja 534: Urządzenia do ochrony przed przepięciam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Lato" w:ascii="Lato" w:hAnsi="Lato"/>
          <w:sz w:val="22"/>
          <w:szCs w:val="22"/>
        </w:rPr>
        <w:t>PN-EN 50310:2012</w:t>
      </w:r>
      <w:r>
        <w:rPr>
          <w:rFonts w:cs="Arial" w:ascii="Lato" w:hAnsi="Lato"/>
          <w:sz w:val="22"/>
          <w:szCs w:val="22"/>
        </w:rPr>
        <w:t xml:space="preserve"> Stosowanie połączeń wyrównawczych i uziemiających w budynkach z zainstalowanym sprzętem informatycznym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HD 60364-5-56:2013Instalacje elektryczne niskiego napięcia -- Część 5-56: Dobór i montaż wyposażenia elektrycznego -- Instalacje bezpieczeństwa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HD 60364-5-54:2010 Instalacje elektryczna w obiektach budowlanych. Dobór i montaż wyposażenia elektrycznego. Uziemienia i przewody ochronne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E-05033:1994 Wytyczne do instalacji elektrycznych. Dobór i montaż wyposażenia elektrycznego. Oprzewodowanie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EN 12464-1 Oświetlenie miejsc pracy. Miejsca pracy we wnętrzach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EN 62305-1: Ochrona odgromowa – Część 1: Zasady ogólne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eastAsia="Lato" w:cs="Lato" w:ascii="Lato" w:hAnsi="Lato"/>
          <w:sz w:val="22"/>
          <w:szCs w:val="22"/>
        </w:rPr>
        <w:t xml:space="preserve"> </w:t>
      </w:r>
      <w:r>
        <w:rPr>
          <w:rFonts w:cs="Arial" w:ascii="Lato" w:hAnsi="Lato"/>
          <w:sz w:val="22"/>
          <w:szCs w:val="22"/>
        </w:rPr>
        <w:t>PN-EN 62305-2: Ochrona odgromowa – Część 2: Zarządzanie ryzykiem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EN 62305-3: Ochrona odgromowa – Część 3: Uszkodzenia fizyczne obiektu i zagrożenie życia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PN-EN 62305-4: Ochrona odgromowa – Część 4: Urządzenia elektryczne i elektroniczne </w:t>
        <w:br/>
        <w:t>w obiektach.</w:t>
      </w:r>
    </w:p>
    <w:p>
      <w:pPr>
        <w:pStyle w:val="Tekstpodstawowyzwciciem21"/>
        <w:numPr>
          <w:ilvl w:val="0"/>
          <w:numId w:val="6"/>
        </w:numPr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N-HD 60364-5-54:2010 Instalacje elektryczna w obiektach budowlanych. Dobór i montaż wyposażenia elektrycznego. Uziemienia i przewody ochronne.</w:t>
      </w:r>
    </w:p>
    <w:p>
      <w:pPr>
        <w:pStyle w:val="Tekstpodstawowyzwciciem21"/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Tekstpodstawowyzwciciem21"/>
        <w:spacing w:lineRule="auto" w:line="276" w:before="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701" w:right="1417" w:gutter="0" w:header="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enturyGothic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PrimaSansEU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Lato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5271135</wp:posOffset>
              </wp:positionH>
              <wp:positionV relativeFrom="paragraph">
                <wp:posOffset>-236855</wp:posOffset>
              </wp:positionV>
              <wp:extent cx="3130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3.8pt;mso-wrap-distance-left:0pt;mso-wrap-distance-right:0pt;mso-wrap-distance-top:0pt;mso-wrap-distance-bottom:0pt;margin-top:-18.65pt;mso-position-vertical-relative:text;margin-left:41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Indent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ind w:left="2880" w:hanging="720"/>
      <w:jc w:val="center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3600" w:hanging="72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ind w:left="4320" w:hanging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6" w:leader="none"/>
      </w:tabs>
      <w:suppressAutoHyphens w:val="false"/>
      <w:spacing w:before="240" w:after="60"/>
      <w:ind w:left="1806" w:right="567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950" w:leader="none"/>
      </w:tabs>
      <w:suppressAutoHyphens w:val="false"/>
      <w:spacing w:before="240" w:after="60"/>
      <w:ind w:left="1950" w:right="567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u w:val="none"/>
    </w:rPr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ascii="Symbol" w:hAnsi="Symbol" w:cs="StarSymbol;Segoe UI Symbol"/>
      <w:sz w:val="18"/>
      <w:szCs w:val="18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tarSymbol;Segoe UI Symbol"/>
      <w:sz w:val="18"/>
      <w:szCs w:val="18"/>
    </w:rPr>
  </w:style>
  <w:style w:type="character" w:styleId="WW8Num19z0">
    <w:name w:val="WW8Num19z0"/>
    <w:qFormat/>
    <w:rPr>
      <w:rFonts w:ascii="Symbol" w:hAnsi="Symbol" w:cs="StarSymbol;Segoe UI Symbol"/>
      <w:sz w:val="18"/>
      <w:szCs w:val="18"/>
    </w:rPr>
  </w:style>
  <w:style w:type="character" w:styleId="WW8Num20z0">
    <w:name w:val="WW8Num20z0"/>
    <w:qFormat/>
    <w:rPr>
      <w:rFonts w:ascii="Symbol" w:hAnsi="Symbol" w:cs="StarSymbol;Segoe UI Symbol"/>
      <w:sz w:val="18"/>
      <w:szCs w:val="18"/>
    </w:rPr>
  </w:style>
  <w:style w:type="character" w:styleId="WW8Num21z0">
    <w:name w:val="WW8Num21z0"/>
    <w:qFormat/>
    <w:rPr>
      <w:rFonts w:ascii="Symbol" w:hAnsi="Symbol" w:cs="StarSymbol;Segoe UI Symbol"/>
      <w:sz w:val="18"/>
      <w:szCs w:val="18"/>
    </w:rPr>
  </w:style>
  <w:style w:type="character" w:styleId="WW8Num22z0">
    <w:name w:val="WW8Num22z0"/>
    <w:qFormat/>
    <w:rPr>
      <w:rFonts w:ascii="Symbol" w:hAnsi="Symbol" w:cs="StarSymbol;Segoe UI Symbol"/>
      <w:sz w:val="18"/>
      <w:szCs w:val="18"/>
    </w:rPr>
  </w:style>
  <w:style w:type="character" w:styleId="WW8Num23z0">
    <w:name w:val="WW8Num23z0"/>
    <w:qFormat/>
    <w:rPr>
      <w:rFonts w:ascii="Symbol" w:hAnsi="Symbol" w:cs="StarSymbol;Segoe UI Symbol"/>
      <w:sz w:val="18"/>
      <w:szCs w:val="18"/>
    </w:rPr>
  </w:style>
  <w:style w:type="character" w:styleId="WW8Num24z0">
    <w:name w:val="WW8Num24z0"/>
    <w:qFormat/>
    <w:rPr>
      <w:rFonts w:ascii="Symbol" w:hAnsi="Symbol" w:cs="StarSymbol;Segoe UI Symbol"/>
      <w:sz w:val="18"/>
      <w:szCs w:val="18"/>
    </w:rPr>
  </w:style>
  <w:style w:type="character" w:styleId="WW8Num25z0">
    <w:name w:val="WW8Num25z0"/>
    <w:qFormat/>
    <w:rPr>
      <w:rFonts w:ascii="Symbol" w:hAnsi="Symbol" w:cs="StarSymbol;Segoe UI Symbol"/>
      <w:sz w:val="18"/>
      <w:szCs w:val="18"/>
    </w:rPr>
  </w:style>
  <w:style w:type="character" w:styleId="WW8Num26z0">
    <w:name w:val="WW8Num26z0"/>
    <w:qFormat/>
    <w:rPr>
      <w:rFonts w:ascii="Symbol" w:hAnsi="Symbol" w:cs="StarSymbol;Segoe UI Symbol"/>
      <w:sz w:val="18"/>
      <w:szCs w:val="18"/>
    </w:rPr>
  </w:style>
  <w:style w:type="character" w:styleId="WW8Num27z0">
    <w:name w:val="WW8Num27z0"/>
    <w:qFormat/>
    <w:rPr>
      <w:rFonts w:ascii="Symbol" w:hAnsi="Symbol" w:cs="StarSymbol;Segoe UI Symbol"/>
      <w:sz w:val="18"/>
      <w:szCs w:val="18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ebdings" w:hAnsi="Webdings" w:cs="Web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u w:val="none"/>
    </w:rPr>
  </w:style>
  <w:style w:type="character" w:styleId="WW8Num16z1">
    <w:name w:val="WW8Num16z1"/>
    <w:qFormat/>
    <w:rPr>
      <w:rFonts w:ascii="Wingdings 2" w:hAnsi="Wingdings 2" w:cs="StarSymbol;Segoe UI Symbol"/>
      <w:sz w:val="18"/>
      <w:szCs w:val="18"/>
    </w:rPr>
  </w:style>
  <w:style w:type="character" w:styleId="WW8Num16z2">
    <w:name w:val="WW8Num1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WW8Num11z2">
    <w:name w:val="WW8Num1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b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syaczdokomentarza">
    <w:name w:val="Odsyłacz do komentarza"/>
    <w:qFormat/>
    <w:rPr>
      <w:sz w:val="16"/>
    </w:rPr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0z1">
    <w:name w:val="WW8Num10z1"/>
    <w:qFormat/>
    <w:rPr>
      <w:rFonts w:ascii="Symbol" w:hAnsi="Symbol" w:cs="StarSymbol;Segoe UI Symbol"/>
      <w:sz w:val="18"/>
      <w:szCs w:val="18"/>
    </w:rPr>
  </w:style>
  <w:style w:type="character" w:styleId="WW8Num9z1">
    <w:name w:val="WW8Num9z1"/>
    <w:qFormat/>
    <w:rPr>
      <w:rFonts w:ascii="Symbol" w:hAnsi="Symbol" w:cs="StarSymbol;Segoe UI Symbol"/>
      <w:sz w:val="18"/>
      <w:szCs w:val="18"/>
    </w:rPr>
  </w:style>
  <w:style w:type="character" w:styleId="WW8Num14z1">
    <w:name w:val="WW8Num14z1"/>
    <w:qFormat/>
    <w:rPr>
      <w:rFonts w:ascii="Symbol" w:hAnsi="Symbol" w:cs="StarSymbol;Segoe UI Symbol"/>
      <w:sz w:val="18"/>
      <w:szCs w:val="18"/>
    </w:rPr>
  </w:style>
  <w:style w:type="character" w:styleId="WW8Num17z1">
    <w:name w:val="WW8Num17z1"/>
    <w:qFormat/>
    <w:rPr>
      <w:rFonts w:ascii="Symbol" w:hAnsi="Symbol" w:cs="StarSymbol;Segoe UI Symbol"/>
      <w:sz w:val="18"/>
      <w:szCs w:val="18"/>
    </w:rPr>
  </w:style>
  <w:style w:type="character" w:styleId="WW8Num24z1">
    <w:name w:val="WW8Num24z1"/>
    <w:qFormat/>
    <w:rPr>
      <w:rFonts w:ascii="Symbol" w:hAnsi="Symbol" w:cs="StarSymbol;Segoe UI Symbol"/>
      <w:sz w:val="18"/>
      <w:szCs w:val="18"/>
    </w:rPr>
  </w:style>
  <w:style w:type="character" w:styleId="WW8Num26z1">
    <w:name w:val="WW8Num26z1"/>
    <w:qFormat/>
    <w:rPr>
      <w:rFonts w:ascii="Symbol" w:hAnsi="Symbol" w:cs="StarSymbol;Segoe UI Symbo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character" w:styleId="NAGWEKZnak1">
    <w:name w:val="NAGŁÓWEK Znak"/>
    <w:qFormat/>
    <w:rPr>
      <w:rFonts w:ascii="Arial Narrow" w:hAnsi="Arial Narrow" w:eastAsia="Calibri" w:cs="Arial"/>
      <w:b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szCs w:val="24"/>
    </w:rPr>
  </w:style>
  <w:style w:type="character" w:styleId="Nagwek5Znak">
    <w:name w:val="Nagłówek 5 Znak"/>
    <w:qFormat/>
    <w:rPr>
      <w:b/>
      <w:sz w:val="36"/>
    </w:rPr>
  </w:style>
  <w:style w:type="character" w:styleId="Nagwek6Znak">
    <w:name w:val="Nagłówek 6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/>
  </w:style>
  <w:style w:type="character" w:styleId="Nagwek1Znak">
    <w:name w:val="Nagłówek 1 Znak"/>
    <w:qFormat/>
    <w:rPr>
      <w:rFonts w:ascii="Arial" w:hAnsi="Arial" w:cs="Arial"/>
      <w:i/>
    </w:rPr>
  </w:style>
  <w:style w:type="character" w:styleId="Nagwek2Znak">
    <w:name w:val="Nagłówek 2 Znak"/>
    <w:qFormat/>
    <w:rPr>
      <w:rFonts w:ascii="Arial" w:hAnsi="Arial" w:cs="Arial"/>
      <w:i/>
      <w:u w:val="single"/>
    </w:rPr>
  </w:style>
  <w:style w:type="character" w:styleId="Nagwek3Znak">
    <w:name w:val="Nagłówek 3 Znak"/>
    <w:qFormat/>
    <w:rPr>
      <w:rFonts w:ascii="Arial" w:hAnsi="Arial" w:cs="Arial"/>
      <w:sz w:val="24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/>
  </w:style>
  <w:style w:type="character" w:styleId="Breadcrumbs">
    <w:name w:val="breadcrumbs"/>
    <w:qFormat/>
    <w:rPr/>
  </w:style>
  <w:style w:type="character" w:styleId="Teksttreci">
    <w:name w:val="Tekst treści_"/>
    <w:qFormat/>
    <w:rPr>
      <w:sz w:val="25"/>
      <w:szCs w:val="25"/>
      <w:shd w:fill="FFFFFF" w:val="clear"/>
    </w:rPr>
  </w:style>
  <w:style w:type="character" w:styleId="Biggertext2">
    <w:name w:val="biggertext2"/>
    <w:qFormat/>
    <w:rPr>
      <w:sz w:val="28"/>
      <w:szCs w:val="28"/>
    </w:rPr>
  </w:style>
  <w:style w:type="character" w:styleId="Biggertext">
    <w:name w:val="bigger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2">
    <w:name w:val="Font Style42"/>
    <w:qFormat/>
    <w:rPr>
      <w:rFonts w:ascii="Verdana" w:hAnsi="Verdana" w:cs="Verdana"/>
      <w:b/>
      <w:bCs/>
      <w:sz w:val="18"/>
      <w:szCs w:val="18"/>
    </w:rPr>
  </w:style>
  <w:style w:type="character" w:styleId="FontStyle39">
    <w:name w:val="Font Style39"/>
    <w:qFormat/>
    <w:rPr>
      <w:rFonts w:ascii="Verdana" w:hAnsi="Verdana" w:cs="Verdana"/>
      <w:sz w:val="14"/>
      <w:szCs w:val="14"/>
    </w:rPr>
  </w:style>
  <w:style w:type="character" w:styleId="FontStyle41">
    <w:name w:val="Font Style41"/>
    <w:qFormat/>
    <w:rPr>
      <w:rFonts w:ascii="Verdana" w:hAnsi="Verdana" w:cs="Verdana"/>
      <w:b/>
      <w:bCs/>
      <w:sz w:val="14"/>
      <w:szCs w:val="14"/>
    </w:rPr>
  </w:style>
  <w:style w:type="character" w:styleId="FontStyle47">
    <w:name w:val="Font Style47"/>
    <w:qFormat/>
    <w:rPr>
      <w:rFonts w:ascii="Verdana" w:hAnsi="Verdana" w:cs="Verdana"/>
      <w:sz w:val="14"/>
      <w:szCs w:val="14"/>
    </w:rPr>
  </w:style>
  <w:style w:type="character" w:styleId="Hps">
    <w:name w:val="hps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2Znak1">
    <w:name w:val="Nagłówek 2 Znak1"/>
    <w:qFormat/>
    <w:rPr>
      <w:rFonts w:ascii="Arial Narrow" w:hAnsi="Arial Narrow" w:cs="Arial Narrow"/>
      <w:sz w:val="28"/>
      <w:szCs w:val="24"/>
      <w:shd w:fill="BFBFBF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STANDARTZnak">
    <w:name w:val="STANDART Znak"/>
    <w:qFormat/>
    <w:rPr>
      <w:rFonts w:cs="Courier New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CenturyGothic;Times New Roman" w:hAnsi="CenturyGothic;Times New Roman" w:cs="CenturyGothic;Times New Roman"/>
      <w:b w:val="false"/>
      <w:bCs w:val="false"/>
      <w:i w:val="false"/>
      <w:iCs w:val="false"/>
      <w:color w:val="000000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/>
      <w:sz w:val="24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1843" w:leader="none"/>
        <w:tab w:val="decimal" w:pos="5670" w:leader="none"/>
      </w:tabs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Tekstpodstawowywcity1">
    <w:name w:val="Tekst podstawowy wcięty1"/>
    <w:basedOn w:val="Normal"/>
    <w:qFormat/>
    <w:pPr>
      <w:suppressAutoHyphens w:val="false"/>
      <w:ind w:left="567" w:hanging="567"/>
    </w:pPr>
    <w:rPr>
      <w:sz w:val="28"/>
      <w:szCs w:val="28"/>
    </w:rPr>
  </w:style>
  <w:style w:type="paragraph" w:styleId="Default">
    <w:name w:val="Defaul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wcity21">
    <w:name w:val="Tekst podstawowy wcięty 21"/>
    <w:basedOn w:val="Normal"/>
    <w:qFormat/>
    <w:pPr>
      <w:ind w:left="284" w:hanging="0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Normal"/>
    <w:qFormat/>
    <w:pPr>
      <w:ind w:left="284" w:hanging="0"/>
      <w:jc w:val="both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">
    <w:name w:val="NAGŁÓWEK"/>
    <w:basedOn w:val="Bezodstpw"/>
    <w:qFormat/>
    <w:pPr>
      <w:numPr>
        <w:ilvl w:val="0"/>
        <w:numId w:val="7"/>
      </w:numPr>
      <w:suppressAutoHyphens w:val="false"/>
    </w:pPr>
    <w:rPr>
      <w:rFonts w:ascii="Arial Narrow" w:hAnsi="Arial Narrow" w:eastAsia="Calibri" w:cs="Arial"/>
      <w:b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426" w:right="-143" w:hanging="0"/>
      <w:jc w:val="center"/>
      <w:textAlignment w:val="baseline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blokowy2">
    <w:name w:val="Tekst blokowy2"/>
    <w:basedOn w:val="Normal"/>
    <w:qFormat/>
    <w:pPr>
      <w:overflowPunct w:val="false"/>
      <w:autoSpaceDE w:val="false"/>
      <w:ind w:left="426" w:right="-143" w:hanging="0"/>
      <w:jc w:val="center"/>
      <w:textAlignment w:val="baseline"/>
    </w:pPr>
    <w:rPr>
      <w:rFonts w:ascii="Arial" w:hAnsi="Arial" w:cs="Arial"/>
      <w:b/>
      <w:sz w:val="24"/>
    </w:rPr>
  </w:style>
  <w:style w:type="paragraph" w:styleId="WWTekstpodstawowywcity2">
    <w:name w:val="WW-Tekst podstawowy wcięty 2"/>
    <w:basedOn w:val="Normal"/>
    <w:qFormat/>
    <w:pPr>
      <w:ind w:left="1134" w:hanging="141"/>
      <w:jc w:val="both"/>
    </w:pPr>
    <w:rPr>
      <w:rFonts w:ascii="Arial" w:hAnsi="Arial" w:cs="Arial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b/>
      <w:spacing w:val="40"/>
      <w:sz w:val="3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/>
      <w:ind w:hanging="380"/>
      <w:jc w:val="both"/>
    </w:pPr>
    <w:rPr>
      <w:sz w:val="25"/>
      <w:szCs w:val="25"/>
    </w:rPr>
  </w:style>
  <w:style w:type="paragraph" w:styleId="Tekstpodstawowyzwciciem21">
    <w:name w:val="Tekst podstawowy z wcięciem 21"/>
    <w:basedOn w:val="TextBodyIndent"/>
    <w:qFormat/>
    <w:pPr>
      <w:spacing w:lineRule="auto" w:line="480" w:before="0" w:after="120"/>
      <w:ind w:left="283" w:right="0" w:firstLine="210"/>
      <w:jc w:val="both"/>
    </w:pPr>
    <w:rPr>
      <w:sz w:val="20"/>
    </w:rPr>
  </w:style>
  <w:style w:type="paragraph" w:styleId="Listakontynuacja21">
    <w:name w:val="Lista - kontynuacja 21"/>
    <w:basedOn w:val="Normal"/>
    <w:qFormat/>
    <w:pPr>
      <w:spacing w:lineRule="auto" w:line="480" w:before="0" w:after="120"/>
      <w:ind w:left="566" w:hanging="0"/>
      <w:jc w:val="both"/>
    </w:pPr>
    <w:rPr>
      <w:rFonts w:ascii="Arial" w:hAnsi="Arial" w:cs="Arial"/>
    </w:rPr>
  </w:style>
  <w:style w:type="paragraph" w:styleId="Lista21">
    <w:name w:val="Lista 21"/>
    <w:basedOn w:val="Normal"/>
    <w:qFormat/>
    <w:pPr>
      <w:spacing w:lineRule="auto" w:line="480"/>
      <w:ind w:left="566" w:hanging="283"/>
      <w:jc w:val="both"/>
    </w:pPr>
    <w:rPr>
      <w:rFonts w:ascii="Arial" w:hAnsi="Arial" w:cs="Arial"/>
    </w:rPr>
  </w:style>
  <w:style w:type="paragraph" w:styleId="Lista31">
    <w:name w:val="Lista 31"/>
    <w:basedOn w:val="Normal"/>
    <w:qFormat/>
    <w:pPr>
      <w:spacing w:lineRule="auto" w:line="480"/>
      <w:ind w:left="849" w:hanging="283"/>
      <w:jc w:val="both"/>
    </w:pPr>
    <w:rPr>
      <w:rFonts w:ascii="Arial" w:hAnsi="Arial" w:cs="Arial"/>
    </w:rPr>
  </w:style>
  <w:style w:type="paragraph" w:styleId="Tomka">
    <w:name w:val="Tomka"/>
    <w:basedOn w:val="Normal"/>
    <w:qFormat/>
    <w:pPr>
      <w:spacing w:lineRule="auto" w:line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960" w:leader="none"/>
      </w:tabs>
      <w:suppressAutoHyphens w:val="false"/>
      <w:spacing w:lineRule="auto" w:line="360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</w:tabs>
      <w:suppressAutoHyphens w:val="false"/>
      <w:spacing w:lineRule="auto" w:line="360"/>
    </w:pPr>
    <w:rPr>
      <w:rFonts w:ascii="Arial" w:hAnsi="Arial" w:cs="Arial"/>
      <w:sz w:val="24"/>
      <w:szCs w:val="24"/>
      <w:lang w:val="en-US" w:eastAsia="en-US"/>
    </w:rPr>
  </w:style>
  <w:style w:type="paragraph" w:styleId="StylWyjustowanyInterlinia15wiersza">
    <w:name w:val="Styl Wyjustowany Interlinia:  15 wiersza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suppressAutoHyphens w:val="false"/>
      <w:ind w:firstLine="709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styl6">
    <w:name w:val="a.styl6"/>
    <w:basedOn w:val="Normal"/>
    <w:qFormat/>
    <w:pPr>
      <w:suppressAutoHyphens w:val="false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18"/>
      <w:jc w:val="center"/>
    </w:pPr>
    <w:rPr>
      <w:rFonts w:ascii="Verdana" w:hAnsi="Verdana" w:cs="Verdana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197"/>
    </w:pPr>
    <w:rPr>
      <w:rFonts w:ascii="Verdana" w:hAnsi="Verdana" w:cs="Verdana"/>
      <w:sz w:val="24"/>
      <w:szCs w:val="24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216"/>
    </w:pPr>
    <w:rPr>
      <w:rFonts w:ascii="Verdana" w:hAnsi="Verdana" w:cs="Verdana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uppressAutoHyphens w:val="false"/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/>
      <w:bCs/>
      <w:i w:val="false"/>
      <w:kern w:val="2"/>
      <w:sz w:val="32"/>
      <w:szCs w:val="32"/>
    </w:rPr>
  </w:style>
  <w:style w:type="paragraph" w:styleId="Normalny1">
    <w:name w:val="Normalny1"/>
    <w:basedOn w:val="Normal"/>
    <w:qFormat/>
    <w:pPr>
      <w:widowControl w:val="false"/>
    </w:pPr>
    <w:rPr>
      <w:rFonts w:eastAsia="Lucida Sans Unicode" w:cs="Mangal"/>
      <w:kern w:val="2"/>
      <w:sz w:val="24"/>
      <w:szCs w:val="24"/>
      <w:lang w:bidi="hi-I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Pa1">
    <w:name w:val="Pa1"/>
    <w:basedOn w:val="Default"/>
    <w:next w:val="Default"/>
    <w:qFormat/>
    <w:pPr>
      <w:tabs>
        <w:tab w:val="clear" w:pos="709"/>
      </w:tabs>
      <w:suppressAutoHyphens w:val="false"/>
      <w:autoSpaceDE w:val="false"/>
      <w:spacing w:lineRule="atLeast" w:line="241" w:before="0" w:after="0"/>
    </w:pPr>
    <w:rPr>
      <w:rFonts w:ascii="PrimaSansEU;Arial" w:hAnsi="PrimaSansEU;Arial" w:cs="PrimaSansEU;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amki">
    <w:name w:val="Ramki"/>
    <w:basedOn w:val="Header"/>
    <w:qFormat/>
    <w:pPr>
      <w:suppressAutoHyphens w:val="false"/>
      <w:spacing w:before="40" w:after="40"/>
      <w:jc w:val="center"/>
    </w:pPr>
    <w:rPr>
      <w:rFonts w:ascii="Arial Narrow" w:hAnsi="Arial Narrow" w:cs="Arial Narrow"/>
      <w:bCs/>
      <w:szCs w:val="24"/>
      <w:lang w:val="pl-PL"/>
    </w:rPr>
  </w:style>
  <w:style w:type="paragraph" w:styleId="Tekstblokowy">
    <w:name w:val="Tekst blokowy"/>
    <w:basedOn w:val="Normal"/>
    <w:qFormat/>
    <w:pPr>
      <w:suppressAutoHyphens w:val="false"/>
      <w:ind w:left="540" w:right="561" w:hanging="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4"/>
      <w:szCs w:val="24"/>
    </w:rPr>
  </w:style>
  <w:style w:type="paragraph" w:styleId="StylNagwek2Zprawej099cm">
    <w:name w:val="Styl Nagłówek 2 + Z prawej:  099 cm"/>
    <w:basedOn w:val="Heading2"/>
    <w:qFormat/>
    <w:pPr>
      <w:numPr>
        <w:ilvl w:val="0"/>
        <w:numId w:val="2"/>
      </w:numPr>
      <w:shd w:fill="BFBFBF" w:val="clear"/>
      <w:tabs>
        <w:tab w:val="clear" w:pos="708"/>
        <w:tab w:val="left" w:pos="567" w:leader="none"/>
        <w:tab w:val="left" w:pos="709" w:leader="none"/>
        <w:tab w:val="left" w:pos="794" w:leader="none"/>
        <w:tab w:val="left" w:pos="907" w:leader="none"/>
      </w:tabs>
      <w:suppressAutoHyphens w:val="false"/>
      <w:spacing w:before="100" w:after="100"/>
      <w:ind w:left="425" w:right="561" w:hanging="425"/>
    </w:pPr>
    <w:rPr>
      <w:rFonts w:ascii="Arial Narrow" w:hAnsi="Arial Narrow" w:cs="Arial Narrow"/>
      <w:bCs/>
      <w:i w:val="false"/>
      <w:sz w:val="28"/>
      <w:u w:val="none"/>
    </w:rPr>
  </w:style>
  <w:style w:type="paragraph" w:styleId="STANDART">
    <w:name w:val="STANDART"/>
    <w:basedOn w:val="Zwykytekst"/>
    <w:qFormat/>
    <w:pPr/>
    <w:rPr>
      <w:rFonts w:ascii="Times New Roman" w:hAnsi="Times New Roman" w:eastAsia="Times New Roman" w:cs="Courier New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sz w:val="24"/>
      <w:szCs w:val="24"/>
    </w:rPr>
  </w:style>
  <w:style w:type="paragraph" w:styleId="Tabelafd">
    <w:name w:val="Tabela_fd"/>
    <w:basedOn w:val="Normal"/>
    <w:qFormat/>
    <w:pPr>
      <w:suppressAutoHyphens w:val="false"/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uppressAutoHyphens w:val="false"/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suppressAutoHyphens w:val="false"/>
      <w:autoSpaceDE w:val="false"/>
      <w:spacing w:lineRule="atLeast" w:line="300"/>
    </w:pPr>
    <w:rPr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suppressAutoHyphens w:val="false"/>
      <w:autoSpaceDE w:val="false"/>
      <w:spacing w:lineRule="atLeast" w:line="300"/>
    </w:pPr>
    <w:rPr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shd w:fill="BFBFBF" w:val="clear"/>
      <w:tabs>
        <w:tab w:val="clear" w:pos="708"/>
        <w:tab w:val="left" w:pos="340" w:leader="none"/>
        <w:tab w:val="left" w:pos="709" w:leader="none"/>
      </w:tabs>
      <w:suppressAutoHyphens w:val="false"/>
      <w:autoSpaceDE w:val="false"/>
      <w:spacing w:lineRule="atLeast" w:line="300" w:before="120" w:after="60"/>
      <w:ind w:hanging="0"/>
    </w:pPr>
    <w:rPr>
      <w:rFonts w:ascii="Times New Roman" w:hAnsi="Times New Roman" w:cs="Times New Roman"/>
      <w:bCs/>
      <w:i w:val="false"/>
      <w:sz w:val="22"/>
      <w:szCs w:val="22"/>
      <w:u w:val="none"/>
    </w:rPr>
  </w:style>
  <w:style w:type="paragraph" w:styleId="Tyt1fd">
    <w:name w:val="Tyt1_fd"/>
    <w:basedOn w:val="Normal"/>
    <w:qFormat/>
    <w:pPr>
      <w:suppressAutoHyphens w:val="false"/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suppressAutoHyphens w:val="false"/>
      <w:autoSpaceDE w:val="false"/>
      <w:spacing w:lineRule="atLeast" w:line="300"/>
    </w:pPr>
    <w:rPr>
      <w:sz w:val="28"/>
      <w:szCs w:val="28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WWTekstpodstawowy31">
    <w:name w:val="WW-Tekst podstawowy 31"/>
    <w:basedOn w:val="Normal"/>
    <w:qFormat/>
    <w:pPr>
      <w:widowControl w:val="false"/>
    </w:pPr>
    <w:rPr>
      <w:rFonts w:ascii="Arial" w:hAnsi="Arial" w:cs="Arial"/>
      <w:sz w:val="24"/>
      <w:u w:val="single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ascii="Arial" w:hAnsi="Arial" w:cs="Arial"/>
      <w:sz w:val="22"/>
      <w:szCs w:val="24"/>
    </w:rPr>
  </w:style>
  <w:style w:type="paragraph" w:styleId="FR1">
    <w:name w:val="FR1"/>
    <w:qFormat/>
    <w:pPr>
      <w:widowControl/>
      <w:suppressAutoHyphens w:val="true"/>
      <w:bidi w:val="0"/>
      <w:ind w:left="5680" w:hanging="494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M0NORMAL">
    <w:name w:val="M_0_NORMAL"/>
    <w:basedOn w:val="Normal"/>
    <w:qFormat/>
    <w:pPr>
      <w:suppressAutoHyphens w:val="false"/>
      <w:jc w:val="both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0:18:00Z</dcterms:created>
  <dc:creator>ppp</dc:creator>
  <dc:description/>
  <cp:keywords/>
  <dc:language>en-US</dc:language>
  <cp:lastModifiedBy>DBS</cp:lastModifiedBy>
  <cp:lastPrinted>2021-02-25T16:34:00Z</cp:lastPrinted>
  <dcterms:modified xsi:type="dcterms:W3CDTF">2021-07-14T04:12:00Z</dcterms:modified>
  <cp:revision>9</cp:revision>
  <dc:subject/>
  <dc:title>PROJEKT  BUDOWLANY</dc:title>
</cp:coreProperties>
</file>