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977"/>
        <w:gridCol w:w="2409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Wartość dostaw które wykona podwykonawca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  <w:t xml:space="preserve">*W przypadku gdy wykonawca polega na zasobach podmiotu trzeciego w zakresie wymaganego doświadczenia  wartość robót wykonywanych przez podwykonawcę ( podmiot udostępniający zasoby) nie może być mniejsza niż wartość warunku określonego w rozdziale V ust. 4 pkt 1 SWZ.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bookmarkStart w:id="0" w:name="_Hlk196392254"/>
    <w:bookmarkEnd w:id="0"/>
    <w:r>
      <w:rPr>
        <w:rFonts w:cs="Cambria" w:ascii="Cambria" w:hAnsi="Cambria"/>
        <w:b/>
      </w:rPr>
      <w:t>Numer referencyjny: IR.272.6.2025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  <w:bookmarkStart w:id="1" w:name="_Hlk196392254"/>
    <w:bookmarkStart w:id="2" w:name="_Hlk196392254"/>
    <w:bookmarkEnd w:id="2"/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06:00Z</dcterms:created>
  <dc:creator>Dariusz Marchiński</dc:creator>
  <dc:description/>
  <cp:keywords/>
  <dc:language>en-US</dc:language>
  <cp:lastModifiedBy>Patrycja</cp:lastModifiedBy>
  <cp:lastPrinted>2022-02-16T08:47:00Z</cp:lastPrinted>
  <dcterms:modified xsi:type="dcterms:W3CDTF">2025-05-08T10:06:00Z</dcterms:modified>
  <cp:revision>2</cp:revision>
  <dc:subject>Przetarg -Remont sanit. chłopców</dc:subject>
  <dc:title>Oświadczenie o podwykonawcach zał nr 8</dc:title>
</cp:coreProperties>
</file>