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8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 - 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asortymentu armatury wodnej do magazynu Służby Techniczno- Okrętowej Komendy Portu Wojennego Gdynia.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0 dni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30.04.2025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j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j 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Loewenau Domini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i opis przedmiotu zamówienia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5-02-26T10:09:00Z</cp:lastPrinted>
  <dcterms:modified xsi:type="dcterms:W3CDTF">2025-04-23T09:30:00Z</dcterms:modified>
  <cp:revision>2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