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</w:rPr>
        <w:t>Załącznik nr 3</w:t>
      </w:r>
    </w:p>
    <w:p>
      <w:pPr>
        <w:pStyle w:val="NoSpacing"/>
        <w:ind w:left="12980" w:hanging="129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PRAC KONSERWACYJNYCH  NA WBK – 2025 R.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4111"/>
        <w:gridCol w:w="567"/>
        <w:gridCol w:w="4536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TAP 1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rmin realizacji :  do 40 dni kalendarzowych liczonych od dnia podpisania umowy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TAP 2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rmin realizacji : do 80 dni kalendarzowych liczonych od dnia podpisania umowy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p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TAP 3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rmin realizacji : do 120 dni kalendarzowych liczonych od dnia podpisania umow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nanie krzewów i odrostów drzew w skrajni budowli na szer. 4,4 m, wycinanie gałęzi drzew (utrzymanie widoczności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szenie chwastów w torach i rozjazdach na szer. 1,2 m  od skrajnej szyny oraz wokół słupków hektometrow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szenie chwastów w torach i rozjazdach na szer. 1,2 m  od skrajnej szyny oraz wokół słupków hektometrowy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szenie chwastów w torach i rozjazdach na szer. 1,2 m  od skrajnej szyny oraz wokół słupków hektometrow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żłobków,  regulacja położenia płyt na przejazdach, oczyszczanie nawierzchni przejazd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yskiwanie środkiem chwastobójczym torów i rozjazdów na szer. 1,2 m od skrajnej szyny oraz wokół słupków hektometrowy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yskiwanie środkiem chwastobójczym torów i rozjazdów na szer. 1,2 m od skrajnej szyny oraz wokół słupków hektometrow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i smarowanie płyt ślizgowych oraz części trących zwrotnic i zamknięć nastawczych, czyszczenie kierownic i przestrzeni między iglicą a opornicą, czyszczenie kanału zwrotnicowe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żłobków, regulacja położenia płyt na przejazdach, oczyszczanie nawierzchni przejazd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żłobków,  regulacja położenia płyt na przejazdach, oczyszczanie nawierzchni przejazd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Roboty konserwacyjne na wbk nr 153 Osowiec w poniższym zakresie: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overflowPunct w:val="false"/>
              <w:autoSpaceDE w:val="false"/>
              <w:ind w:left="325" w:hanging="284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iana 16 sztuk podrozjezdnic drewnianych w rozjeździe nr 222 </w:t>
              <w:br/>
              <w:t xml:space="preserve">o długości:  </w:t>
            </w:r>
          </w:p>
          <w:p>
            <w:pPr>
              <w:pStyle w:val="Akapitzlist"/>
              <w:suppressAutoHyphens w:val="true"/>
              <w:overflowPunct w:val="false"/>
              <w:autoSpaceDE w:val="false"/>
              <w:ind w:left="325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m – 3 szt., 320 mm – 2 szt.,</w:t>
            </w:r>
          </w:p>
          <w:p>
            <w:pPr>
              <w:pStyle w:val="Akapitzlist"/>
              <w:suppressAutoHyphens w:val="true"/>
              <w:overflowPunct w:val="false"/>
              <w:autoSpaceDE w:val="false"/>
              <w:ind w:left="466" w:hanging="425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40 mm – 1 szt., 360 mm – 3 szt., </w:t>
            </w:r>
          </w:p>
          <w:p>
            <w:pPr>
              <w:pStyle w:val="Akapitzlist"/>
              <w:suppressAutoHyphens w:val="true"/>
              <w:overflowPunct w:val="false"/>
              <w:autoSpaceDE w:val="false"/>
              <w:ind w:left="466" w:hanging="425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80 mm – 1 szt., 400 mm – 2 szt., </w:t>
            </w:r>
          </w:p>
          <w:p>
            <w:pPr>
              <w:pStyle w:val="Akapitzlist"/>
              <w:suppressAutoHyphens w:val="true"/>
              <w:overflowPunct w:val="false"/>
              <w:autoSpaceDE w:val="false"/>
              <w:ind w:left="466" w:hanging="425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20 mm – 2 szt., 440 mm – 2 szt., </w:t>
            </w:r>
          </w:p>
          <w:p>
            <w:pPr>
              <w:pStyle w:val="Akapitzlist"/>
              <w:suppressAutoHyphens w:val="true"/>
              <w:overflowPunct w:val="false"/>
              <w:autoSpaceDE w:val="false"/>
              <w:ind w:left="41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nowymi przekładkami podszynowymi, wkrętami i pierścieniami dwuzwojowym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i smarowanie płyt ślizgowych, oraz części trących zwrotnic i zamknięć nastawczych – smarem zimowym, czyszczenie kierownic i przestrzeni między iglicą a opornicą smarem zimowym, czyszczenie kanału zwrotnicoweg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wienie śrub łubkowych i śrub stopowych w rozjazda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25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i smarowanie płyt ślizgowych oraz części trących zwrotnic i zamknięć nastawczych, czyszczenie kierownic i przestrzeni między iglicą a opornicą, czyszczenie kanału zwrotnicowe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wienie styków łubkowych w tora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70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</w:r>
    <w:r>
      <w:rPr>
        <w:rFonts w:cs="Arial" w:ascii="Arial" w:hAnsi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25:00Z</dcterms:created>
  <dc:creator>x</dc:creator>
  <dc:description/>
  <cp:keywords/>
  <dc:language>en-US</dc:language>
  <cp:lastModifiedBy>Świderski Andrzej</cp:lastModifiedBy>
  <cp:lastPrinted>2024-03-15T09:27:00Z</cp:lastPrinted>
  <dcterms:modified xsi:type="dcterms:W3CDTF">2025-03-24T14:23:00Z</dcterms:modified>
  <cp:revision>18</cp:revision>
  <dc:subject/>
  <dc:title>HARMONOGRAM ROBÓT KONSERWACYJNYCH  NA WBK – 2009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WOtOPqQvRYOdBhmA0G5kbVdYxbf8y8z</vt:lpwstr>
  </property>
  <property fmtid="{D5CDD505-2E9C-101B-9397-08002B2CF9AE}" pid="8" name="docIndexRef">
    <vt:lpwstr>d31c8f2e-fcdd-4172-8edc-064cfc70b24a</vt:lpwstr>
  </property>
  <property fmtid="{D5CDD505-2E9C-101B-9397-08002B2CF9AE}" pid="9" name="s5636:Creator type=IP">
    <vt:lpwstr>10.100.117.166</vt:lpwstr>
  </property>
  <property fmtid="{D5CDD505-2E9C-101B-9397-08002B2CF9AE}" pid="10" name="s5636:Creator type=author">
    <vt:lpwstr>x</vt:lpwstr>
  </property>
  <property fmtid="{D5CDD505-2E9C-101B-9397-08002B2CF9AE}" pid="11" name="s5636:Creator type=organization">
    <vt:lpwstr>MILNET-Z</vt:lpwstr>
  </property>
</Properties>
</file>