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2.</w:t>
      </w:r>
    </w:p>
    <w:p>
      <w:pPr>
        <w:pStyle w:val="Header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ARUNKI  WYKONANIA I ODBIORU PRAC KONSERWACYJNYCH</w:t>
      </w:r>
    </w:p>
    <w:p>
      <w:pPr>
        <w:pStyle w:val="Heading1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Heading1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westor : </w:t>
      </w:r>
      <w:r>
        <w:rPr>
          <w:rFonts w:cs="Arial" w:ascii="Arial" w:hAnsi="Arial"/>
          <w:b/>
          <w:bCs/>
          <w:sz w:val="24"/>
        </w:rPr>
        <w:t>25 Wojskowy Oddział Gospodarczy w Białymstoku</w:t>
      </w:r>
    </w:p>
    <w:p>
      <w:pPr>
        <w:pStyle w:val="Heading1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-325 Białystok ul. Kawaleryjska 70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zamówienia:</w:t>
      </w:r>
    </w:p>
    <w:p>
      <w:pPr>
        <w:pStyle w:val="Normal"/>
        <w:spacing w:lineRule="auto" w:line="276"/>
        <w:ind w:left="2160" w:hanging="2160"/>
        <w:jc w:val="center"/>
        <w:rPr>
          <w:rFonts w:ascii="Arial" w:hAnsi="Arial" w:cs="Arial"/>
        </w:rPr>
      </w:pPr>
      <w:r>
        <w:rPr>
          <w:rFonts w:cs="Arial" w:ascii="Arial" w:hAnsi="Arial"/>
        </w:rPr>
        <w:t>Konserwacja wojskowych bocznicach kolejowych: nr 145, 153, 157.</w:t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Wykaz obiektów budowlanych (wbk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bk nr 145 Skład Hajnówka - Nieznany Bór JW 4226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k nr 153 Skład Osowiec JW 4226,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bk nr 157 Białystok JW 3519,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wartość opracowa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ogólne wykonania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szczegółowe wykonania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arunki odbioru wykonanych prac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dostępu do wbk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określające warunki techniczne utrzymania nawierzchni kolejowej wojskowych bocznic kolejow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Postępowanie z materiałami rozbiórkowymi i z demontaże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rzedmiotu zamówienia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erwacja wojskowych bocznic kolejowych: nr 145, nr 153, nr 157,       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d CPV: usługi w zakresie konserwacji torów kolejowych – 50225000 – 8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robót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nie robót zaplanowano na 3 etapy. Terminy wykonania poszczególnych etapów: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Etap 1 – 40 dni kalendarzowych od daty podpisania umowy.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 2 – 80 dni kalendarzowych od daty podpisania umowy.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Etap 3 – 120 dni kalendarzowych od daty podpisania umowy.</w:t>
      </w:r>
    </w:p>
    <w:p>
      <w:pPr>
        <w:pStyle w:val="Tekstpodstawowywcity3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stosowania warunków wykonania i odbioru.</w:t>
      </w:r>
    </w:p>
    <w:p>
      <w:pPr>
        <w:pStyle w:val="Tekstpodstawowywcity3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opracowanie jest dokumentem przetargowym do udzielenia zamówienia</w:t>
        <w:br/>
        <w:t>i zawarcia umowy na wykonanie prac konserwacyjnych.</w:t>
      </w:r>
    </w:p>
    <w:p>
      <w:pPr>
        <w:pStyle w:val="Tekstpodstawowywcity3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magania ogólne dotyczące  prac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zapewnić całość prac, materiałów, sprzętu, narzędzi, transportu i dostaw niezbędnych do wykonania prac objętych umową, jak w opisie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chrona środowiska w czasie wykonywania prac.</w:t>
      </w:r>
    </w:p>
    <w:p>
      <w:pPr>
        <w:pStyle w:val="Normal"/>
        <w:spacing w:lineRule="auto" w:line="276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prac wszelkie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isy dotyczące ochrony środowiska naturalnego. W szczególności jest zobowiązany do zagospodarowania zgodnie z obowiązującymi przepisami wytworzonych przez siebie odpadów powstałych w trakcie realizacji umowy. 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7.   Ochrona przeciwpożarow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przestrzegać przepisy ochrony przeciwpożarowej oraz będzie odpowiedzialny, za wszelkie straty spowodowane pożarem wywołanym przez jego pracowników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8.   Bezpieczeństwo i higiena pracy (bhp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wykonywania robót Wykonawca zobowiązany jest do przestrzegania przepisów bhp. Wykonawca zapewni sprzęt i odpowiednią odzież, dla ochrony zdrowia zatrudnionych pracowników. Uznaje się, że wszelki koszty związane</w:t>
        <w:br/>
        <w:t>z wypełnieniem powyższych wymagań, nie podlegają odrębnej zapłacie i zostały uwzględnione w cenie umownej. Obowiązkiem Wykonawcy jest osygnalizowanie miejsca przeprowadzonych prac konserwacyjnych zgodnie z obowiązującymi przepisa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9.   Stosowanie się do ustaleń prawa i innych przepisów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Wykonawca zobowiązany jest znać i stosować się do przepisów obowiązujących</w:t>
        <w:br/>
        <w:t xml:space="preserve">w resorcie Obrony Narodowej, w szczególności do przepisów związanych </w:t>
        <w:br/>
        <w:t>z wykonaniem prac konserwacyjnych na WBK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Organizacja prac konserwacyjnych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rac konserwacyjnych powinna umożliwić użytkownikowi wbk realizację własnych zadań transportowych. Wykonawca uzgodni z przedstawicielem użytkownika sposób przekazywania informacji o zamierzonych jazdach taboru kolejowego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 przypadku zapotrzebowania Wykonawcy na media zostaną mu one udostępnione w miarę możliwości po zawarciu stosownej umowy z 25 WOG </w:t>
        <w:br/>
        <w:t>w Białymstok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MAGANIA SZCZEGÓŁOWE WYKONANIA ROBÓ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konawca odpowiedzialny jest za prowadzenie usługi zgodnie z umową oraz za jakość  stosowanych materiałów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konieczności przeprowadzenia robót nie objętych niniejszą specyfikacją a mających wpływ na bezpieczeństwo prowadzenia ruchu kolejowego Wykonawca dokona pisemnego zgłoszenia takiej potrzeby Zamawiającemu.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awarii na WBK zagrażającej bezpieczeństwu ruchu stwierdzonej w trakcie realizacji umowy Wykonawca  dokona natychmiast zgłoszenia jej Zamawiającemu i użytkownikowi bocznicy oraz osygnalizuje miejsce awarii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usunięcie awarii będzie polegało na wykonaniu czynności wymienionych w umowie Wykonawca zobowiązany jest do jej usunięcia w ramach umow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usunięcie awarii będzie polegało na wykonaniu czynności innych niż wymienione w umowie Zamawiający może zlecić jej usunięcie Wykonawcy na podstawie odrębnej umowy a Wykonawca jest zobowiązany do jej realizacji.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I ODBIORU WYKON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zęściowe odbiory robót zostaną dokonane poprzez komisyjne spisanie protokołów odbioru częściowego i potwierdzeniu w nich wykonania robót. Wykonanie robót potwierdzają Kierownicy WOG lub osoby przez nich pisemnie upoważnione oraz przedstawiciele JW. - Głównego Użytkownika wbk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 DOSTĘPU DO WBK</w:t>
      </w:r>
    </w:p>
    <w:p>
      <w:pPr>
        <w:pStyle w:val="Tekstpodstawowywcity3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raz z zawarciem umowy na wykonanie robót Wykonawca jest zobowiązany               dostarczyć Zamawiającemu wykaz pracowników realizujących roboty na wbk, zawierający następujące informac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, imię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dokumentu tożsamości, jego seria i num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360" w:firstLine="66"/>
        <w:jc w:val="both"/>
        <w:rPr/>
      </w:pPr>
      <w:r>
        <w:rPr>
          <w:rFonts w:cs="Arial" w:ascii="Arial" w:hAnsi="Arial"/>
        </w:rPr>
        <w:t xml:space="preserve">marki i numery pojazdów wjeżdżających na teren wojskowy. </w:t>
      </w:r>
    </w:p>
    <w:p>
      <w:pPr>
        <w:pStyle w:val="Normal"/>
        <w:spacing w:lineRule="auto" w:line="276"/>
        <w:ind w:left="360" w:hanging="3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formacje te zostaną przesłane do głównych użytkowników wbk .</w:t>
      </w:r>
    </w:p>
    <w:p>
      <w:pPr>
        <w:pStyle w:val="Normal"/>
        <w:spacing w:lineRule="auto" w:line="276"/>
        <w:ind w:left="36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 przystąpieniem do robót Wykonawca jest zobowiązany do wystąpienia bezpośrednio do użytkownika bocznicy z wnioskiem o zezwolenie na wejście na teren JW załączając wykaz wymieniony w ust.1. We wniosku należy podać przewidywany termin rozpoczęcia i zakończenia robót. Wykonawca powinien posiadać kopię umowy na wykonanie robót  celem okazania na żądanie służbom odpowiedzialnym za ochronę i użytkowanie obiektu.</w:t>
      </w:r>
    </w:p>
    <w:p>
      <w:pPr>
        <w:pStyle w:val="Normal"/>
        <w:spacing w:lineRule="auto" w:line="276"/>
        <w:ind w:left="36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3. O zamiarze przystąpienia do robót należy powiadomić użytkownika bocznicy oraz Komendanta 25 WOG, w formie elektronicznej na adres e-mail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25wog.kancelaria@ron.mil.pl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spacing w:lineRule="auto" w:line="276"/>
        <w:ind w:left="36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4. Czynności wymienione w ust. 2 i 3 powinny być dokonywane z wyprzedzeniem pozwalającym na dokonanie czynności formalnych nie krótszym niż 7 dni przed planowanym wejściem na roboty.</w:t>
      </w:r>
    </w:p>
    <w:p>
      <w:pPr>
        <w:pStyle w:val="Normal"/>
        <w:spacing w:lineRule="auto" w:line="276"/>
        <w:ind w:left="360" w:hanging="300"/>
        <w:jc w:val="both"/>
        <w:rPr/>
      </w:pPr>
      <w:r>
        <w:rPr>
          <w:rFonts w:cs="Arial" w:ascii="Arial" w:hAnsi="Arial"/>
          <w:b/>
          <w:bCs/>
        </w:rPr>
        <w:t>5. Nie spełnienie powyższych warunków będzie skutkować niedopuszczeniem Wykonawc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biektu podlegającego czynnościom określonym w niniejszej specyfikacji i traktowane będzie jako brak realizacji robót z winy Wykonawcy.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</w:rPr>
        <w:t>V. PRZEPISY OKREŚLAJĄCE WARUNKI TECHNICZNE UTRZYMANIA NAWIERZCHNI     KOLEJOWYCH I OSYGNALIZOWANIA ROBÓT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sygnalizowanie robót wykonać zgodnie z przepisami „MON – R  sygnalizacja kolejowa stosowana na wojskowych bocznicach kolejowych”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Roboty konserwacyjne i obchody wykonać zgodnie z przepisami „MON – I warunki techniczne utrzymania infrastruktury kolejowej wojskowych bocznic kolejowych ”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ciąg z przepisów MON-I – do stosowania przy realizacji robót konserwacyj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 Smarowanie złączek, szyn oraz części rozjazdowych</w:t>
      </w:r>
    </w:p>
    <w:p>
      <w:pPr>
        <w:pStyle w:val="Listanumerowana"/>
        <w:keepLines w:val="false"/>
        <w:numPr>
          <w:ilvl w:val="0"/>
          <w:numId w:val="7"/>
        </w:numPr>
        <w:tabs>
          <w:tab w:val="clear" w:pos="1191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łączenia śrubowe należy utrzymywać w stanie umożliwiającym ich rozkręcanie </w:t>
        <w:br/>
        <w:t>i zakręcanie oraz zabezpieczać przed korozją i zużyciem. W tym celu należy przeprowadzać okresowo rewizję i smarowanie komór łubkowych, łubków i śrub łubkowych oraz wszystkich śrub w torach i rozjazdach (do konserwacji komór łubkowych można stosować przepracowany olej silnikowy lub naftę, natomiast do smarowania poduszek ślizgowych rozjazdów zaleca się stosować smar PAMAR ST-1100).</w:t>
      </w:r>
    </w:p>
    <w:p>
      <w:pPr>
        <w:pStyle w:val="Listanumerowana"/>
        <w:keepLines w:val="false"/>
        <w:numPr>
          <w:ilvl w:val="0"/>
          <w:numId w:val="7"/>
        </w:numPr>
        <w:tabs>
          <w:tab w:val="clear" w:pos="1191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Jeżeli stan złączek, szyn i rozjazdów wymaga smarowania, roboty te należy przeprowadzać także przy wykonywaniu innych robót torowych.</w:t>
      </w:r>
    </w:p>
    <w:p>
      <w:pPr>
        <w:pStyle w:val="Listanumerowana"/>
        <w:keepLines w:val="false"/>
        <w:numPr>
          <w:ilvl w:val="0"/>
          <w:numId w:val="7"/>
        </w:numPr>
        <w:tabs>
          <w:tab w:val="clear" w:pos="1191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wierzchnie tarcia części ruchomych rozjazdu powinny być czyszczone </w:t>
        <w:br/>
        <w:t>i smarowane, w porze zimowej smarami mrozoodpornymi.</w:t>
      </w:r>
    </w:p>
    <w:p>
      <w:pPr>
        <w:pStyle w:val="Listanumerowana"/>
        <w:keepLines w:val="false"/>
        <w:numPr>
          <w:ilvl w:val="0"/>
          <w:numId w:val="0"/>
        </w:numPr>
        <w:tabs>
          <w:tab w:val="clear" w:pos="1191"/>
        </w:tabs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WROTNIK DO PRZESTAWIANIA ZWROTNICY W ROZJAZADACH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3790315" cy="2261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rotnik z przeciwciężarem do ręcznego nastawiania zwrotnic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Opis: 1 - podstawa staliwna, 2 - ciężarek, 3 - podstawa latarni, 4 - dźwignia przeciwciężaru, 5 - dźwignia nastawcza, 6 - zabierak, 7 - widełki, 8 - oś pionowa, 9 - os pozioma, 10 – łącznik</w:t>
      </w:r>
    </w:p>
    <w:p>
      <w:pPr>
        <w:pStyle w:val="Listanumerowana"/>
        <w:keepLines w:val="false"/>
        <w:numPr>
          <w:ilvl w:val="0"/>
          <w:numId w:val="0"/>
        </w:numPr>
        <w:tabs>
          <w:tab w:val="clear" w:pos="1191"/>
        </w:tabs>
        <w:spacing w:lineRule="auto" w:line="276"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numerowana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skaźniki</w:t>
      </w:r>
    </w:p>
    <w:p>
      <w:pPr>
        <w:pStyle w:val="Listanumerowana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kaźniki na zwrotnicach (Wz) rozjazdów zwyczajnych, łukowych jednostronnych i dwustronnych są następujące:</w:t>
      </w:r>
    </w:p>
    <w:p>
      <w:pPr>
        <w:pStyle w:val="Listanumerowana"/>
        <w:numPr>
          <w:ilvl w:val="0"/>
          <w:numId w:val="4"/>
        </w:numPr>
        <w:tabs>
          <w:tab w:val="clear" w:pos="1191"/>
          <w:tab w:val="left" w:pos="709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Wskaźnik Wz1 "Zwrotnica nastawiona w kierunku prostym lub przy rozjazdach łukowych w kierunku łuku mniej zakrzywionego. Jazda na ostrze lub z ostrza"</w:t>
      </w:r>
    </w:p>
    <w:p>
      <w:pPr>
        <w:pStyle w:val="Listanumerowana"/>
        <w:numPr>
          <w:ilvl w:val="0"/>
          <w:numId w:val="0"/>
        </w:numPr>
        <w:spacing w:lineRule="auto" w:line="276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ały prostokąt na czarnym tle, widoczny zarówno od strony ostrza iglicy, jak i od strony krzyżownicy</w:t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0"/>
        <w:gridCol w:w="2130"/>
      </w:tblGrid>
      <w:tr>
        <w:trPr/>
        <w:tc>
          <w:tcPr>
            <w:tcW w:w="2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1314450"/>
                  <wp:effectExtent l="0" t="0" r="0" b="0"/>
                  <wp:docPr id="2" name="wz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z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1314450"/>
                  <wp:effectExtent l="0" t="0" r="0" b="0"/>
                  <wp:docPr id="3" name="wz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z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anumerowana"/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0"/>
        </w:numPr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4"/>
        </w:numPr>
        <w:tabs>
          <w:tab w:val="clear" w:pos="1191"/>
          <w:tab w:val="left" w:pos="709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Wskaźnik Wz2 "Zwrotnica nastawiona w kierunku bocznym lub przy rozjazdach łukowych jednostronnych w kierunku łuku bardziej zakrzywionego. Jazda na ostrze"</w:t>
      </w:r>
    </w:p>
    <w:p>
      <w:pPr>
        <w:pStyle w:val="Listanumerowana"/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ała strzała na czarnym tle, zwrócona skośnie ku górze w prawo lub w lewo, wskazująca boczny kierunek jazdy, jeżeli patrzeć od strony ostrza iglicy</w:t>
      </w:r>
    </w:p>
    <w:p>
      <w:pPr>
        <w:pStyle w:val="NormalnyWeb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0"/>
        <w:gridCol w:w="3570"/>
      </w:tblGrid>
      <w:tr>
        <w:trPr/>
        <w:tc>
          <w:tcPr>
            <w:tcW w:w="3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314450"/>
                  <wp:effectExtent l="0" t="0" r="0" b="0"/>
                  <wp:docPr id="4" name="wz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z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314450"/>
                  <wp:effectExtent l="0" t="0" r="0" b="0"/>
                  <wp:docPr id="5" name="wz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z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anumerowana"/>
        <w:numPr>
          <w:ilvl w:val="0"/>
          <w:numId w:val="0"/>
        </w:numPr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4"/>
        </w:numPr>
        <w:tabs>
          <w:tab w:val="clear" w:pos="1191"/>
          <w:tab w:val="left" w:pos="709" w:leader="none"/>
        </w:tabs>
        <w:spacing w:lineRule="auto" w:line="276"/>
        <w:rPr/>
      </w:pPr>
      <w:r>
        <w:rPr>
          <w:rFonts w:cs="Arial" w:ascii="Arial" w:hAnsi="Arial"/>
        </w:rPr>
        <w:t xml:space="preserve">Wskaźnik Wz3 "Zwrotnica nastawiona w kierunku bocznym lub przy rozjazdach łukowych jednostronnych w kierunku łuku bardziej zakrzywionego. Jazda </w:t>
        <w:br/>
        <w:t>z ostrza z kierunku bocznego"</w:t>
      </w:r>
    </w:p>
    <w:p>
      <w:pPr>
        <w:pStyle w:val="Listanumerowana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ała tarcza okrągła na czarnym tle, jeżeli patrzeć od strony krzyżownicy</w:t>
      </w:r>
    </w:p>
    <w:tbl>
      <w:tblPr>
        <w:tblW w:w="231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10"/>
      </w:tblGrid>
      <w:tr>
        <w:trPr/>
        <w:tc>
          <w:tcPr>
            <w:tcW w:w="2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6970" cy="1101090"/>
                  <wp:effectExtent l="0" t="0" r="0" b="0"/>
                  <wp:docPr id="6" name="wz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z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anumerowana"/>
        <w:numPr>
          <w:ilvl w:val="0"/>
          <w:numId w:val="0"/>
        </w:numPr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kaźnik Wz2 "Zwrotnica rozjazdu dwustronnego łukowego nastawiona do jazdy na ostrze po jednym z łuków"</w:t>
      </w:r>
    </w:p>
    <w:p>
      <w:pPr>
        <w:pStyle w:val="Listanumerowana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ała strzała na czarnym tle, zwrócona skośnie ku górze w prawo lub w lewo, wskazująca kierunek jazdy na ostrze</w:t>
      </w:r>
    </w:p>
    <w:p>
      <w:pPr>
        <w:pStyle w:val="NormalnyWeb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3580"/>
      </w:tblGrid>
      <w:tr>
        <w:trPr/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5935" cy="997585"/>
                  <wp:effectExtent l="0" t="0" r="0" b="0"/>
                  <wp:docPr id="7" name="wz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z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015" cy="1038225"/>
                  <wp:effectExtent l="0" t="0" r="0" b="0"/>
                  <wp:docPr id="8" name="wz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z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anumerowana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</w:rPr>
        <w:t xml:space="preserve">Wskaźnik Wz4 "Zwrotnica rozjazdu dwustronnego łukowego nastawiona do jazdy </w:t>
        <w:br/>
        <w:t>z ostrza z lewego albo z prawego toru"</w:t>
      </w:r>
    </w:p>
    <w:p>
      <w:pPr>
        <w:pStyle w:val="Listanumerowana"/>
        <w:numPr>
          <w:ilvl w:val="0"/>
          <w:numId w:val="0"/>
        </w:numPr>
        <w:spacing w:lineRule="auto" w:line="276"/>
        <w:ind w:left="0" w:hanging="0"/>
        <w:rPr/>
      </w:pPr>
      <w:r>
        <w:rPr/>
        <w:t>Biała okrągła tarcza, a na niej czarny łuk zwrócony wklęsłą stroną w kierunku łuku, na który zwrotnica jest nastawiona</w:t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30"/>
        <w:gridCol w:w="2205"/>
      </w:tblGrid>
      <w:tr>
        <w:trPr/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8260" cy="1169670"/>
                  <wp:effectExtent l="0" t="0" r="0" b="0"/>
                  <wp:docPr id="9" name="wz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z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143000"/>
                  <wp:effectExtent l="0" t="0" r="0" b="0"/>
                  <wp:docPr id="10" name="wz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z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anumerowana"/>
        <w:numPr>
          <w:ilvl w:val="0"/>
          <w:numId w:val="0"/>
        </w:numPr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spacing w:lineRule="auto" w:line="276"/>
        <w:rPr/>
      </w:pPr>
      <w:r>
        <w:rPr>
          <w:rFonts w:cs="Arial" w:ascii="Arial" w:hAnsi="Arial"/>
        </w:rPr>
        <w:t>Jako wskaźników na zwrotnicach do oznaczania ich położenia używa się latarń oszklonych szkłem koloru mlecznego, które wskazują położenie zwrotnic jednakowo, zarówno we dnie, jak i w nocy. Na zwrotnicach leżących na torach wojskowych bocznic kolejowych można, zamiast latarń używać tarcz nieoświetlonych, dających takie same wskazania. Zaleca się aby takie tarcze wykonane były z materiałów odblaskowych.</w:t>
      </w:r>
    </w:p>
    <w:p>
      <w:pPr>
        <w:pStyle w:val="Listanumerowana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tarnie ze wskaźnikami Wz1, Wz2 i Wz3 ustawia się przy rozjazdach zwyczajnych, pojedynczych rozjazdach krzyżowych, rozjazdach łukowych jednostronnych </w:t>
        <w:br/>
        <w:t>i rozjazdach skupionych, po jednej latarni na początku każdej zwrotnicy. W rozjazdach łukowych dwustronnych stosuje się w obu położeniach zwrotnicy wskaźnik Wz2 widoczny od strony ostrza iglic i wskaźnik Wz4 widoczny od strony krzyżownicy.</w:t>
      </w:r>
    </w:p>
    <w:p>
      <w:pPr>
        <w:pStyle w:val="Listanumerowana"/>
        <w:numPr>
          <w:ilvl w:val="0"/>
          <w:numId w:val="0"/>
        </w:numPr>
        <w:spacing w:lineRule="auto" w:line="276"/>
        <w:ind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Listanumerowana"/>
        <w:numPr>
          <w:ilvl w:val="0"/>
          <w:numId w:val="0"/>
        </w:numPr>
        <w:spacing w:lineRule="auto" w:line="276" w:before="0" w:after="240"/>
        <w:ind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6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504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MapadokumentuZnak">
    <w:name w:val="Mapa dokumentu Znak"/>
    <w:qFormat/>
    <w:rPr>
      <w:sz w:val="2"/>
      <w:szCs w:val="2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6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Listanumerowana">
    <w:name w:val="Lista numerowana"/>
    <w:basedOn w:val="Normal"/>
    <w:qFormat/>
    <w:pPr>
      <w:keepLines/>
      <w:tabs>
        <w:tab w:val="clear" w:pos="708"/>
        <w:tab w:val="left" w:pos="1191" w:leader="none"/>
      </w:tabs>
      <w:overflowPunct w:val="false"/>
      <w:autoSpaceDE w:val="false"/>
      <w:spacing w:lineRule="auto" w:line="360" w:before="0" w:after="240"/>
      <w:jc w:val="both"/>
      <w:textAlignment w:val="baseline"/>
      <w:outlineLvl w:val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first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wog.kancelaria@ron.mil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6:00Z</dcterms:created>
  <dc:creator>Basia Iwaniuk</dc:creator>
  <dc:description/>
  <cp:keywords/>
  <dc:language>en-US</dc:language>
  <cp:lastModifiedBy>Świderski Andrzej</cp:lastModifiedBy>
  <cp:lastPrinted>2024-03-20T09:39:00Z</cp:lastPrinted>
  <dcterms:modified xsi:type="dcterms:W3CDTF">2024-03-21T14:18:00Z</dcterms:modified>
  <cp:revision>15</cp:revision>
  <dc:subject/>
  <dc:title>Załącznik nr 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WOtOPqQvRYOdBhmA0G5kbVdYxbf8y8z</vt:lpwstr>
  </property>
  <property fmtid="{D5CDD505-2E9C-101B-9397-08002B2CF9AE}" pid="8" name="docIndexRef">
    <vt:lpwstr>d776b083-36ca-40ac-ade8-a339ddb8bf34</vt:lpwstr>
  </property>
  <property fmtid="{D5CDD505-2E9C-101B-9397-08002B2CF9AE}" pid="9" name="s5636:Creator type=IP">
    <vt:lpwstr>10.100.117.166</vt:lpwstr>
  </property>
  <property fmtid="{D5CDD505-2E9C-101B-9397-08002B2CF9AE}" pid="10" name="s5636:Creator type=author">
    <vt:lpwstr>ZP</vt:lpwstr>
  </property>
  <property fmtid="{D5CDD505-2E9C-101B-9397-08002B2CF9AE}" pid="11" name="s5636:Creator type=organization">
    <vt:lpwstr>MILNET-Z</vt:lpwstr>
  </property>
</Properties>
</file>