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18"/>
          <w:szCs w:val="18"/>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3-02-08T08:43:00Z</dcterms:modified>
  <cp:revision>10</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