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Wejherowo, dnia 09.04.2025 r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D.25C/250/ 203 /2025</w:t>
      </w:r>
    </w:p>
    <w:p>
      <w:pPr>
        <w:pStyle w:val="Normal"/>
        <w:ind w:firstLine="6237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wg rozdzielnika</w:t>
      </w:r>
    </w:p>
    <w:p>
      <w:pPr>
        <w:pStyle w:val="Normal"/>
        <w:ind w:firstLine="6237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i/>
          <w:i/>
          <w:iCs/>
          <w:sz w:val="20"/>
        </w:rPr>
      </w:pPr>
      <w:r>
        <w:rPr>
          <w:rFonts w:cs="Calibri" w:ascii="Calibri" w:hAnsi="Calibri"/>
          <w:sz w:val="20"/>
        </w:rPr>
        <w:t>Zgodnie z art. 135 ust. 2 ustawy z dnia 11 września 2019 r. - Prawo Zamówień Publicznych (</w:t>
      </w:r>
      <w:r>
        <w:rPr>
          <w:rFonts w:cs="Tahoma" w:ascii="Calibri" w:hAnsi="Calibri"/>
          <w:sz w:val="20"/>
          <w:lang w:eastAsia="ar-SA"/>
        </w:rPr>
        <w:t>t. j. Dz. U. z 2024 r. poz. 1320 z późn. zm.</w:t>
      </w:r>
      <w:r>
        <w:rPr>
          <w:rFonts w:cs="Calibri" w:ascii="Calibri" w:hAnsi="Calibri"/>
          <w:sz w:val="20"/>
        </w:rPr>
        <w:t xml:space="preserve">), zwanej dalej ustawą Pzp oraz rozdz. XI Specyfikacji Warunków Zamówienia, w związku z zapytaniem Wykonawcy w postępowaniu prowadzonym w trybie przetargu nieograniczonego na: </w:t>
      </w:r>
      <w:r>
        <w:rPr>
          <w:rFonts w:cs="Calibri" w:ascii="Calibri" w:hAnsi="Calibri"/>
          <w:b/>
          <w:bCs/>
          <w:i/>
          <w:iCs/>
          <w:sz w:val="20"/>
        </w:rPr>
        <w:t xml:space="preserve"> </w:t>
      </w:r>
      <w:r>
        <w:rPr>
          <w:rFonts w:cs="Calibri" w:ascii="Calibri" w:hAnsi="Calibri"/>
          <w:b/>
          <w:bCs/>
          <w:i/>
          <w:sz w:val="20"/>
        </w:rPr>
        <w:t xml:space="preserve">ŚWIADCZENIE USŁUG SERWISOWYCH POMP INFUZYJNYCH, URZĄDZEŃ MONITORUJĄCYCH PARAMETRY ŻYCIOWE ORAZ POZOSTAŁEJ APARATURY MEDYCZNEJ W LOKALIZACJI SZPITAL SPECJALISTYCZNY IM. F. CEYNOWY W WEJHEROWIE </w:t>
      </w:r>
      <w:r>
        <w:rPr>
          <w:rFonts w:cs="Calibri" w:ascii="Calibri" w:hAnsi="Calibri"/>
          <w:sz w:val="20"/>
        </w:rPr>
        <w:t xml:space="preserve">znak: </w:t>
      </w:r>
      <w:r>
        <w:rPr>
          <w:rFonts w:cs="Calibri" w:ascii="Calibri" w:hAnsi="Calibri"/>
          <w:b/>
          <w:sz w:val="20"/>
        </w:rPr>
        <w:t>D25C/251/N/9-18rj/25</w:t>
      </w:r>
      <w:r>
        <w:rPr>
          <w:rFonts w:cs="Calibri" w:ascii="Calibri" w:hAnsi="Calibri"/>
          <w:sz w:val="20"/>
        </w:rPr>
        <w:t>, niniejszym przedkładam odpowiedź Zamawiającego.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8"/>
          <w:szCs w:val="8"/>
        </w:rPr>
      </w:pPr>
      <w:r>
        <w:rPr>
          <w:rFonts w:cs="Calibri" w:ascii="Calibri" w:hAnsi="Calibri"/>
          <w:b/>
          <w:bCs/>
          <w:i/>
          <w:iCs/>
          <w:sz w:val="8"/>
          <w:szCs w:val="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</w:rPr>
        <w:t>1. Zapytanie Wykonawcy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alibri" w:hAnsi="Calibri"/>
          <w:sz w:val="20"/>
          <w:lang w:eastAsia="pl-PL"/>
        </w:rPr>
        <w:t>dot. umowy Załącznik nr 5 do SWZ &amp;6 pkt.1 oraz 7 + Załącznik nr 2 do SWZ kolumna 3 i 7 Miesięczna rata ...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0"/>
          <w:lang w:eastAsia="pl-PL"/>
        </w:rPr>
      </w:pPr>
      <w:r>
        <w:rPr>
          <w:rFonts w:cs="Calibri" w:ascii="Calibri" w:hAnsi="Calibri"/>
          <w:sz w:val="20"/>
          <w:lang w:eastAsia="pl-PL"/>
        </w:rPr>
        <w:t>W ilu ratach Zamawiający chce regulować płatność za dane zlecenie przeglądu ?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i/>
          <w:sz w:val="20"/>
        </w:rPr>
        <w:t>Odpowiedź Zamawiającego: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mawiający będzie regulował płatność w 36 miesięcznych ratach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2. Zapytanie Wykonawcy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alibri" w:hAnsi="Calibri"/>
          <w:sz w:val="20"/>
          <w:lang w:eastAsia="pl-PL"/>
        </w:rPr>
        <w:t>Czy Zamawiający za spełnienie warunku w punkcie XVII pkt 4 - 20pkt będzie uważał posiadanie aktualnej autoryzacji producenta tj. takiej wydanej max 2 lata wstecz co gwarantuje dostęp do najaktualniejszych instrukcji obsługi, instrukcji technicznych, wykazu aktualnych części do urządzeń itp ?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i/>
          <w:sz w:val="20"/>
        </w:rPr>
        <w:t>Odpowiedź Zamawiającego: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Tak. 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3. Zapytanie Wykonawcy: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>dot. zadania 17 (ŚWIADCZENIE USŁUG SERWISOWYCH DLA AUDIOMETRU, TYMPANOMETRU ORAZ APARATÓW DO BADANIA SŁUCHU)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>Proszę o uściślenie z jakim interwałem mają się odbywać przeglądy urządzeń w zdaniu nr 17. Wg. Formularza Asortymentowo-Cenowego (Załącznik nr 2 do SWZ) maja się one odbywać z częstotliwością comiesięczną, natomiast wg. załącznika nr 9 do SWZ (OPIS PRZEDMIOTU ZAMÓWIENIA I ZAKRES WYMAGANYCH CZYNNOŚCI SERWISOWYCH) z interwałem rocznym (3 przeglądy w czasie 36 miesięcy)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oducent ww. urządzeń zaleca przeglądy w okresie rocznym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i/>
          <w:sz w:val="20"/>
        </w:rPr>
        <w:t>Odpowiedź Zamawiającego: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mawiający informuje, iż przeglądy odbywać się będą raz w roku, zgodnie z zaleceniami producenta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</w:rPr>
        <w:t>4. Zapytanie Wykonawcy: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ot. ZADANIE nr 14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>Zamawiający dla Zadania nr 14 w poz. 2 podaje "system ogrzewania pacjenta 755"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>Urządzenie o podanej nazwie nie istnieje. Jeżeli jest to urządzenie typu 775 proponujemy zawarcie łącznie z wersem 3 - Łącznie 22 szt urządzeń typu 775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i/>
          <w:sz w:val="20"/>
        </w:rPr>
        <w:t>Odpowiedź Zamawiającego: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mawiający informuje, iż nastąpiła omyłka pisarska i w zadaniu 14 poz. 2 wymaga system ogrzewania pacjenta 775. Zamawiający wyraża zgodę na zawarcie łącznie z wersem 3 - Łącznie 22 szt urządzeń typu 775.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5. Zapytanie Wykonawcy: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>Celem jak najlepszego spełnienia wymagań przeglądowych, zwracamy się z prośbą o wydzielenie z zadania 13 pozycji 5 (4szt. Mistral Air Plus), oraz pozycji 8 (2szt. Fluido Compact)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i/>
          <w:sz w:val="20"/>
        </w:rPr>
        <w:t>Odpowiedź Zamawiającego: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mawiający nie wyraża zgody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6. Zapytanie Wykonawcy: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zy Zamawiający obniży łączny maksymalny limit kar umownych do poziomu w granicach pomiędzy 10 a 30%? Zamawiający, ustalając górny limit kar umownych winien mieć na uwadze, że wysokość kary umownej nie powinna prowadzić do nieuzasadnionego wzbogacenia Zamawiającego czy naruszenia zasady proporcjonalności, określonej w art. 16 ustawy Pzp. Limit kar na poziomie 10-30% jest standardem rynkowym stosowanym w praktyce udzielania zamówień publicznych, a zasadność ustalenia limitu kar na takim poziomie potwierdza stanowisko Krajowej Izby odwoławczej w wyroku KIO 2327/23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i/>
          <w:sz w:val="20"/>
        </w:rPr>
        <w:t>Odpowiedź Zamawiającego: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mawiający nie wyraża zgody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7. Zapytanie Wykonawcy: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Czy w celu miarkowania kar umownych Zamawiający dokona modyfikacji postanowień projektu przyszłej umowy w zakresie zapisów § 6: 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0. W przypadku nieterminowego wykonania przedmiotu umowy Zamawiający zastrzega sobie prawo do naliczenia i potrącania kary umownej w wysokości 0,5% wartości ryczałtowej ceny jednostkowej niewykonanej usługi brutto za każdy dzień zwłoki Wykonawcy w wykonaniu usługi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>11. Wykonawca zobowiązuje się do zapłaty na rzecz Zamawiającego kary umownej w wysokości 2,5 % kwoty ryczałtowej jednostkowej niewykonanej usługi brutto za każdy przypadek niewykonania obowiązków o których mowa w § 3 ust. 3 lit. b)-h)  niniejszej Umowy w odniesieniu do aparatury, której dotyczy niewykonanie umowy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7. W przypadku niezapewnienia kadry zadeklarowanej w ofercie (lub posiadającej nie niższe kwalifikacje niż osoby wskazane ofercie), niezależnie od uprawnienia do natychmiastowego rozwiązania umowy – Zamawiający będzie uprawniony do naliczenia Wykonawcy kary umownej w wysokości 1,5% wartości brutto niezrealizowanej części przedmiotu umowy, za każde potwierdzone tego typu zdarzenie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i/>
          <w:sz w:val="20"/>
        </w:rPr>
        <w:t>Odpowiedź Zamawiającego: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mawiający nie wyraża zgody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8. Zapytanie Wykonawcy: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0"/>
          <w:lang w:eastAsia="pl-PL"/>
        </w:rPr>
      </w:pPr>
      <w:r>
        <w:rPr>
          <w:rFonts w:cs="Calibri" w:ascii="Calibri" w:hAnsi="Calibri"/>
          <w:sz w:val="20"/>
          <w:lang w:eastAsia="pl-PL"/>
        </w:rPr>
        <w:t>Z uwagi na stawkę VAT 23% dla części a 8% dla serwisu i dojazdu prośba do Zamawiającego o modyfikację Arkusza Cenowego dla ZADANIA nr 14 - dodanie JEDNEGO wersu dla urządzeń BAIR HUGGER, których sumarycznie są 22 sztuki (nie ma typu 755 jest tylko 775). W obecnej formule określenie 1 stawki w kolumnie Stawka VAT dla urządzeń BAIR HUGGER nie jest możliwe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i/>
          <w:sz w:val="20"/>
        </w:rPr>
        <w:t>Odpowiedź Zamawiającego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Calibri" w:ascii="Calibri" w:hAnsi="Calibri"/>
          <w:sz w:val="20"/>
        </w:rPr>
        <w:t>Zamawiający informuje, iż nastąpiła omyłka pisarska i w zadaniu 14 poz. 2 wymaga system ogrzewania pacjenta 775. Zamawiający wyraża zgodę na zawarcie łącznie z wersem 3 - Łącznie 22 szt urządzeń typu 775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0"/>
        </w:rPr>
        <w:t xml:space="preserve">Zgodnie z zapisem w Formularzu Asortymentowo-Cenowym, </w:t>
      </w:r>
      <w:r>
        <w:rPr>
          <w:rFonts w:cs="Calibri" w:ascii="Calibri" w:hAnsi="Calibri"/>
          <w:sz w:val="20"/>
          <w:szCs w:val="18"/>
        </w:rPr>
        <w:t>Zamawiający wymaga, aby w przypadku, jeśli oferowany asortyment składa się z elementów opodatkowanych różnymi stawkami podatku VAT, Wykonawca wyszczególnił w formularzu asortymentowo-cenowym poszczególne elementy lub akcesoria o różnych stawkach podatku VAT, dodając odpowiednią ilość wierszy, a następnie sumując podane wartości w wierszu „RAZEM”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9. Zapytanie Wykonawcy: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0"/>
          <w:lang w:eastAsia="pl-PL"/>
        </w:rPr>
      </w:pPr>
      <w:r>
        <w:rPr>
          <w:rFonts w:cs="Calibri" w:ascii="Calibri" w:hAnsi="Calibri"/>
          <w:sz w:val="20"/>
          <w:lang w:eastAsia="pl-PL"/>
        </w:rPr>
        <w:t>Zwracamy się z prośbą do Zamawiającego o podanie harmonogramu przeglądów sprzętu z zadania nr 16. Jest to istotna informacja na etapie przygotowywania oferty, która może znacznie zoptymalizować koszty dojazdu do Zamawiającego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i/>
          <w:sz w:val="20"/>
        </w:rPr>
        <w:t>Odpowiedź Zamawiającego: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mawiający dołącza harmonogram, jako załącznik nr 1 do modyfikacji.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10. Zapytanie Wykonawcy: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0"/>
          <w:lang w:eastAsia="pl-PL"/>
        </w:rPr>
      </w:pPr>
      <w:r>
        <w:rPr>
          <w:rFonts w:cs="Calibri" w:ascii="Calibri" w:hAnsi="Calibri"/>
          <w:sz w:val="20"/>
          <w:lang w:eastAsia="pl-PL"/>
        </w:rPr>
        <w:t>Zwracamy się z prośbą do Zamawiającego o potwierdzenie, iż w zadaniu nr 16 przeglądom podlegają respiratory o dokładnie takim jak wskazano Medumat Standard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i/>
          <w:sz w:val="20"/>
        </w:rPr>
        <w:t>Odpowiedź Zamawiającego: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mawiający potwierdza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11. Zapytanie Wykonawcy: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0"/>
          <w:lang w:eastAsia="pl-PL"/>
        </w:rPr>
      </w:pPr>
      <w:r>
        <w:rPr>
          <w:rFonts w:cs="Calibri" w:ascii="Calibri" w:hAnsi="Calibri"/>
          <w:sz w:val="20"/>
          <w:lang w:eastAsia="pl-PL"/>
        </w:rPr>
        <w:t>Zwracamy się z prośbą do Zamawiającego o podanie roku produkcji respiratorów z zadania nr 16, jest to istotna informacja do przygotowania oferty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i/>
          <w:sz w:val="20"/>
        </w:rPr>
        <w:t>Odpowiedź Zamawiającego: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mawiający dołącza informacje, jako załącznik nr 2 do modyfikacji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12. Zapytanie Wykonawcy:</w:t>
      </w:r>
    </w:p>
    <w:p>
      <w:pPr>
        <w:pStyle w:val="Normal"/>
        <w:suppressAutoHyphens w:val="false"/>
        <w:autoSpaceDE w:val="false"/>
        <w:jc w:val="both"/>
        <w:rPr>
          <w:rFonts w:ascii="DejaVuSansCondensed;Calibri" w:hAnsi="DejaVuSansCondensed;Calibri" w:cs="DejaVuSansCondensed;Calibri"/>
          <w:sz w:val="19"/>
          <w:szCs w:val="19"/>
          <w:lang w:eastAsia="pl-PL"/>
        </w:rPr>
      </w:pPr>
      <w:r>
        <w:rPr>
          <w:rFonts w:cs="Calibri" w:ascii="Calibri" w:hAnsi="Calibri"/>
          <w:sz w:val="20"/>
          <w:lang w:eastAsia="pl-PL"/>
        </w:rPr>
        <w:t>Dot. zadania nr 16: Zgodnie z zaleceniami producenta przeglądy respiratorów marki Weinmann wykonuje się co 2 lata z wymianą odpowiedniego zestawu przeglądowego. Czy mimo to Zamawiający podtrzymuje konieczność wykonania przeglądu co 12 miesięcy</w:t>
      </w:r>
      <w:r>
        <w:rPr>
          <w:rFonts w:cs="DejaVuSansCondensed;Calibri" w:ascii="DejaVuSansCondensed;Calibri" w:hAnsi="DejaVuSansCondensed;Calibri"/>
          <w:sz w:val="19"/>
          <w:szCs w:val="19"/>
          <w:lang w:eastAsia="pl-PL"/>
        </w:rPr>
        <w:t>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i/>
          <w:sz w:val="20"/>
        </w:rPr>
        <w:t>Odpowiedź Zamawiającego: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mawiający wymaga przeglądu respiratorów zgodnie z załącznikiem nr 9 do SWZ, czyli co 2 lata. 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13. Zapytanie Wykonawcy: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</w:rPr>
        <w:t>Dotyczy SWZ – rozdz. V oraz Załącznika nr 5 do SWZ - §1 ust. 2 i §12 – dla zadania 2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osimy o zmianę terminu wykonania zamówienia i obowiązywania umowy z 36 na 24 m-ce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owyższa prośba wynika z trudnymi do przewidzenia i oszacowania zmianami kosztów zakupu części zamiennych, robocizny oraz energii/paliw w tak długim okresie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Jednocześnie prosimy o zmianę w OPZ (Załącznik nr 9 do SWZ) ilości przeglądów z 3 na 1 lub 2 w zależności od daty wykonania ostatniego przeglądu, ponieważ według zaleceń producenta przeglądy pomp infuzyjnych B. Braun powinny odbywać się co 24 miesiące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i/>
          <w:sz w:val="20"/>
        </w:rPr>
        <w:t>Odpowiedź Zamawiającego: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mawiający podtrzymuje zapisy SWZ.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14. Zapytanie Wykonawcy: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</w:rPr>
        <w:t>Dotyczy SWZ Załącznika nr 5 do SWZ - §3 ust. 1 – dla zadania 2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osimy o zmianę zapisu na: „Usługi serwisowe: </w:t>
      </w:r>
      <w:r>
        <w:rPr>
          <w:rFonts w:cs="Calibri" w:ascii="Calibri" w:hAnsi="Calibri"/>
          <w:bCs/>
          <w:sz w:val="20"/>
        </w:rPr>
        <w:t xml:space="preserve">w zakresie przeglądów okresowych aparatury medycznej szczegółowo opisanej w załączniku nr 3 do umowy przez okres </w:t>
      </w:r>
      <w:r>
        <w:rPr>
          <w:rFonts w:cs="Calibri" w:ascii="Calibri" w:hAnsi="Calibri"/>
          <w:b/>
          <w:sz w:val="20"/>
        </w:rPr>
        <w:t>24 miesięcy</w:t>
      </w:r>
      <w:r>
        <w:rPr>
          <w:rFonts w:cs="Calibri" w:ascii="Calibri" w:hAnsi="Calibri"/>
          <w:bCs/>
          <w:sz w:val="20"/>
        </w:rPr>
        <w:t xml:space="preserve"> odbywać się będą zgodnie z harmonogramem stanowiącym załącznik do umowy, w terminach uzgodnionych z Zamawiającym </w:t>
      </w:r>
      <w:r>
        <w:rPr>
          <w:rFonts w:cs="Calibri" w:ascii="Calibri" w:hAnsi="Calibri"/>
          <w:b/>
          <w:sz w:val="20"/>
        </w:rPr>
        <w:t xml:space="preserve">oraz po otrzymaniu przez Wykonawcę odrębnego zlecenia na wykonanie usługi. […] </w:t>
      </w:r>
      <w:r>
        <w:rPr>
          <w:rFonts w:cs="Calibri" w:ascii="Calibri" w:hAnsi="Calibri"/>
          <w:sz w:val="20"/>
        </w:rPr>
        <w:t xml:space="preserve">W przypadku przesłania urządzenia do siedziby serwisu przegląd powinien zostać wykonany w ciągu </w:t>
      </w:r>
      <w:r>
        <w:rPr>
          <w:rFonts w:cs="Calibri" w:ascii="Calibri" w:hAnsi="Calibri"/>
          <w:b/>
          <w:bCs/>
          <w:sz w:val="20"/>
        </w:rPr>
        <w:t>7 dni roboczych od daty dostarczenia urządzenia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i/>
          <w:sz w:val="20"/>
        </w:rPr>
        <w:t>Odpowiedź Zamawiającego: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mawiający podtrzymuje zapisy SWZ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15. Zapytanie Wykonawcy: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</w:rPr>
        <w:t>Dotyczy SWZ Załącznika nr 5 do SWZ - §3 ust. 2 lit. b – dla zadania 2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 xml:space="preserve">Prosimy o zmianę zapisu na: „…Oryginał Karty Pracy (raportu serwisowego) Wykonawca przekazuje użytkownikowi </w:t>
      </w:r>
      <w:r>
        <w:rPr>
          <w:rFonts w:cs="Calibri" w:ascii="Calibri" w:hAnsi="Calibri"/>
          <w:b/>
          <w:bCs/>
          <w:sz w:val="20"/>
        </w:rPr>
        <w:t>w przypadku wykonania usługi w siedzibie Zamawiającego</w:t>
      </w:r>
      <w:r>
        <w:rPr>
          <w:rFonts w:cs="Calibri" w:ascii="Calibri" w:hAnsi="Calibri"/>
          <w:sz w:val="20"/>
        </w:rPr>
        <w:t xml:space="preserve">, </w:t>
      </w:r>
      <w:r>
        <w:rPr>
          <w:rFonts w:cs="Calibri" w:ascii="Calibri" w:hAnsi="Calibri"/>
          <w:b/>
          <w:bCs/>
          <w:sz w:val="20"/>
        </w:rPr>
        <w:t>natomiast jeśli usługa zostanie wykonana w siedzibie serwisu</w:t>
      </w:r>
      <w:r>
        <w:rPr>
          <w:rFonts w:cs="Calibri" w:ascii="Calibri" w:hAnsi="Calibri"/>
          <w:sz w:val="20"/>
        </w:rPr>
        <w:t xml:space="preserve"> skan Karty Pracy Wykonawca przekazuje w ciągu 2 dni roboczych do Działu Aparatury Medycznej na adres e-mail: akrolek@szpitalepomorskie.eu, asliwak-blonska@szpitalepomorskie.eu bądź </w:t>
      </w:r>
      <w:hyperlink r:id="rId2">
        <w:r>
          <w:rPr>
            <w:rStyle w:val="InternetLink"/>
            <w:rFonts w:cs="Calibri" w:ascii="Calibri" w:hAnsi="Calibri"/>
            <w:sz w:val="20"/>
          </w:rPr>
          <w:t>skuszaj@szpitalepomorskie.eu</w:t>
        </w:r>
      </w:hyperlink>
      <w:r>
        <w:rPr>
          <w:rFonts w:cs="Calibri" w:ascii="Calibri" w:hAnsi="Calibri"/>
          <w:sz w:val="20"/>
        </w:rPr>
        <w:t xml:space="preserve">”. 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Jeśli usługa zostanie wykonana w siedzibie Zamawiającego, Wykonawca w dniu wykonania przeglądu przekazuje Zamawiającemu oryginał raportu serwisowego i nie przesyła go ponownie </w:t>
        <w:br/>
        <w:t>w formie elektronicznej. W przypadku gdy usługa jest wykonywana w siedzibie Wykonawcy raporty serwisowe wysyłane są automatycznie z systemu rozliczania usług Wykonawcy na podany przez Zamawiającego adres poczty elektronicznej, dlatego nie ma możliwości przekazania bezpośrednio dokumentów Użytkownikowi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i/>
          <w:sz w:val="20"/>
        </w:rPr>
        <w:t>Odpowiedź Zamawiającego: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mawiający wyraża zgodę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16. Zapytanie Wykonawcy: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</w:rPr>
        <w:t>Dotyczy SWZ Załącznika nr 5 do SWZ - §3 ust. 4 oraz Załącznika nr 9 do SWZ (pkt. obsługa serwisowa) – dla zadania 2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0"/>
        </w:rPr>
        <w:t xml:space="preserve">Prosimy o zmianę zapisu na: „Wykonawca zobowiązuje się do podjęcia interwencji (reakcja serwisowa </w:t>
      </w:r>
      <w:r>
        <w:rPr>
          <w:rFonts w:cs="Calibri" w:ascii="Calibri" w:hAnsi="Calibri"/>
          <w:b/>
          <w:sz w:val="20"/>
        </w:rPr>
        <w:t>rozumiana jako kontakt z użytkownikiem</w:t>
      </w:r>
      <w:r>
        <w:rPr>
          <w:rFonts w:cs="Calibri" w:ascii="Calibri" w:hAnsi="Calibri"/>
          <w:bCs/>
          <w:sz w:val="20"/>
        </w:rPr>
        <w:t xml:space="preserve">) w celu usunięcia awarii w ciągu </w:t>
      </w:r>
      <w:r>
        <w:rPr>
          <w:rFonts w:cs="Calibri" w:ascii="Calibri" w:hAnsi="Calibri"/>
          <w:b/>
          <w:sz w:val="20"/>
        </w:rPr>
        <w:t>48 godz</w:t>
      </w:r>
      <w:r>
        <w:rPr>
          <w:rFonts w:cs="Calibri" w:ascii="Calibri" w:hAnsi="Calibri"/>
          <w:bCs/>
          <w:sz w:val="20"/>
        </w:rPr>
        <w:t xml:space="preserve">., po uzyskaniu informacji od Zamawiającego w godz. między </w:t>
      </w:r>
      <w:r>
        <w:rPr>
          <w:rFonts w:cs="Calibri" w:ascii="Calibri" w:hAnsi="Calibri"/>
          <w:b/>
          <w:sz w:val="20"/>
        </w:rPr>
        <w:t>7</w:t>
      </w:r>
      <w:r>
        <w:rPr>
          <w:rFonts w:cs="Calibri" w:ascii="Calibri" w:hAnsi="Calibri"/>
          <w:b/>
          <w:sz w:val="20"/>
          <w:vertAlign w:val="superscript"/>
        </w:rPr>
        <w:t>00</w:t>
      </w:r>
      <w:r>
        <w:rPr>
          <w:rFonts w:cs="Calibri" w:ascii="Calibri" w:hAnsi="Calibri"/>
          <w:b/>
          <w:sz w:val="20"/>
        </w:rPr>
        <w:t xml:space="preserve"> a 15</w:t>
      </w:r>
      <w:r>
        <w:rPr>
          <w:rFonts w:cs="Calibri" w:ascii="Calibri" w:hAnsi="Calibri"/>
          <w:b/>
          <w:sz w:val="20"/>
          <w:vertAlign w:val="superscript"/>
        </w:rPr>
        <w:t>00</w:t>
      </w:r>
      <w:r>
        <w:rPr>
          <w:rFonts w:cs="Calibri" w:ascii="Calibri" w:hAnsi="Calibri"/>
          <w:bCs/>
          <w:sz w:val="20"/>
        </w:rPr>
        <w:t xml:space="preserve">, w dni robocze od poniedziałku do piątku….”. </w:t>
      </w:r>
    </w:p>
    <w:p>
      <w:pPr>
        <w:pStyle w:val="Normal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Jednocześnie prosimy o zmianę zapisu w tym zakresie w Załączniku nr 9 do SWZ (pkt. obsługa serwisowa)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Cs/>
          <w:sz w:val="20"/>
        </w:rPr>
        <w:t>W</w:t>
      </w:r>
      <w:r>
        <w:rPr>
          <w:rFonts w:cs="Calibri" w:ascii="Calibri" w:hAnsi="Calibri"/>
          <w:sz w:val="20"/>
        </w:rPr>
        <w:t>ykonawca nie pracuje w godzinach wyznaczonych przez Zamawiającego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i/>
          <w:sz w:val="20"/>
        </w:rPr>
        <w:t>Odpowiedź Zamawiającego: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mawiający podtrzymuje zapisy SWZ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17. Zapytanie Wykonawcy: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</w:rPr>
        <w:t>Dotyczy Załącznika nr 5 do SWZ - §6 ust. 1 – dla zadania 2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osimy o zmianę zapisu na: „Strony ustalają, że obowiązującą formą wynagrodzenia, jest wynagrodzenie według wykonywania bieżących usług, płatne po wystawieniu faktury najpóźniej do ostatniego dnia miesiąca, w którym została wykonana usługa”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i/>
          <w:sz w:val="20"/>
        </w:rPr>
        <w:t>Odpowiedź Zamawiającego: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mawiający podtrzymuje zapisy SWZ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18. Zapytanie Wykonawcy: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</w:rPr>
        <w:t>Dotyczy Załącznika nr 5 do SWZ - §6 ust. 6 – dla zadania 2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osimy o zmianę zapisu na: „Podstawą przyjęcia faktury przez Zamawiającego jest otrzymanie karty pracy (raportu serwisowego) zawierającej opis wykonanych czynności i wymienionych części po wykonaniu usługi”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i/>
          <w:sz w:val="20"/>
        </w:rPr>
        <w:t>Odpowiedź Zamawiającego: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mawiający podtrzymuje zapisy SWZ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19. Zapytanie Wykonawcy: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</w:rPr>
        <w:t>Dotyczy Załącznika nr 5 do SWZ - §7 ust. 3 – dla zadania 2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osimy o zmianę zapisu z: „…licząc od dnia zgłoszenia reklamacji przez Zamawiającego…” na: „…licząc od dnia </w:t>
      </w:r>
      <w:r>
        <w:rPr>
          <w:rFonts w:cs="Calibri" w:ascii="Calibri" w:hAnsi="Calibri"/>
          <w:b/>
          <w:bCs/>
          <w:sz w:val="20"/>
        </w:rPr>
        <w:t>dostarczenia urządzenia do siedziby Wykonawcy</w:t>
      </w:r>
      <w:r>
        <w:rPr>
          <w:rFonts w:cs="Calibri" w:ascii="Calibri" w:hAnsi="Calibri"/>
          <w:sz w:val="20"/>
        </w:rPr>
        <w:t>…”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i/>
          <w:sz w:val="20"/>
        </w:rPr>
        <w:t>Odpowiedź Zamawiającego: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mawiający podtrzymuje zapisy SWZ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20. Zapytanie Wykonawcy: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ot. zadania nr 19 – świadczenie usług serwisowych dla wirówek i inkubatorów w Pracowni Serologii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 xml:space="preserve">Prosimy o potwierdzenie, że doszło do omyłki pisarskiej w formularzu ofertowym (zał. nr 1 do SWZ), w oświadczeniu (zał. nr 4 do SWZ), w oświadczeniu (zał. nr 6 do SWZ) i prawidłowy opis nazwy postępowania winien brzmieć: „ŚWIADCZENIE USŁUG SERWISOWYCH POMP INFUZYJNYCH, URZĄDZEŃ MONITORUJĄCYCH PARAMETRY ŻYCIOWE ORAZ POZOSTAŁEJ APARATURY MEDYCZNEJ W LOKALIZACJI SZPITAL SPECJALISTYCZNY IM. F. CEYNOWY W WEJHEROWIE”? 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i/>
          <w:sz w:val="20"/>
        </w:rPr>
        <w:t>Odpowiedź Zamawiającego: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 xml:space="preserve">Zamawiający potwierdza. </w:t>
      </w:r>
      <w:r>
        <w:rPr>
          <w:rFonts w:cs="Calibri" w:ascii="Calibri" w:hAnsi="Calibri"/>
          <w:b/>
          <w:sz w:val="20"/>
        </w:rPr>
        <w:t>W załączeniu zmodyfikowane załączniki nr 1, 4 i 6 do SWZ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21. Zapytanie Wykonawcy: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ot. zadania nr 19 – świadczenie usług serwisowych dla wirówek i inkubatorów w Pracowni Serologii 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osimy o potwierdzenie, że w pozycji nr 5 Formularza asortymentowo-cenowego (zał. nr 2 do SZW) dla zadania nr 19 doszło do omyłki pisarskiej i Zamawiający miał na myśli wirówkę ID-Centrifuge 6S ? 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i/>
          <w:sz w:val="20"/>
        </w:rPr>
        <w:t>Odpowiedź Zamawiającego: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mawiający potwierdza.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22. Zapytanie Wykonawcy: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ot. zadania nr 19 – świadczenie usług serwisowych dla wirówek i inkubatorów w Pracowni Serologii 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otyczy wzoru umowy, §1 ust. 4 (zał. nr 5 do SWZ). Prosimy o potwierdzenie, że zgodnie z Opisem przedmiotu zamówienia i zakresem wymaganych czynności serwisowych (zał. nr 9 do SWZ), do zakresu czynności wymaganego w ramach świadczenia usługi serwisowej w zadaniu nr 19, nie należą naprawy wymienionych wirówek i inkubatorów, a §3 ust. 4 umowy znalazł się omyłkowo i winien być wykreślony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i/>
          <w:sz w:val="20"/>
        </w:rPr>
        <w:t>Odpowiedź Zamawiającego: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mawiający informuje, że umowa nie obejmuje napraw.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23. Zapytanie Wykonawcy: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ot. zadania nr 19 – świadczenie usług serwisowych dla wirówek i inkubatorów w Pracowni Serologii 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otyczy wzoru umowy, §3 ust. 2b (zał. nr 5 do SWZ). Czy Zamawiający wyrazi zgodę na przekazywanie wygenerowanego elektronicznie raportu serwisowego drogą mailową zarówno użytkownikowi, jak i do Działu Aparatury Medycznej? Pozwoli to na zmniejszenie ilości generowanych dokumentów papierowych, jednocześnie pozostawiając wszystkim zainteresowanym wydrukowanie dokumentu w razie potrzeby? 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i/>
          <w:sz w:val="20"/>
        </w:rPr>
        <w:t>Odpowiedź Zamawiającego: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mawiający wyraża zgodę.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24. Zapytanie Wykonawcy: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ot. zadania nr 19 – świadczenie usług serwisowych dla wirówek i inkubatorów w Pracowni Serologii 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otyczy wzoru umowy, §7 ust. 1 (zał. nr 5 do SWZ). Prosimy o potwierdzenie, że w przypadku awarii części niepodlegającej wymianie w ramach wykonanego okresowego przeglądu technicznego wskazana w §7 ust. 1 gwarancja nie ma zastosowania? Należy zauważyć, że w ramach przeglądu Wykonawca weryfikuje sprawność urządzenia w chwili wykonywania czynności serwisowych, ale nie ma możliwości przewidzieć i zapobiec przyszłym awariom. 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i/>
          <w:sz w:val="20"/>
        </w:rPr>
        <w:t>Odpowiedź Zamawiającego: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mawiający potwierdza.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25. Zapytanie Wykonawcy: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ot. zadania nr 19 – świadczenie usług serwisowych dla wirówek i inkubatorów w Pracowni Serologii 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otyczy wzoru umowy, §7 ust. 2 (zał. nr 5 do SWZ). Czy za termin odbioru wykonanych czynności serwisowych Zamawiający uzna datę przekazania użytkownikowi raportu serwisowego, w tym jego wysyłkę drogą elektroniczną (email)? 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i/>
          <w:sz w:val="20"/>
        </w:rPr>
        <w:t>Odpowiedź Zamawiającego: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Zamawiający potwierdza.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</w:rPr>
        <w:t>WSZYSTKIE WPROWADZONE ZMIANY STAJĄ SIĘ INTEGRALNĄ CZĘŚCIĄ SWZ I ZASTĘPUJĄ LUB UZUPEŁNIAJĄ ZAPISY SWZ W ODPOWIEDNIM ZAKRESIE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ab/>
        <w:tab/>
        <w:tab/>
        <w:tab/>
        <w:tab/>
        <w:tab/>
        <w:t>Z poważaniem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4" w:footer="41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DejaVuSansCondensed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16"/>
      </w:rPr>
    </w:pPr>
    <w:r>
      <w:rPr>
        <w:sz w:val="20"/>
        <w:szCs w:val="16"/>
      </w:rPr>
      <w:fldChar w:fldCharType="begin"/>
    </w:r>
    <w:r>
      <w:rPr>
        <w:sz w:val="20"/>
        <w:szCs w:val="16"/>
      </w:rPr>
      <w:instrText xml:space="preserve"> PAGE </w:instrText>
    </w:r>
    <w:r>
      <w:rPr>
        <w:sz w:val="20"/>
        <w:szCs w:val="16"/>
      </w:rPr>
      <w:fldChar w:fldCharType="separate"/>
    </w:r>
    <w:r>
      <w:rPr>
        <w:sz w:val="20"/>
        <w:szCs w:val="16"/>
      </w:rPr>
      <w:t>5</w:t>
    </w:r>
    <w:r>
      <w:rPr>
        <w:sz w:val="20"/>
        <w:szCs w:val="16"/>
      </w:rPr>
      <w:fldChar w:fldCharType="end"/>
    </w:r>
  </w:p>
  <w:p>
    <w:pPr>
      <w:pStyle w:val="Footer"/>
      <w:rPr>
        <w:sz w:val="20"/>
        <w:szCs w:val="16"/>
      </w:rPr>
    </w:pPr>
    <w:r>
      <w:rPr>
        <w:sz w:val="20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29230" cy="35306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974" t="25726" r="6161" b="25854"/>
                  <a:stretch>
                    <a:fillRect/>
                  </a:stretch>
                </pic:blipFill>
                <pic:spPr bwMode="auto">
                  <a:xfrm>
                    <a:off x="0" y="0"/>
                    <a:ext cx="2729230" cy="353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t>___________________________________________________________________________</w:t>
    </w:r>
  </w:p>
  <w:p>
    <w:pPr>
      <w:pStyle w:val="Header"/>
      <w:jc w:val="right"/>
      <w:rPr>
        <w:i/>
        <w:i/>
        <w:sz w:val="8"/>
      </w:rPr>
    </w:pPr>
    <w:r>
      <w:rPr>
        <w:rFonts w:cs="Calibri" w:ascii="Calibri" w:hAnsi="Calibri"/>
        <w:sz w:val="18"/>
      </w:rPr>
      <w:t>znak: D25C/251/N/9-18rj/25</w:t>
    </w:r>
  </w:p>
  <w:p>
    <w:pPr>
      <w:pStyle w:val="Header"/>
      <w:rPr>
        <w:i/>
        <w:i/>
        <w:sz w:val="10"/>
      </w:rPr>
    </w:pPr>
    <w:r>
      <w:rPr>
        <w:i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i/>
    </w:rPr>
  </w:style>
  <w:style w:type="character" w:styleId="WW8Num5z0">
    <w:name w:val="WW8Num5z0"/>
    <w:qFormat/>
    <w:rPr>
      <w:rFonts w:eastAsia="Calibri"/>
      <w:b/>
      <w:color w:val="00000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mbria" w:hAnsi="Cambria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PageNumber">
    <w:name w:val="Page Number"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Calibri"/>
    </w:rPr>
  </w:style>
  <w:style w:type="character" w:styleId="WW8Num2z1">
    <w:name w:val="WW8Num2z1"/>
    <w:qFormat/>
    <w:rPr>
      <w:rFonts w:ascii="OpenSymbol;Calibri" w:hAnsi="OpenSymbol;Calibri" w:cs="OpenSymbol;Calibri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i w:val="false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imark">
    <w:name w:val="timark"/>
    <w:qFormat/>
    <w:rPr/>
  </w:style>
  <w:style w:type="character" w:styleId="NagwekZnak">
    <w:name w:val="Nagłówek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Appleconvertedspace">
    <w:name w:val="apple-converted-space"/>
    <w:qFormat/>
    <w:rPr/>
  </w:style>
  <w:style w:type="character" w:styleId="S13">
    <w:name w:val="s13"/>
    <w:qFormat/>
    <w:rPr/>
  </w:style>
  <w:style w:type="character" w:styleId="Znakiwypunktowania">
    <w:name w:val="Znaki wypunktowania"/>
    <w:qFormat/>
    <w:rPr>
      <w:rFonts w:ascii="OpenSymbol;Calibri" w:hAnsi="OpenSymbol;Calibri" w:eastAsia="OpenSymbol;Calibri" w:cs="OpenSymbol;Calibri"/>
    </w:rPr>
  </w:style>
  <w:style w:type="character" w:styleId="Il">
    <w:name w:val="il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2">
    <w:name w:val=" Znak Znak2"/>
    <w:basedOn w:val="Normal"/>
    <w:qFormat/>
    <w:pPr>
      <w:suppressAutoHyphens w:val="false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omy">
    <w:name w:val="Dom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  <w:szCs w:val="24"/>
    </w:rPr>
  </w:style>
  <w:style w:type="paragraph" w:styleId="S14">
    <w:name w:val="s14"/>
    <w:basedOn w:val="Normal"/>
    <w:qFormat/>
    <w:pPr>
      <w:spacing w:before="100" w:after="100"/>
    </w:pPr>
    <w:rPr>
      <w:rFonts w:eastAsia="Calibri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kern w:val="2"/>
      <w:sz w:val="24"/>
      <w:szCs w:val="24"/>
      <w:lang w:val="pl-PL" w:eastAsia="zh-CN" w:bidi="hi-IN"/>
    </w:rPr>
  </w:style>
  <w:style w:type="paragraph" w:styleId="M5300026798561292302msolistparagraph">
    <w:name w:val="m_5300026798561292302msolistparagraph"/>
    <w:basedOn w:val="Normal"/>
    <w:qFormat/>
    <w:pPr>
      <w:spacing w:before="100" w:after="100"/>
    </w:pPr>
    <w:rPr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0"/>
    </w:rPr>
  </w:style>
  <w:style w:type="paragraph" w:styleId="ZnakZnakZnakZnakZnak">
    <w:name w:val=" Znak Znak Znak Znak 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ableContentsuser">
    <w:name w:val="Table Contents (user)"/>
    <w:basedOn w:val="Standard"/>
    <w:qFormat/>
    <w:pPr/>
    <w:rPr>
      <w:rFonts w:eastAsia="SimSun;宋体" w:cs="Mangal"/>
      <w:kern w:val="2"/>
      <w:lang w:eastAsia="zh-CN"/>
    </w:rPr>
  </w:style>
  <w:style w:type="paragraph" w:styleId="Textbodyindent1">
    <w:name w:val="Text body indent"/>
    <w:basedOn w:val="Standard"/>
    <w:qFormat/>
    <w:pPr>
      <w:jc w:val="both"/>
    </w:pPr>
    <w:rPr>
      <w:sz w:val="22"/>
      <w:szCs w:val="22"/>
    </w:rPr>
  </w:style>
  <w:style w:type="paragraph" w:styleId="ZnakZnak14ZnakZnakZnakZnak">
    <w:name w:val=" Znak Znak14 Znak Znak Znak Znak"/>
    <w:basedOn w:val="Normal"/>
    <w:qFormat/>
    <w:pPr>
      <w:suppressAutoHyphens w:val="false"/>
    </w:pPr>
    <w:rPr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color w:val="000000"/>
      <w:szCs w:val="24"/>
    </w:rPr>
  </w:style>
  <w:style w:type="paragraph" w:styleId="WWTekstpodstawowy3">
    <w:name w:val="WW-Tekst podstawowy 3"/>
    <w:basedOn w:val="Normal"/>
    <w:qFormat/>
    <w:pPr>
      <w:ind w:right="2592" w:hanging="0"/>
      <w:jc w:val="both"/>
    </w:pPr>
    <w:rPr>
      <w:rFonts w:ascii="Arial" w:hAnsi="Arial" w:cs="Arial"/>
      <w:b/>
      <w:bCs/>
      <w:i/>
      <w:iCs/>
      <w:sz w:val="18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uszaj@szpitalepomorskie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1:58:00Z</dcterms:created>
  <dc:creator>malgorzata_radkiewic</dc:creator>
  <dc:description/>
  <cp:keywords/>
  <dc:language>en-US</dc:language>
  <cp:lastModifiedBy>Monika Klause</cp:lastModifiedBy>
  <cp:lastPrinted>2025-04-09T10:56:00Z</cp:lastPrinted>
  <dcterms:modified xsi:type="dcterms:W3CDTF">2025-04-09T08:56:00Z</dcterms:modified>
  <cp:revision>23</cp:revision>
  <dc:subject/>
  <dc:title>Wejherowo, dnia 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984</vt:lpwstr>
  </property>
</Properties>
</file>