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 węd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urczaka wę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wędzonego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 wę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piersi kurczaka bez skóry, z dodatkiem przypraw, wędzony, parzony, gotowy do spożycia na zim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produktu gotowego otrzymano  z nie mniej niż 100g fileta z piersi kurcza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kurczaka bez skóry, przyprawiony, wędzony, wielkość i kształt wyrobów wyrównane w opakowaniu jednostkowym; powierzchnia czysta, sucha, gładka; niedopuszczalne zabrudzenia, zapleśnienia, oślizgłość oraz uszkodzenia wyrob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mięsa ścisła, miękka, krucha, soczy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,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, równomierna na przekroju, charakterystyczna dla użytego mięsa drobiowego, niedopuszczalna barwa szarozielona lub inna nietypow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3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40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4-05-16T07:36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afb5952-36e7-4a90-83d5-9ec1741bd1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