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ĘSO Z UDŹCA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sa z udźca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sa z udźca indy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ęso z udźca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bawione kości i skóry mięso z uda indyk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88"/>
        <w:gridCol w:w="772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so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, naturalna, różowa do ciemnoróżowej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indyczego, niedopuszczalny zapach obcy oraz zapach świadczący o nieświeżości i zepsuciu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Badanie należy  przeprowadzić w temperaturze 15 – 20ºC. W przypadku wątpliwości przy określaniu rodzaju zapachu oraz w przypadku podejrzenia zaparzenia lub nieświeżości mięsa należy przeprowadzić próby aby określić wyraźniejszy zapach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zapach przez obwąchanie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1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4-05-07T08:09:00Z</dcterms:modified>
  <cp:revision>2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b9d1ff8-9952-4e7c-8164-e7245325618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