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1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4"/>
      </w:tblGrid>
      <w:tr>
        <w:trPr>
          <w:cantSplit w:val="true"/>
        </w:trPr>
        <w:tc>
          <w:tcPr>
            <w:tcW w:w="98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ŁĄCZNIK  NR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81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YKAZ CEN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Nazwa Wykonawcy: ………………………………………………………………….……………. Adres Wykonawcy: .……………………………………………………………….……………….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umer telefonu: ……………… numer fax-u: …….…………., e-mail: ……………….…………..</w:t>
      </w:r>
    </w:p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estawienie należności Wykonawcy za wykonanie elementów rozliczeni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 ramach realizacji zamówie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10073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5535"/>
        <w:gridCol w:w="1860"/>
        <w:gridCol w:w="1725"/>
        <w:gridCol w:w="98"/>
      </w:tblGrid>
      <w:tr>
        <w:trPr>
          <w:trHeight w:val="507" w:hRule="atLeast"/>
        </w:trPr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 p.</w:t>
            </w:r>
          </w:p>
        </w:tc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zwa elementu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Cena ryczałtowa netto 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ena ryczałtowa brutto</w:t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70" w:right="-170" w:firstLine="11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okumentacja projektowa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Nawierzchnie 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II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Obrzeża 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grodzenie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Zieleń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I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Urządzenia zabawowe i mała architektura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dostawa i montaż)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unel (1szt.)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2 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lizg na górkę tubowy (1 szt.)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3 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lizg na górkę otwarty (1 szt.)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4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spinaczka na górkę linowa (1 szt.)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5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ampolina ziemna (3 szt.)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6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aruzela kubełkowa (1 szt.)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7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ujak podwójny (1 szt.)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8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ujak (1 szt.)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9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mplet wypoczynkowy (1 szt.)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0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mki ze wspinaczką (1 szt.)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1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estaw zabawowy wielofunkcyjny (1 szt.)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2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sz na śmieci (2 szt.)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3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Ławka z oparciem i podłokietnikami (4 szt.)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4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blica regulaminowa (1 szt.)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5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ojak rowerowy 2-stanowiskowy (4 szt.)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II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nne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Tablica LBO (1 szt.)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Kontrola pomontażowa </w:t>
            </w:r>
            <w:r>
              <w:rPr>
                <w:rFonts w:cs="Times New Roman" w:ascii="Times New Roman" w:hAnsi="Times New Roman"/>
                <w:b w:val="false"/>
                <w:bCs w:val="false"/>
                <w:strike w:val="false"/>
                <w:dstrike w:val="false"/>
                <w:sz w:val="22"/>
                <w:szCs w:val="22"/>
                <w:u w:val="none"/>
              </w:rPr>
              <w:t>(Norma PN-EN 1176-7:2020-09)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III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oboty ziemne (koszty materiałów, sprzętu, robocizna)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390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70"/>
        <w:ind w:left="5664" w:right="0" w:hanging="0"/>
        <w:rPr/>
      </w:pPr>
      <w:r>
        <w:rPr/>
      </w:r>
    </w:p>
    <w:p>
      <w:pPr>
        <w:pStyle w:val="Normal"/>
        <w:spacing w:before="0" w:after="170"/>
        <w:ind w:left="5664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ind w:left="2124" w:right="0" w:firstLine="70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 xml:space="preserve">        </w:t>
        <w:tab/>
        <w:t xml:space="preserve">        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18"/>
          <w:szCs w:val="18"/>
        </w:rPr>
        <w:t>(upoważniony  przedstawiciel Wykonawcy</w:t>
      </w:r>
      <w:r>
        <w:rPr>
          <w:rFonts w:cs="Times New Roman" w:ascii="Times New Roman" w:hAnsi="Times New Roman"/>
          <w:i/>
          <w:sz w:val="22"/>
          <w:szCs w:val="18"/>
        </w:rPr>
        <w:t>)</w:t>
      </w:r>
    </w:p>
    <w:sectPr>
      <w:footerReference w:type="default" r:id="rId2"/>
      <w:type w:val="nextPage"/>
      <w:pgSz w:w="11906" w:h="16838"/>
      <w:pgMar w:left="1418" w:right="1038" w:gutter="0" w:header="0" w:top="1077" w:footer="567" w:bottom="9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u w:val="singl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agwek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u w:val="singl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WW8Num2z0">
    <w:name w:val="WW8Num2z0"/>
    <w:qFormat/>
    <w:rPr>
      <w:u w:val="singl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8Num10z1">
    <w:name w:val="WW8Num10z1"/>
    <w:qFormat/>
    <w:rPr/>
  </w:style>
  <w:style w:type="character" w:styleId="StopkaZnak">
    <w:name w:val="Stopka Znak"/>
    <w:qFormat/>
    <w:rPr>
      <w:kern w:val="2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">
    <w:name w:val="Nagłówek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Courier;Courier New" w:hAnsi="Courier;Courier New" w:cs="Courier;Courier New"/>
      <w:b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WWBodyTextIndent2">
    <w:name w:val="WW-Body Text Indent 2"/>
    <w:basedOn w:val="Normal"/>
    <w:qFormat/>
    <w:pPr>
      <w:suppressAutoHyphens w:val="true"/>
      <w:ind w:left="426" w:right="0" w:hanging="426"/>
      <w:jc w:val="both"/>
    </w:pPr>
    <w:rPr>
      <w:sz w:val="2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shd w:fill="FFFFFF" w:val="clear"/>
      <w:spacing w:lineRule="exact" w:line="276"/>
      <w:ind w:left="993" w:right="-41" w:hanging="426"/>
      <w:jc w:val="both"/>
    </w:pPr>
    <w:rPr>
      <w:rFonts w:ascii="Arial" w:hAnsi="Arial" w:cs="Arial"/>
      <w:spacing w:val="-1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7:40:00Z</dcterms:created>
  <dc:creator>Urząd Miasta Legnica</dc:creator>
  <dc:description/>
  <dc:language>en-US</dc:language>
  <cp:lastModifiedBy/>
  <cp:lastPrinted>2025-02-07T13:23:00Z</cp:lastPrinted>
  <dcterms:modified xsi:type="dcterms:W3CDTF">2025-04-28T07:59:32Z</dcterms:modified>
  <cp:revision>41</cp:revision>
  <dc:subject/>
  <dc:title>ROZDZIAŁ 5</dc:title>
</cp:coreProperties>
</file>