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: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ZP.271.2.2025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/>
      </w:pPr>
      <w:r>
        <w:rPr>
          <w:rFonts w:cs="Cambria" w:ascii="Cambria" w:hAnsi="Cambria"/>
          <w:b/>
          <w:bCs/>
        </w:rPr>
        <w:t>Gmina Sulmierzyce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98-338 Sulmierzyce, ul. Urzędowa 1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IP 5080018848, REGON 59064818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60" w:leader="none"/>
        </w:tabs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r telefonu: +(44) 684-60-56,</w:t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zamowienia_publiczne@sulmierzyce.eu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</w:rPr>
          <w:t>https://sulmierzyce.info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  <w:ins w:id="1" w:author="Anna Kobus" w:date="2025-01-27T12:01:00Z"/>
              </w:rPr>
            </w:pPr>
            <w:ins w:id="0" w:author="Anna Kobus" w:date="2025-01-27T12:01:00Z">
              <w:r>
                <w:rPr>
                  <w:rFonts w:cs="Arial" w:ascii="Cambria" w:hAnsi="Cambria"/>
                  <w:i/>
                  <w:iCs/>
                  <w:sz w:val="10"/>
                  <w:szCs w:val="10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i/>
                <w:iCs/>
              </w:rPr>
              <w:t>Zakupy inwestycyjne w Urzędzie Gminy (samochód osobowy)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/>
              <w:ind w:left="336" w:hanging="336"/>
              <w:jc w:val="both"/>
              <w:rPr/>
            </w:pPr>
            <w:r>
              <w:rPr>
                <w:rFonts w:cs="Calibri Light" w:ascii="Calibri Light" w:hAnsi="Calibri Light"/>
                <w:b/>
                <w:iCs/>
              </w:rPr>
              <w:t>Oferuję/oferujemy*</w:t>
            </w:r>
            <w:r>
              <w:rPr>
                <w:rFonts w:cs="Calibri Light" w:ascii="Calibri Light" w:hAnsi="Calibri Light"/>
                <w:iCs/>
              </w:rPr>
              <w:t xml:space="preserve"> dostawę przedmiotu zamówienia</w:t>
            </w:r>
            <w:r>
              <w:rPr>
                <w:rFonts w:cs="Calibri Light" w:ascii="Calibri Light" w:hAnsi="Calibri Light"/>
                <w:bCs/>
                <w:iCs/>
              </w:rPr>
              <w:t>: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b/>
                <w:iCs/>
                <w:u w:val="single"/>
              </w:rPr>
              <w:t>za cenę: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libri Light" w:hAnsi="Calibri Light" w:cs="Calibri Light"/>
                <w:b/>
                <w:b/>
                <w:iCs/>
              </w:rPr>
            </w:pPr>
            <w:r>
              <w:rPr>
                <w:rFonts w:cs="Calibri Light" w:ascii="Calibri Light" w:hAnsi="Calibri Light"/>
                <w:b/>
                <w:iCs/>
              </w:rPr>
              <w:t>brutto ........................................................... zł</w:t>
            </w:r>
            <w:r>
              <w:rPr>
                <w:rFonts w:cs="Calibri"/>
              </w:rPr>
              <w:t xml:space="preserve"> w tym podatek VAT wg stawki 23%.</w:t>
            </w:r>
          </w:p>
          <w:p>
            <w:pPr>
              <w:pStyle w:val="Akapitzlist"/>
              <w:ind w:left="1056" w:hanging="0"/>
              <w:rPr>
                <w:rFonts w:ascii="Calibri Light" w:hAnsi="Calibri Light" w:cs="Calibri Light"/>
                <w:b/>
                <w:b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i/>
                <w:iCs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 w:before="20" w:after="40"/>
              <w:ind w:left="306" w:hanging="0"/>
              <w:contextualSpacing/>
              <w:jc w:val="both"/>
              <w:outlineLvl w:val="3"/>
              <w:rPr>
                <w:rFonts w:ascii="Cambria" w:hAnsi="Cambria" w:cs="Arial"/>
                <w:b/>
                <w:b/>
                <w:bCs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  <w:t>Uwaga: Wykonawca zobowiązany jest</w:t>
            </w:r>
            <w:r>
              <w:rPr>
                <w:rFonts w:cs="Arial" w:ascii="Cambria" w:hAnsi="Cambria"/>
                <w:b/>
                <w:bCs/>
                <w:color w:val="FF0000"/>
              </w:rPr>
              <w:t xml:space="preserve"> wypełnić poniższy formularz potwierdzający parametry oferowanego sprzętu.</w:t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 w:before="20" w:after="40"/>
              <w:ind w:left="306" w:hanging="0"/>
              <w:contextualSpacing/>
              <w:jc w:val="both"/>
              <w:outlineLvl w:val="3"/>
              <w:rPr>
                <w:rFonts w:ascii="Cambria" w:hAnsi="Cambria" w:cs="Arial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 w:before="20" w:after="40"/>
              <w:ind w:left="306" w:hanging="0"/>
              <w:contextualSpacing/>
              <w:jc w:val="both"/>
              <w:outlineLvl w:val="3"/>
              <w:rPr>
                <w:rFonts w:ascii="Cambria" w:hAnsi="Cambria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Cambria" w:hAnsi="Cambria"/>
                <w:b/>
                <w:bCs/>
                <w:u w:val="single"/>
              </w:rPr>
              <w:t xml:space="preserve">Wypełnienie formularza stanowi potwierdzenie zgodności produktu z wymogami Zamawiającego. W przypadku, gdy Wykonawca 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nie potwierdzi wymaganych parametrów Zamawiający odrzuci ofertę na podstawie art. 226 ust. 1 pkt 5 ustawy Pzp, z zastrzeżeniem art. 223 ustawy Pzp.</w:t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najdujące się w zakładce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„Instrukcje dla Wykonawców"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 stronie internetowej pod adresem: </w:t>
            </w:r>
            <w:hyperlink r:id="rId4">
              <w:r>
                <w:rPr>
                  <w:rStyle w:val="InternetLink"/>
                  <w:rFonts w:cs="Cambria" w:ascii="Cambria" w:hAnsi="Cambria"/>
                  <w:b/>
                  <w:color w:val="0070C0"/>
                  <w:sz w:val="22"/>
                  <w:szCs w:val="22"/>
                </w:rPr>
                <w:t>https://platformazakupowa.pl/strona/45-instrukcje</w:t>
              </w:r>
            </w:hyperlink>
            <w:r>
              <w:rPr>
                <w:rStyle w:val="InternetLink"/>
                <w:rFonts w:cs="Cambria" w:ascii="Cambria" w:hAnsi="Cambria"/>
                <w:b/>
                <w:color w:val="0070C0"/>
                <w:sz w:val="22"/>
                <w:szCs w:val="22"/>
              </w:rPr>
              <w:t xml:space="preserve"> </w:t>
              <w:br/>
            </w:r>
            <w:r>
              <w:rPr>
                <w:rFonts w:cs="Arial" w:ascii="Cambria" w:hAnsi="Cambria"/>
                <w:b/>
                <w:sz w:val="22"/>
                <w:szCs w:val="22"/>
              </w:rPr>
              <w:t>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621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621" w:hanging="426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621" w:hanging="426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621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621" w:hanging="4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615341109"/>
            <w:bookmarkStart w:id="1" w:name="__Fieldmark__0_61534110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615341109"/>
            <w:bookmarkStart w:id="3" w:name="__Fieldmark__1_61534110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621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621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21" w:hanging="426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621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621" w:hanging="426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621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621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Bezodstpw"/>
              <w:spacing w:lineRule="auto" w:line="276"/>
              <w:ind w:left="621" w:hanging="426"/>
              <w:rPr>
                <w:rFonts w:ascii="Cambria" w:hAnsi="Cambria" w:cs="Cambria"/>
                <w:b/>
                <w:b/>
                <w:i/>
                <w:i/>
                <w:color w:val="000000"/>
                <w:sz w:val="21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1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621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overflowPunct w:val="false"/>
              <w:autoSpaceDE w:val="false"/>
              <w:ind w:left="621" w:hanging="426"/>
              <w:jc w:val="both"/>
              <w:textAlignment w:val="baseline"/>
              <w:rPr/>
            </w:pPr>
            <w:r>
              <w:rPr>
                <w:rFonts w:cs="Calibri"/>
                <w:b/>
              </w:rPr>
              <w:t>Dodatkowe informacje</w:t>
            </w:r>
            <w:r>
              <w:rPr>
                <w:rFonts w:cs="Calibri"/>
                <w:bCs/>
              </w:rPr>
              <w:t xml:space="preserve"> (jeżeli dotyczy)</w:t>
            </w:r>
          </w:p>
          <w:p>
            <w:pPr>
              <w:pStyle w:val="Bezodstpw"/>
              <w:spacing w:lineRule="auto" w:line="276"/>
              <w:ind w:left="621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POTWIERDZAJĄCY PARAMETRY OFEROWANEGO SPRZĘT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9" w:before="0" w:after="160"/>
        <w:ind w:left="284" w:hanging="283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oferowany przedmiot zamówienia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</w:rPr>
        <w:t>typ: ……………………………..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odel: ………………….………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arka ………………………..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/>
      </w:pPr>
      <w:r>
        <w:rPr/>
        <w:t>spełnia poniższe wymagania stawiane przez Zamawiająceg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44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arametry wymagane przez Zamawiającego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unki ogólne: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1.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Samochód fabrycznie nowy, rok produkcji nie starszy niż 2025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1.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Pojazd posiada świadectwo homologacji typu lub </w:t>
            </w:r>
            <w:r>
              <w:rPr>
                <w:rFonts w:cs="Calibri"/>
              </w:rPr>
              <w:t>świadectwo zgodności WE</w:t>
            </w:r>
            <w:r>
              <w:rPr>
                <w:rFonts w:cs="Calibri"/>
                <w:iCs/>
              </w:rPr>
              <w:t>, zgodnie z ustawą z dnia 20 czerwca 1997 r. „Prawo o ruchu drogowym”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wozie: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2.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ilnik napędzany paliwem typu: Olej napędowy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2.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krzynia biegów automatyczna min. 6-biegowa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2.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Układ hamulcowy ze wspomaganiem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2.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Oś przednia – hamulce tarczowe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2.5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Oś tylna – hamulce tarczowe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2.6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Układ kierowniczy ze wspomaganiem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2.7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Napęd 4x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ezpieczeństwo: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3.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amochód wyposażony w poduszkę powietrzną dla kierowcy i pasażera, poduszki boczne i kurtyny powietrzne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3.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Czołowe poduszki bezpieczeństwa kierowcy i pasażera z przodu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3.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</w:rPr>
              <w:t>Samochód wyposażony w: układ ABS, system kontroli trakcji (np. ESP lub podobny), system automatycznego hamowania w przypadku wystąpienia ryzyka kolizji oraz asystent hamujący w przypadku zasłabnięcia kierowcy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3.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" w:leader="none"/>
              </w:tabs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Samochód wyposażony w światła </w:t>
            </w:r>
            <w:r>
              <w:rPr>
                <w:rFonts w:eastAsia="Times New Roman" w:cs="Calibri"/>
              </w:rPr>
              <w:t>doświetlania zakrętów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3.5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amochód wyposażony w układ wspomagania hamowania awaryjnego oraz dodatkowo w funkcję ostrzegania o hamowaniu awaryjnym.</w:t>
            </w:r>
          </w:p>
        </w:tc>
      </w:tr>
      <w:tr>
        <w:trPr>
          <w:trHeight w:val="3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3.6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amochód wyposażony w asystenta podjazdu z funkcją typu Auto-Hold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3.7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amochód wyposażony w czujniki kontroli zapięcia pasów bezpieczeństwa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3.8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amochód wyposażony w  funkcja wykrywania zmęczenia kierowcy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dwozie: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Kategoria pojazdu: osobowa. Rodzaj nadwozia typu kombi, przystosowane do przewozu 5 osób łącznie z kierowcą. </w:t>
            </w:r>
          </w:p>
        </w:tc>
      </w:tr>
      <w:tr>
        <w:trPr>
          <w:trHeight w:val="3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gumienie letnie 18’’ na felgach aluminiowych.  Rozmiar opony 225/45/R1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Reflektory przednie LED lub Reflektory matrycowe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Światła tylne w technologii LED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5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Kolor nadwozia: szary grafit . Lakier fabryczny. Nie dopuszcza się zastosowania innych rozwiązań poza fabrycznym lakierowaniem nadwozia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6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</w:rPr>
              <w:t>Zderzaki klamki i obudowa lusterek w kolorze nadwozia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7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Elektrycznie składane podgrzewane lusterka boczne. </w:t>
            </w:r>
          </w:p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Tylna szyba i szyby boczne z tyłu z dodatkową powłoką przyciemniającą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bookmarkStart w:id="4" w:name="_Hlk184650174"/>
            <w:bookmarkEnd w:id="4"/>
            <w:r>
              <w:rPr>
                <w:rFonts w:cs="Calibri"/>
              </w:rPr>
              <w:t>4.8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Przednia i tylna szyba podgrzewana elektrycznie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9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Wszystkie fotele wykonane fabrycznie, wyposażone w zagłówki i trzypunktowe pasy bezpieczeństwa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fotele z przodu ogrzewane z możliwością regulacji wysokości i odległości fotela, z możliwością regulacji odcinka lędźwiowego, z możliwością regulacji kąta pochylenia oparcia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76"/>
              <w:rPr/>
            </w:pPr>
            <w:r>
              <w:rPr>
                <w:rFonts w:cs="Calibri"/>
              </w:rPr>
              <w:t>tapicerka siedzeń w kolorze ciemnym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wszystkie fotele wyposażone w zagłówki z regulacją wysokości,</w:t>
            </w:r>
          </w:p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kanapa tylna niedzielona, oparcie dzielone i składane z centralnym podłokietnikiem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10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amochód wyposażony w m.in jeden komfortowy podłokietnik kierowcy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1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amochód wyposażony w min. 2-strefową klimatyzację automatyczną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1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amochód wyposażony w elektrycznie otwierane szyby boczne z przodu i z tyłu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1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Bezdotykowo otwierana klapa bagażnika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1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</w:rPr>
              <w:t>Samochód posiada dojazdowe koło zapasowe wraz z kluczem do kół, zestawem narzędzi oraz podnośnikiem samochodowym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15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amochód wyposażony co najmniej w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Komputer pokładowy z ekranem kolorowym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Radio cyfrowe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Centralny zamek – otwierany za pomocą pilota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Bezkluczykowy system obsługi samochodu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Immobiliser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Kluczyk z pilotem w połączeniu z autoalarmem,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Czujniki parkowania (przód i tył pojazdu)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Kamera cofania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Kamera 360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Aktywny tempomat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Kierownicę wielofunkcyjną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ystem audio minimum 8 głośników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ystem kontroli ciśnienia w oponach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/>
            </w:pPr>
            <w:r>
              <w:rPr>
                <w:rFonts w:cs="Calibri"/>
              </w:rPr>
              <w:t>Schowki po stronie kierowcy i pasażera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Zestaw głośnomówiący, złącze Bluetooth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Złącze do ładowania USB dla pasażerów siedzących z przodu oraz z tyłu wraz z gniazdem 12V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Apteczkę z trójkątem ostrzegawczym i kamizelkami odblaskowymi,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Gaśnicę proszkową o masie środka gaśniczego min. 1kg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Czujnik zmierzchu i deszczu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Elektryczna blokada otwarcia tylnych drzwi od wewnątrz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Automatycznie ściemniające się lusterko wsteczne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System rozpoznawania znaków drogowych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Połączenie alarmowe- manualne lub automatyczne wezwanie pomocy po wypadku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76"/>
              <w:rPr/>
            </w:pPr>
            <w:r>
              <w:rPr>
                <w:rFonts w:cs="Calibri"/>
              </w:rPr>
              <w:t>Oświetlenie  części bagażowej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4.16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Samochód wyposażony w komplet dywaników welurowych </w:t>
            </w:r>
            <w:bookmarkStart w:id="5" w:name="_Hlk169079334"/>
            <w:r>
              <w:rPr>
                <w:rFonts w:cs="Calibri"/>
              </w:rPr>
              <w:t xml:space="preserve">i gumowych </w:t>
            </w:r>
            <w:bookmarkEnd w:id="5"/>
          </w:p>
        </w:tc>
      </w:tr>
    </w:tbl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60"/>
        <w:ind w:left="426" w:hanging="426"/>
        <w:contextualSpacing/>
        <w:rPr/>
      </w:pPr>
      <w:r>
        <w:rPr/>
        <w:t>Oświadczam, że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832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magania Zamawiająceg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Wykonawca dostarczy dokumentację niezbędną do zarejestrowania pojazdu, wynikającą z ustawy „Prawo o ruchu drogowym”.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0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onawca zobowiązuje się zapewnić gwarancję od daty odbioru faktyczn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0" w:leader="none"/>
              </w:tabs>
              <w:suppressAutoHyphens w:val="true"/>
              <w:spacing w:lineRule="auto" w:line="276"/>
              <w:ind w:left="474" w:right="50" w:hanging="474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 lata gwarancji mechanicznej na silnik, napęd i podzespoły samochod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0" w:leader="none"/>
              </w:tabs>
              <w:suppressAutoHyphens w:val="true"/>
              <w:spacing w:lineRule="auto" w:line="276"/>
              <w:ind w:left="474" w:right="50" w:hanging="474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 lata gwarancji na powłokę lakierniczą podwozia i nadwozia,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Narrow" w:cs="Calibri"/>
              </w:rPr>
              <w:t xml:space="preserve">Wykonawca zapewni przeglądy podwozia i nadwozia pojazdu wraz z wymianą płynów eksploatacyjnych oraz części zamiennych w okresie gwarancji – na koszt dostawcy. </w:t>
            </w:r>
          </w:p>
          <w:p>
            <w:pPr>
              <w:pStyle w:val="Normal"/>
              <w:spacing w:lineRule="auto" w:line="276"/>
              <w:rPr>
                <w:rFonts w:cs="Calibri"/>
                <w:bCs/>
              </w:rPr>
            </w:pPr>
            <w:bookmarkStart w:id="6" w:name="_Hlk169080249"/>
            <w:r>
              <w:rPr>
                <w:rFonts w:eastAsia="Arial Narrow" w:cs="Calibri"/>
              </w:rPr>
              <w:t>Przeglądy wykonywane zgodnie z zaleceniami producenta</w:t>
            </w:r>
            <w:bookmarkEnd w:id="6"/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 obowiązany jest do dostarczenia wraz z samochodem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76"/>
              <w:ind w:left="357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instrukcji obsługi w języku polskim do samochodu i zainstalowanych urządzeń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76"/>
              <w:ind w:left="357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dokumentacji niezbędnej do zarejestrowania samochodu, wynikającej z ustawy „Prawo o ruchu drogowym” (wyciąg ze świadectwa homologacji, badanie techniczne)</w:t>
            </w:r>
          </w:p>
        </w:tc>
      </w:tr>
    </w:tbl>
    <w:p>
      <w:pPr>
        <w:pStyle w:val="Normal"/>
        <w:spacing w:lineRule="auto" w:line="276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160"/>
        <w:ind w:left="426" w:hanging="426"/>
        <w:contextualSpacing/>
        <w:rPr/>
      </w:pPr>
      <w:r>
        <w:rPr>
          <w:rFonts w:eastAsia="Times New Roman" w:cs="Calibri"/>
          <w:b/>
          <w:bCs/>
          <w:lang w:eastAsia="pl-PL"/>
        </w:rPr>
        <w:t>Oświadczam, że oferowany sprzęt posiada po</w:t>
      </w:r>
      <w:r>
        <w:rPr/>
        <w:t>niżej wskazane parametry, które spełniają wymagania stawiane przez Zamawiając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082"/>
        <w:gridCol w:w="4418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arametry wymagane przez Zamawiającego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arametr oferowany przez Wykonawcę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</w:t>
            </w:r>
            <w:r>
              <w:rPr>
                <w:rFonts w:cs="Calibri"/>
                <w:b/>
                <w:bCs/>
                <w:i/>
                <w:iCs/>
              </w:rPr>
              <w:t>odpowiednie informacje należy wpisać lub zaznaczyć</w:t>
            </w:r>
            <w:r>
              <w:rPr>
                <w:rFonts w:cs="Calibri"/>
                <w:b/>
                <w:bCs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jazd wyposażony w szyby wyprodukowane w 2024r lub 2025 r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Rok produkcji szyb ……………………………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bookmarkStart w:id="7" w:name="_Hlk184649673"/>
            <w:r>
              <w:rPr>
                <w:rFonts w:cs="Calibri"/>
                <w:b/>
                <w:bCs/>
              </w:rPr>
              <w:t>Wymiary pojazdu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zstaw osi min. 2600 mm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ługość pojazdu min. 4600 mm – max 4950 mm,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bookmarkStart w:id="8" w:name="_Hlk184649673"/>
            <w:r>
              <w:rPr>
                <w:rFonts w:cs="Calibri"/>
                <w:b/>
                <w:bCs/>
              </w:rPr>
              <w:t>wysokość pojazdu max 1600 mm,</w:t>
            </w:r>
            <w:bookmarkEnd w:id="8"/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160"/>
              <w:ind w:left="317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rozstaw osi ………………………..……. m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160"/>
              <w:ind w:left="317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długość pojazdu ……………………….. m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</w:rPr>
              <w:t>wysokość pojazdu ………………..…… m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bCs/>
              </w:rPr>
              <w:t>Pojazd o dopuszczalnej masie całkowitej  nie przekraczającej 3500 kg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Dopuszczalna masa całkowita ………kg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jemność bagażnika min 490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Pojemność bagażnika …………. l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Silnik o zapłonie samoczynnym, o mocy znamionowej min. 145 KM, spełniający wymagania aktualnie obowiązujących przepisów prawa w zakresie czystości spalin </w:t>
            </w:r>
            <w:r>
              <w:rPr>
                <w:rFonts w:cs="Calibri"/>
                <w:b/>
                <w:bCs/>
                <w:kern w:val="2"/>
              </w:rPr>
              <w:t xml:space="preserve">min. EURO 6. </w:t>
            </w:r>
            <w:r>
              <w:rPr>
                <w:rFonts w:cs="Calibri"/>
                <w:b/>
                <w:bCs/>
              </w:rPr>
              <w:t>Silnik produkowany seryjnie, nie dopuszcza się modyfikacji silnika w celu osiągnięcia parametrów mocy i momentu obrotowego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Moc znamionowa silnika:……….K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vertAlign w:val="superscript"/>
              </w:rPr>
            </w:pPr>
            <w:r>
              <w:rPr>
                <w:rFonts w:cs="Calibri"/>
                <w:b/>
                <w:bCs/>
              </w:rPr>
              <w:t>Pojemność skokowa: min 1900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cm³ – max 4000 cm³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Pojemność skokowa:……………..cm</w:t>
            </w:r>
            <w:r>
              <w:rPr>
                <w:rFonts w:cs="Calibri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bCs/>
              </w:rPr>
              <w:t xml:space="preserve">Pojemność zbiornika paliwa min 43l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Pojemność zbiornika paliwa ……….. l</w:t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28"/>
        </w:rPr>
      </w:pPr>
      <w:r>
        <w:rPr>
          <w:rFonts w:cs="Calibri"/>
          <w:b/>
          <w:color w:val="FF0000"/>
          <w:sz w:val="28"/>
        </w:rPr>
      </w:r>
    </w:p>
    <w:p>
      <w:pPr>
        <w:pStyle w:val="Normal"/>
        <w:rPr>
          <w:rFonts w:cs="Calibri"/>
          <w:b/>
          <w:b/>
          <w:color w:val="FF0000"/>
          <w:sz w:val="28"/>
        </w:rPr>
      </w:pPr>
      <w:r>
        <w:rPr>
          <w:rFonts w:cs="Calibri"/>
          <w:b/>
          <w:color w:val="FF0000"/>
          <w:sz w:val="28"/>
        </w:rPr>
        <w:t>UWAGA: niewypełnienie lub niezaznaczenie którejkolwiek pozycji dotyczącej parametrów oferowanego sprzętu spowoduje odrzucenie oferty na podstawie art. 226 ust. 1 pkt 5) ustawy Pzp – treść oferty jest niezgodna z warunkami zamówienia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color w:val="FF0000"/>
          <w:sz w:val="28"/>
        </w:rPr>
      </w:pPr>
      <w:r>
        <w:rPr>
          <w:rFonts w:cs="Cambria" w:ascii="Cambria" w:hAnsi="Cambria"/>
          <w:b/>
          <w:bCs/>
          <w:color w:val="FF0000"/>
          <w:sz w:val="28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2</w:t>
    </w:r>
    <w:r>
      <w:rPr>
        <w:rFonts w:cs="Cambria" w:ascii="Cambria" w:hAnsi="Cambria"/>
        <w:bdr w:val="single" w:sz="4" w:space="0" w:color="000000"/>
      </w:rPr>
      <w:t xml:space="preserve">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62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ahoma" w:hAnsi="Tahoma" w:eastAsia="Times New Roman" w:cs="Tahoma"/>
      <w:b w:val="false"/>
    </w:rPr>
  </w:style>
  <w:style w:type="character" w:styleId="WW8Num8z0">
    <w:name w:val="WW8Num8z0"/>
    <w:qFormat/>
    <w:rPr>
      <w:rFonts w:cs="Times New Roman"/>
      <w:b/>
      <w:strike w:val="false"/>
      <w:dstrike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Times New Roman"/>
      <w:strike w:val="false"/>
      <w:dstrike w:val="false"/>
      <w:color w:val="000000"/>
      <w:sz w:val="22"/>
    </w:rPr>
  </w:style>
  <w:style w:type="character" w:styleId="WW8Num11z0">
    <w:name w:val="WW8Num11z0"/>
    <w:qFormat/>
    <w:rPr>
      <w:rFonts w:eastAsia="Times New Roman" w:cs="Times New Roman"/>
      <w:b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trike w:val="false"/>
      <w:dstrike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color w:val="000000"/>
      <w:sz w:val="22"/>
    </w:rPr>
  </w:style>
  <w:style w:type="character" w:styleId="WW8Num28z0">
    <w:name w:val="WW8Num28z0"/>
    <w:qFormat/>
    <w:rPr>
      <w:rFonts w:eastAsia="Times New Roman" w:cs="Times New Roman"/>
      <w:b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  <w:b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  <w:sz w:val="22"/>
    </w:rPr>
  </w:style>
  <w:style w:type="character" w:styleId="WW8Num37z0">
    <w:name w:val="WW8Num37z0"/>
    <w:qFormat/>
    <w:rPr>
      <w:rFonts w:ascii="Calibri" w:hAnsi="Calibri" w:cs="Calibri"/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cs="Times New Roman"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widowControl w:val="false"/>
      <w:suppressAutoHyphens w:val="true"/>
      <w:spacing w:before="0" w:after="120"/>
      <w:jc w:val="both"/>
      <w:textAlignment w:val="baseline"/>
    </w:pPr>
    <w:rPr>
      <w:rFonts w:ascii="Times New Roman" w:hAnsi="Times New Roman" w:eastAsia="Arial Unicode MS" w:cs="Mangal"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_publiczne@sulmierzyce.eu" TargetMode="External"/><Relationship Id="rId3" Type="http://schemas.openxmlformats.org/officeDocument/2006/relationships/hyperlink" Target="https://sulmierzyce.info/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49:00Z</dcterms:created>
  <dc:creator>Robert Słowikowski</dc:creator>
  <dc:description/>
  <cp:keywords/>
  <dc:language>en-US</dc:language>
  <cp:lastModifiedBy>Anna Kobus</cp:lastModifiedBy>
  <cp:lastPrinted>2025-01-22T10:58:00Z</cp:lastPrinted>
  <dcterms:modified xsi:type="dcterms:W3CDTF">2025-01-27T11:01:00Z</dcterms:modified>
  <cp:revision>19</cp:revision>
  <dc:subject/>
  <dc:title>Załącznik Nr 3 do SIWZ</dc:title>
</cp:coreProperties>
</file>