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remontu części sportowej budynku Zespołu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Szkolno-Przedszkolnego w Stawigudz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3493095140"/>
      <w:bookmarkStart w:id="3" w:name="__Fieldmark__0_3493095140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udynku użyteczności publicznej o powierzchni zabudowy min. 200 m2, 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3493095140"/>
      <w:bookmarkStart w:id="6" w:name="__Fieldmark__1_3493095140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udynku użyteczności publicznej o powierzchni zabudowy min. 200 m2,</w:t>
      </w:r>
    </w:p>
    <w:p>
      <w:pPr>
        <w:pStyle w:val="Normal"/>
        <w:spacing w:lineRule="auto" w:line="360" w:before="0" w:after="0"/>
        <w:ind w:left="1134" w:right="141" w:hanging="414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3493095140"/>
      <w:bookmarkStart w:id="9" w:name="__Fieldmark__2_3493095140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udynku użyteczności publicznej o powierzchni zabudowy min. 200 m2.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3493095140"/>
      <w:bookmarkStart w:id="14" w:name="__Fieldmark__3_3493095140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3493095140"/>
      <w:bookmarkStart w:id="16" w:name="__Fieldmark__4_3493095140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3493095140"/>
      <w:bookmarkStart w:id="18" w:name="__Fieldmark__5_3493095140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3493095140"/>
      <w:bookmarkStart w:id="25" w:name="__Fieldmark__6_3493095140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3493095140"/>
      <w:bookmarkStart w:id="27" w:name="__Fieldmark__7_3493095140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3493095140"/>
      <w:bookmarkStart w:id="29" w:name="__Fieldmark__8_3493095140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3493095140"/>
      <w:bookmarkStart w:id="31" w:name="__Fieldmark__9_3493095140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3493095140"/>
      <w:bookmarkStart w:id="38" w:name="__Fieldmark__10_3493095140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3493095140"/>
      <w:bookmarkStart w:id="45" w:name="__Fieldmark__11_3493095140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3493095140"/>
      <w:bookmarkStart w:id="52" w:name="__Fieldmark__12_3493095140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3493095140"/>
      <w:bookmarkStart w:id="59" w:name="__Fieldmark__13_3493095140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2.2025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5-01-31T07:42:00Z</dcterms:modified>
  <cp:revision>9</cp:revision>
  <dc:subject/>
  <dc:title>                                         </dc:title>
</cp:coreProperties>
</file>