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2.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lang w:eastAsia="pl-PL"/>
        </w:rPr>
        <w:t xml:space="preserve">Ja/My niżej podpisani: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remontu części sportowej budynku Zespołu Szkolno-Przedszkolnego w Stawigudzie”</w:t>
      </w:r>
      <w:r>
        <w:rPr>
          <w:rFonts w:eastAsia="Times New Roman" w:cs="Calibri Light" w:ascii="Calibri Light" w:hAnsi="Calibri Light"/>
          <w:b/>
          <w:color w:val="000000"/>
          <w:lang w:eastAsia="pl-PL"/>
        </w:rPr>
        <w:t xml:space="preserve">, na zasadach określonych </w:t>
        <w:br/>
        <w:t>w art. 118 ustawy Pzp, udostępniamy Wykonawcy:</w:t>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431977514"/>
      <w:bookmarkStart w:id="1" w:name="__Fieldmark__0_2431977514"/>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431977514"/>
      <w:bookmarkStart w:id="3" w:name="__Fieldmark__1_2431977514"/>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80"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color w:val="000000"/>
        <w:u w:val="single"/>
      </w:rPr>
    </w:pPr>
    <w:r>
      <w:rPr>
        <w:color w:val="00000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5-01-31T08:01:00Z</dcterms:modified>
  <cp:revision>16</cp:revision>
  <dc:subject/>
  <dc:title>                                         </dc:title>
</cp:coreProperties>
</file>