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ab/>
        <w:tab/>
        <w:tab/>
        <w:tab/>
        <w:tab/>
        <w:tab/>
        <w:t xml:space="preserve">                                        Załącznik nr 21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zbiorcz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Zadanie: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Lokalizacja: odc. ................................................................... w km  ...........................................</w:t>
      </w:r>
    </w:p>
    <w:p>
      <w:pPr>
        <w:pStyle w:val="Normal"/>
        <w:spacing w:lineRule="auto" w:line="360"/>
        <w:rPr/>
      </w:pPr>
      <w:r>
        <w:rPr/>
        <w:t>Dokumentacja powykonawcza – mapy, (wersja elektroniczna w pliku dwg zwektoryzowana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Zakres robót:</w:t>
      </w:r>
    </w:p>
    <w:p>
      <w:pPr>
        <w:pStyle w:val="Normal"/>
        <w:spacing w:lineRule="auto" w:line="360"/>
        <w:rPr/>
      </w:pPr>
      <w:r>
        <w:rPr/>
        <w:t>- Poszerzenie - nawierzchnia, (str., długość, szerokość, powierzchnia, rodzaj w-wy ścieralnej):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- Przekrój korpusu drogowego: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- Nośność: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- Pobocze utwardzone (powierzchnia): 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- Chodnik (str., długość, szer. powierzchnia): 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- Ścieżka pieszo-rowerowa (str., długość, szer. powierzchnia) : 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- Zatoka (powierzchnia): 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- Sygnalizacja: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- Bariery (str., długość) .........................: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- Skrzyżowania (w km, rodzaj, nr drogi lub nazwa ulicy): 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- Odwodnienie:</w:t>
      </w:r>
    </w:p>
    <w:p>
      <w:pPr>
        <w:pStyle w:val="Normal"/>
        <w:spacing w:lineRule="auto" w:line="360"/>
        <w:rPr>
          <w:u w:val="single"/>
        </w:rPr>
      </w:pPr>
      <w:r>
        <w:rPr/>
        <w:t>- Kanalizacja deszczowa: (str., w km)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- Operat wodnoprawny 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- Pozwolenie wodnoprawne: 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- Przepusty pod drogą do Ø 150 (długość, światło)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- Operat kolaudacyjny wbudowanych urządzeń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okument wydania – protokół przekazania 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eklaracja zgodności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probata Techniczna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arta gwarancyjna 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nstrukcja montażu i eksploatacji 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eszyt eksploatacji .. 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Uwagi: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rona przekazująca:</w:t>
        <w:tab/>
      </w:r>
      <w:r>
        <w:rPr/>
        <w:tab/>
        <w:tab/>
        <w:tab/>
        <w:tab/>
        <w:tab/>
      </w:r>
      <w:r>
        <w:rPr>
          <w:b/>
          <w:bCs/>
        </w:rPr>
        <w:t>Strona przyjmując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                                             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pole, dnia ..................................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23:00Z</dcterms:created>
  <dc:creator>Skrabka</dc:creator>
  <dc:description/>
  <cp:keywords/>
  <dc:language>en-US</dc:language>
  <cp:lastModifiedBy>Justyna Kotyś-Bęben</cp:lastModifiedBy>
  <cp:lastPrinted>2006-11-29T11:23:00Z</cp:lastPrinted>
  <dcterms:modified xsi:type="dcterms:W3CDTF">2025-04-16T10:18:00Z</dcterms:modified>
  <cp:revision>7</cp:revision>
  <dc:subject/>
  <dc:title>Protokół </dc:title>
</cp:coreProperties>
</file>