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2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ZÓR UMOWY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Umowa zawarta w dniu ............................ r. w Krakowie pomiędzy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Krakowskim Szpitalem Specjalistycznym im. św. Jana Pawła II w Krakowie z siedzibą przy ul. Prądnickiej 80; 31-202 Kraków – wpisanym do rejestru stowarzyszeń, innych organizacji społecznych i zawodowych, fundacji, publicznych zakładów opieki zdrowotnej pod numerem KRS 0000046052, reprezentowanym przez: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wanym dalej Zamawiającym,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a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2"/>
          <w:szCs w:val="22"/>
          <w:lang w:eastAsia="ar-SA"/>
        </w:rPr>
        <w:t>........................................................................................, reprezentowanym przez :…………………………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wanym dalej Wykonawcą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071" w:leader="none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Umowa została zawarta w wyniku udzielenia zamówienia publicznego w trybie przetargu nieograniczonego o szacunkowej wartości zamówienia powyżej 221 000,00 EURO. Postępowanie nr DZ.271……2025 – „Całodobowa obsługa kotłowni, rezerwowej wymiennikowni, sieci i instalacji cieplnych, ciepła technologicznego”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rzedmiot umowy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rzedmiotem umowy jest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całodobowa obsługa eksploatacyjna i konserwacja kotłowni gazowo-olejowej, awaryjnej wymiennikowni c.w.u. wraz z siecią i instalacjami c.w.u. do punktów czerpalnych w obiektach oraz zewnętrznej sieci przesyłu pary i kondensatów, węzłów cieplnych z instalacjami pary i kondensatów u odbiorców oraz sieci zewnętrznych </w:t>
        <w:br/>
        <w:t xml:space="preserve">i instalacji c.o., stacji uzdatniania wody, sieci ciepła technologicznego </w:t>
      </w:r>
      <w:r>
        <w:rPr>
          <w:rFonts w:cs="Calibri" w:ascii="Calibri" w:hAnsi="Calibri"/>
          <w:sz w:val="22"/>
          <w:szCs w:val="22"/>
          <w:lang w:eastAsia="ar-SA"/>
        </w:rPr>
        <w:t>w obiektach na terenie Krakowskiego Szpitala Specjalistycznego im. św. Jana Pawła II w Krakowie przy ul. Prądnickiej 80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łącznik nr 1 (zał. Nr …do SWZ) zawiera szczegółowy zakres robót  i stanowi integralną część umowy.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kres niniejszej umowy obejmuje również usuwanie awarii systemów cieplnych. Pod pojęciem awarii rozumie się wymianę lub naprawę części elementów sieci, instalacji lub urządzeń zespołu kotłownia-wymiennikowni rezerwowej, które zostały uszkodzone – niezależnie od przyczyny uszkodzenia, w tym w wyniku zużycia technologicznego u odbiorców pary i ciepłej wody użytkowej względnie na instalacji przesyłowej zewnętrznej poza obrębem zespołu kotłowni z wymiennikownią, niewłaściwego działania </w:t>
        <w:br/>
        <w:t>i niewłaściwej obsługi instalacji przesyłowych zewnętrznych przez osoby trzecie, wad fabrycznych, siły wyższej, itp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kres niniejszej umowy obejmuje również usuwanie awarii wodno-kanalizacyjnych </w:t>
        <w:br/>
        <w:t xml:space="preserve">w godzinach od 15:00 do 7:00 w dni robocze oraz całodobowo w soboty, niedziele i dni ustawowo wolne od pracy. Pod pojęciem awarii rozumie się wymianę lub naprawę części elementów sieci, instalacji lub armatury w obiektach szpitalnych, które zostały uszkodzone – niezależnie od przyczyny uszkodzenia, w tym w wyniku zużycia, niewłaściwego działania </w:t>
        <w:br/>
        <w:t>i niewłaściwej obsługi przez osoby trzecie, wad fabrycznych, siły wyższej, itp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Usuwanie awarii systemów cieplnych oraz wodno-kanalizacyjnych obejmuje zarówno koszt zakupu niezbędnych materiałów i urządzeń jak i robocizny. W przypadku, gdyby do awarii systemów cieplnych lub wodno-kanalizacyjnych doszło z winy Wykonawcy - zobowiązany jest on je usunąć na własny koszt (co nie uchybia prawu Zamawiającego dochodzenia innych roszczeń względem Wykonawcy w takim przypadku zgodnie z umową i kodeksem cywilnym).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bowiązki Zamawiającego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Do obowiązków Zamawiającego należy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rotokolarne  przekazanie kotłowni, awaryjnej wymiennikowni c.w.u., zewnętrznych sieci: parowej i kondensatów, c.o., c.w.u., ciepła technologicznego, oraz węzłów cieplnych </w:t>
        <w:br/>
        <w:t xml:space="preserve">z instalacjami pary i kondensatów u odbiorców wraz z określeniem ich stanu technicznego </w:t>
        <w:br/>
        <w:t>w dniu sporządzenia protokoł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Kontrola i ocena poprawności prowadzenia przez Wykonawcę usługi eksploatacyjno-konserwacyjnej i prac remontowych w obiektach przekazanych zgodnie z umow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pewnienie dostawy mediów: wody, gazu, oleju opałowego, energii elektrycznej oraz zamykanego pomieszczenia na cele socjal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mawiający udostępni dokumentację obsługiwanych urządzeń na życzenie Wykonawcy.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bowiązki Wykonawcy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Do obowiązków Wykonawcy należy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rowadzenie prac konserwacyjnych i obsługi eksploatacyjnej zgodnie z zakresem, sposobem </w:t>
        <w:br/>
        <w:t>i terminami ustalonymi w „załączniku Nr 1 do umowy” oraz zasadami wiedzy technicznej</w:t>
        <w:br/>
        <w:t>i wymogami Dozoru Techniczn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rowadzenie „Książki konserwacji” i przechowywanie jej w miejscu ustalonym </w:t>
        <w:br/>
        <w:t>z Zamawiając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rowadzenie „Dobowych raportów obsługi eksploatacyjnej” na podstawie całodobowych, co </w:t>
        <w:br/>
        <w:t>2 godzinnych, kontrolnych odczytów parametrów technicznych kotłowni, awaryjnej wymiennikown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Informowanie Zamawiającego w formie pisemnej o konieczności przeprowadzenia remontu bieżącego lub kapitaln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a zobowiązany jest w razie groźby wystąpienia awarii, katastrofy lub zniszczeń niezwłocznie powiadomić o tym Zamawiającego ustnie lub pisemnie, uprzednio wykonując prace zabezpieczając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rotokolarne potwierdzenie wykonanych prac konserwacyjnych i obsługi eksploatacyjnej </w:t>
        <w:br/>
        <w:t>u upoważnionej osoby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ostarczanie podstawowych materiałów niezbędnych do prowadzenia konserwacj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na własny koszt organizuje wyposażenie przekazanego mu pomieszczenia </w:t>
        <w:br/>
        <w:t>w zakresie niezbędnym do wykonania przedmiotu umowy oraz zapewni  w nim porządek i ład zgodnie z przepisami BHP i p. po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o zakończeniu umowy Wykonawca zobowiązany jest do pozostawienia pomieszczenia </w:t>
        <w:br/>
        <w:t>w stanie niepogorszonym, wyjąwszy normalne zużyc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pewnienie całodobowego, dodatkowego serwisu dostępnego pod nr telefonu  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 razie awarii przystąpienie do jej usuwania w ciągu 1 godziny od momentu zgłoszenia telefonicznego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Jeśli kontrola sanitarna(SANEPiD) udowodni obecność bakterii z rodzaju Legionella </w:t>
        <w:br/>
        <w:t>w instalacji, Wykonawca  przeprowadzi działania naprawcze zalecane przez SANEPiD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97" w:leader="none"/>
        </w:tabs>
        <w:ind w:left="397" w:hanging="39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Brak realizacji zaleceń SANEPiD, lub ich nieskuteczna realizacja z winy Wykonawcy może stanowić podstawię do rozwiązania umowy przez Zamawiającego z winy Wykonawcy zgodnie z §7 umowy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Wynagrodzeni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77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 wykonane usługi określone w §1 (z wyłączeniem usług w zakresie usuwania awarii, rozliczanych osobno stosownie do ust. 2 i 3 poniżej) Wykonawca otrzyma wynagrodzenie:</w:t>
      </w:r>
    </w:p>
    <w:p>
      <w:pPr>
        <w:pStyle w:val="Normal"/>
        <w:widowControl w:val="false"/>
        <w:numPr>
          <w:ilvl w:val="0"/>
          <w:numId w:val="18"/>
        </w:numPr>
        <w:ind w:left="360" w:hanging="36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Konserwacja kotłowni gazowo-olejowej wraz z siecią i instalacjami pary i kondensatu do odbiorców, awaryjnej wymiennikowni c.w.u. wraz z siecią i instalacjami c.w.u. do punktów czerpalnych z całodobową obsługą - </w:t>
      </w:r>
      <w:r>
        <w:rPr>
          <w:rFonts w:cs="Calibri" w:ascii="Calibri" w:hAnsi="Calibri"/>
          <w:sz w:val="22"/>
          <w:szCs w:val="22"/>
          <w:lang w:eastAsia="ar-SA"/>
        </w:rPr>
        <w:t>za wykonaną usługę Wykonawca otrzyma wynagrodzenie miesięczne w kwocie ............................ zł netto (słownie: ................................................) +  ..........%VAT, czyli .................. zł brutto   (słownie: .........................................................)</w:t>
      </w:r>
    </w:p>
    <w:p>
      <w:pPr>
        <w:pStyle w:val="Normal"/>
        <w:widowControl w:val="false"/>
        <w:numPr>
          <w:ilvl w:val="0"/>
          <w:numId w:val="18"/>
        </w:numPr>
        <w:ind w:left="360" w:hanging="36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Konserwacja sieci i instalacji c.o. z węzłami c.o. w obiektach szpitalnych (w okresie grzewczym) wraz </w:t>
        <w:br/>
        <w:t xml:space="preserve">z całodobową obsługą - </w:t>
      </w:r>
      <w:r>
        <w:rPr>
          <w:rFonts w:cs="Calibri" w:ascii="Calibri" w:hAnsi="Calibri"/>
          <w:sz w:val="22"/>
          <w:szCs w:val="22"/>
          <w:lang w:eastAsia="ar-SA"/>
        </w:rPr>
        <w:t xml:space="preserve">za wykonaną usługę Wykonawca otrzyma wynagrodzenie miesięczne </w:t>
        <w:br/>
        <w:t>w kwocie ............................ zł netto (słownie: ................................................) +  ..........%VAT, czyli .................. zł brutto   (słownie: .........................................................). Wynagrodzenie płatne jest tylko w okresie grzewczym. W przypadku, gdy usługa będzie świadczone przez niepełny miesiąc kalendarzowy, wynagrodzenie należne Wykonawcy będzie obliczone proporcjonalnie, w stosunku do ilości dni, na które przypadł okres grzewczy.</w:t>
      </w:r>
    </w:p>
    <w:p>
      <w:pPr>
        <w:pStyle w:val="Normal"/>
        <w:widowControl w:val="false"/>
        <w:numPr>
          <w:ilvl w:val="0"/>
          <w:numId w:val="18"/>
        </w:numPr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Przegląd zewnętrznych sieci oraz instalacji c.o. i węzłów cieplnych w obiektach szpitalnych (ogrzewanych) przed lub po zakończeniu sezonu grzewczego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- </w:t>
      </w:r>
      <w:r>
        <w:rPr>
          <w:rFonts w:cs="Calibri" w:ascii="Calibri" w:hAnsi="Calibri"/>
          <w:sz w:val="22"/>
          <w:szCs w:val="22"/>
          <w:lang w:eastAsia="ar-SA"/>
        </w:rPr>
        <w:t>za wykonaną usługę Wykonawca otrzyma wynagrodzenie zryczałtowane w kwocie ............................ zł netto (słownie: ................................................) +  ..........%VAT, czyli .................. zł brutto   (słownie: .........................................................)</w:t>
      </w:r>
    </w:p>
    <w:p>
      <w:pPr>
        <w:pStyle w:val="Normal"/>
        <w:widowControl w:val="false"/>
        <w:numPr>
          <w:ilvl w:val="0"/>
          <w:numId w:val="18"/>
        </w:numPr>
        <w:ind w:left="360" w:hanging="36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Dezynfekcja sieci i instalacji ciepłej wody użytkowej poprzez dozowanie roztworu dwutlenku chloru za pomocą urządzenia Wykonawcy - </w:t>
      </w:r>
      <w:r>
        <w:rPr>
          <w:rFonts w:cs="Calibri" w:ascii="Calibri" w:hAnsi="Calibri"/>
          <w:sz w:val="22"/>
          <w:szCs w:val="22"/>
          <w:lang w:eastAsia="ar-SA"/>
        </w:rPr>
        <w:t xml:space="preserve">za wykonaną usługę Wykonawca otrzyma wynagrodzenie miesięczne w kwocie ............................ zł netto (słownie: ................................................) </w:t>
        <w:br/>
        <w:t>+  ..........%VAT, czyli .................. zł brutto (słownie: .........................................................)</w:t>
      </w:r>
    </w:p>
    <w:p>
      <w:pPr>
        <w:pStyle w:val="Normal"/>
        <w:widowControl w:val="false"/>
        <w:numPr>
          <w:ilvl w:val="0"/>
          <w:numId w:val="18"/>
        </w:numPr>
        <w:ind w:left="360" w:hanging="36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Konserwacja sieci instalacji ciepła technologicznego wraz z całodobową obsługą - </w:t>
      </w:r>
      <w:r>
        <w:rPr>
          <w:rFonts w:cs="Calibri" w:ascii="Calibri" w:hAnsi="Calibri"/>
          <w:sz w:val="22"/>
          <w:szCs w:val="22"/>
          <w:lang w:eastAsia="ar-SA"/>
        </w:rPr>
        <w:t>za wykonaną usługę Wykonawca otrzyma wynagrodzenie miesięczne w kwocie ............................ zł netto (słownie: ................................................) +  ..........%VAT, czyli .................. zł brutto (słownie: .........................................................)</w:t>
      </w:r>
    </w:p>
    <w:p>
      <w:pPr>
        <w:pStyle w:val="Normal"/>
        <w:widowControl w:val="false"/>
        <w:numPr>
          <w:ilvl w:val="0"/>
          <w:numId w:val="18"/>
        </w:numPr>
        <w:ind w:left="360" w:hanging="36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Konserwacja wymiennikowni dolnego źródła ciepła wspomaganego gazowymi pompami ciepła z całodobową obsługą - </w:t>
      </w:r>
      <w:r>
        <w:rPr>
          <w:rFonts w:cs="Calibri" w:ascii="Calibri" w:hAnsi="Calibri"/>
          <w:sz w:val="22"/>
          <w:szCs w:val="22"/>
          <w:lang w:eastAsia="ar-SA"/>
        </w:rPr>
        <w:t>za wykonaną usługę Wykonawca otrzyma wynagrodzenie miesięczne w kwocie ............................ zł. netto (słownie: ................................................) +  ..........%VAT, czyli .................. zł. brutto   (słownie: .........................................................)</w:t>
      </w:r>
    </w:p>
    <w:p>
      <w:pPr>
        <w:pStyle w:val="Normal"/>
        <w:widowControl w:val="false"/>
        <w:numPr>
          <w:ilvl w:val="0"/>
          <w:numId w:val="12"/>
        </w:numPr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a jest zobowiązany do usuwania awarii systemów cieplnych w zakresie objętym umową w oparciu o zgłoszenia telefoniczne, przy czym: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gdyby koszt usunięcia awarii (określony zgodnie z podpunktami poniżej) przekraczał kwotę 500 zł netto, usuwanie awarii będzie się odbywać na podstawie zleceń pisemnych (pod rygorem nieważności), a Wykonawca po otrzymaniu zgłoszenia takiej awarii (w drodze telefonicznej lub pisemnej) zobowiązany jest niezwłocznie i w terminie nie dłuższym niż 3 dni roboczych od zgłoszenia awarii do przedłożenia Zamawiającemu kosztorysu jej wykonania (skalkulowanego zgodnie z podpunktami poniżej),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Rozliczenie za wykonane prace, nastąpi po spisaniu protokołu odbioru </w:t>
        <w:br/>
        <w:t xml:space="preserve">i potwierdzeniu prawidłowego wykonania prac, na podstawie ilości roboczogodzin, wg stawki rbg …... zł z vat. 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Koszty materiałów rozliczane będą wg cen ich zakupu przez Wykonawcę, jednakże </w:t>
        <w:br/>
        <w:t xml:space="preserve">w wysokości nie wyższej niż wynikającej ze wskaźnika Sekocenbudu za kwartał poprzedzający wykonanie usługi. </w:t>
      </w:r>
    </w:p>
    <w:p>
      <w:pPr>
        <w:pStyle w:val="Normal"/>
        <w:widowControl w:val="false"/>
        <w:numPr>
          <w:ilvl w:val="1"/>
          <w:numId w:val="12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Cena usunięcia awarii stanowić będzie sumę iloczynu przepracowanych roboczogodzin i stawki roboczogodziny oraz cen zużytych materiałów (Cena = stawka rbg x ilość rbg + cena materiałów). </w:t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Łączna wartość prac naprawczych zleconych na podstawie niniejszej umowy (wraz </w:t>
        <w:br/>
        <w:t xml:space="preserve">z materiałami) nie może przekroczyć kwoty </w:t>
      </w:r>
      <w:r>
        <w:rPr>
          <w:rFonts w:cs="Calibri" w:ascii="Calibri" w:hAnsi="Calibri"/>
          <w:b/>
          <w:sz w:val="22"/>
          <w:szCs w:val="22"/>
          <w:lang w:eastAsia="ar-SA"/>
        </w:rPr>
        <w:t>…………………………</w:t>
      </w:r>
      <w:r>
        <w:rPr>
          <w:rFonts w:cs="Calibri" w:ascii="Calibri" w:hAnsi="Calibri"/>
          <w:sz w:val="22"/>
          <w:szCs w:val="22"/>
          <w:lang w:eastAsia="ar-SA"/>
        </w:rPr>
        <w:t xml:space="preserve"> z podatkiem vat.</w:t>
      </w:r>
    </w:p>
    <w:p>
      <w:pPr>
        <w:pStyle w:val="Normal"/>
        <w:widowControl w:val="false"/>
        <w:numPr>
          <w:ilvl w:val="0"/>
          <w:numId w:val="12"/>
        </w:numPr>
        <w:ind w:left="357" w:hanging="357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Wykonawca jest zobowiązany do usuwania awarii wodno-kanalizacyjnych w zakresie objętym umową w oparciu o zgłoszenia telefoniczne, przy czym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gdyby koszt usunięcia awarii (określony zgodnie z podpunktami poniżej) przekraczał kwotę 500 zł netto, usuwanie awarii będzie się odbywać na podstawie zleceń pisemnych (pod rygorem nieważności), a Wykonawca po otrzymaniu zgłoszenia takiej awarii </w:t>
        <w:br/>
        <w:t>(w drodze telefonicznej lub pisemnej) zobowiązany jest niezwłocznie i w terminie nie dłuższym niż 2 dni robocze od zgłoszenia awarii do przedłożenia Zamawiającemu kosztorysu jej wykonania (skalkulowanego zgodnie z podpunktami poniżej),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Rozliczenie za wykonane prace, nastąpi po spisaniu protokołu odbioru i potwierdzeniu prawidłowego wykonania prac, na podstawie ilości roboczogodzin, wg stawki rbg …... zł </w:t>
        <w:br/>
        <w:t xml:space="preserve">z vat.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Koszty materiałów rozliczane będą wg cen ich zakupu przez Wykonawcę, jednakże </w:t>
        <w:br/>
        <w:t xml:space="preserve">w wysokości nie wyższej niż wynikającej ze wskaźnika Sekocenbudu za kwartał poprzedzający wykonanie usługi.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Cena usunięcia awarii stanowić będzie sumę iloczynu przepracowanych roboczogodzin </w:t>
        <w:br/>
        <w:t xml:space="preserve">i stawki roboczogodziny oraz cen zużytych materiałów (Cena = stawka rbg x ilość rbg + cena materiałów). 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Łączna wartość prac naprawczych zleconych na podstawie niniejszej umowy (wraz </w:t>
        <w:br/>
        <w:t>z materiałami) nie może przekroczyć kwoty ………………………… z podatkiem vat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5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dbiór i warunki płatności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42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Osoby upoważnione do kontaktów: 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e strony Zamawiającego: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tel.: …………………………………………………………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tel.: …………………………………………………………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e strony Wykonawcy :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tel.: 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2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Podstawą wystawienia faktury za prace objęte umową każdorazowo stanowić będzie podpisany przez Zamawiającego protokół wykonania pra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2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Należności wynikające z faktur będą płacone przez Zamawiającego przelewem bankowym </w:t>
        <w:br/>
        <w:t>w terminie 30 dni od daty otrzymania prawidłowo wystawionej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2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 datę zapłaty przyjmuje się dzień obciążenia rachunku bankowego Zamawiającego.</w:t>
      </w:r>
    </w:p>
    <w:p>
      <w:pPr>
        <w:pStyle w:val="Normal"/>
        <w:widowControl w:val="false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6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dpowiedzialność cywiln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zobowiązany jest posiadać ubezpieczenie od odpowiedzialności cywilnej </w:t>
        <w:br/>
        <w:t>w zakresie działalności objętej niniejszą umową, na sumę gwarancyjną w wysokości 5 000 000 zł, na jedno i wszystkie zdarzenia w okresie ubezpieczenia. Ubezpieczenie powinno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a)  obejmować odpowiedzialność kontraktową i deliktową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b) obejmować pracowników i podwykonawców Wykonawcy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c) obejmować szkody wyrządzone rażącym niedbalstwem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) obejmować w szkody w mieniu Zamawiającego, w tym mieniu podlegającym usługom objętych niniejszą umową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 zakresie powyższym suma poszczególnych podlimitów odpowiedzialności nie może być niższa niż 5.000.000 zł na jedno i wszystkie zdarzenia, z maksymalną franszyzą redukcyjną wynoszącą 5%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przypadku zakończenia umowy ubezpieczenia, o której mowa w ust. 1, w okresie obowiązywania niniejszej Umowy, Wykonawca zobowiązuje się do przedłużenia okresu obowiązywania umowy ubezpieczenia na okres do 30 dni po zakończeniu usług objętych niniejszą umową. W przypadku gdy przedłużenie okresu obowiązywania umowy ubezpieczenia nie będzie możliwe, Wykonawca zobowiązuje się do zawarcia nowej umowy ubezpieczenia w zakresie i na sumy, o których mowa w ust. 1, obejmującej okres pozostały do zakończenia obowiązywania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najpóźniej w dniu podpisania niniejszej umowy, jak również każdorazowo po </w:t>
        <w:br/>
        <w:t>przedłużeniu umowy ubezpieczenia lub zawarciu nowej umowy ubezpieczenia zobowiązany jest każdorazowo przedłożyć Zamawiającemu kopię aktualnej polisy poświadczoną przez Wykonawcę za zgodność z oryginałem wraz z dowodem opłacenia składk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włoka Wykonawcy w wykonaniu obowiązków wskazanych powyżej (tj. w zawarciu umowy ubezpieczenia lub przedłożeniu polisy wraz z dowodem opłacania składki) dłuższa niż 14 dni, uprawnia Zamawiającego do odstąpienia od niniejszej umowy i naliczenia kary umownej wskazanej w §7 ust. 1 lit. a poniżej, z prawem Zamawiającego do dochodzenia odszkodowania uzupełniającego ponad karę umowną.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7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dpowiedzialność odszkodowawcza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Odpowiedzialność w razie niewykonania lub nienależytego wykonania umowy strony ustalają na zasadzie kar umownych w następujących przypadkach i w następującej wysokości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w przypadku odstąpienia od umowy lub wypowiedzenia umowy przez Zamawiającego </w:t>
        <w:br/>
        <w:t xml:space="preserve">z przyczyn za które odpowiada Wykonawca lub wypowiedzenia umowy przez Wykonawcę wbrew postanowieniu §8 ust. 3 umowy, Zamawiający naliczy karę umowną w wysokości 10-krotności wynagrodzenia brutto o którym mowa w §4 pkt.1 lit.a), nie niższej jednak niż w kwocie 100.000,00 zł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 przypadku zwłoki w wykonaniu usług objętych umową (w szczególności wymaganego przeglądu, czynności wchodzących w zakres konserwacji, dezynfekcji lub usunięcia awarii) lub przedłożeniu Zamawiającemu kosztorysu (w sytuacji określonej w §4 ust. 2 lit. a oraz §4 ust. 3 lit. a umowy) – Zamawiający naliczy z tego tytułu karę umowną w wysokości 5% wynagrodzenia określonego w §4 pkt.1 lit.a), nie niższej jednak niż kwota 1.000,00 zł, za każdy dzień zwłoki Wykonawc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razie nienależytego wywiązania się z obowiązków wynikających z umowy i jej załącznika nr 1 (zał…. SWZ), a w szczególności postanowień pkt II pkt 2 „b” i „i”, Zamawiający ma prawo obciążyć Wykonawcę wszelkimi dodatkowymi kosztami jakie poniósł z tego tytułu (np. kary umowne nałożone przez Zakład Gazowniczy na Zamawiającego za przekroczenie limitów dostawy gazu określonych w umowie zawartej pomiędzy Zakładem Gazowniczym a Zamawiającym umowa zostanie udostępniona Wykonawcy).  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 każdy stwierdzony przez Zamawiającego przypadek naruszenia identyfikacji wizualnej, oznakowania pracowników Wykonawcy, podwykonawców i dalszych podwykonawców na terenie wykonywanych prac, Wykonawca zapłaci Zamawiającemu karę umowną </w:t>
        <w:br/>
        <w:t xml:space="preserve">w wysokości 200,00 zł,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za zwłokę w przedstawieniu Zamawiającemu polisy OC zgodnie z § 6 umowy (wraz </w:t>
        <w:br/>
        <w:t xml:space="preserve">z dowodami opłacenia składek ) Wykonawca zapłaci Zamawiającemu karę umowną </w:t>
        <w:br/>
        <w:t xml:space="preserve">w wysokości 1 000,00 zł za każdy dzień zwłok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przypadku wystąpienia awarii wynikłej z niewłaściwej obsługi i konserwacji Zamawiający obciąży Wykonawcę kosztem naprawy w pełnej wysokośc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Koszt naprawy, o którym mowa w ust.2 lub kara umowna zostaną potrącone z zabezpieczenia należytego wykonania umowy lub kolejnej faktury za wykonane prace, chyba że Wykonawca wcześniej uiści należność w terminie wskazanym w pisemnym wezwaniu. 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Strony dopuszczają możliwość dochodzenia odszkodowania uzupełniającego ponad zastrzeżone kary umowne na zasadach ogólnych kodeksu cywilnego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Kary umowne określone w umowie mogą być naliczane niezależnie od siebie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Maksymalna wysokość kar umownych, naliczanych na podstawie niniejszej umowy , nie może przekroczyć40% wynagrodzenia podanego przez Wykonawcę w ofercie stanowiącej załącznik do niniejszej umowy (suma wartości tabel podanych w załączniku nr 1 do umowy pn. formularz ofertowo-cenowy). Przy naliczaniu maksymalnej wysokości kar nie uwzględnia się kary naliczonej na podstawie § 7 ust.7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W związku z treścią art. 5k ROZPORZĄDZENIA RADY (UE) NR 833/2014 z dnia 31 lipca 2014 r. dotyczącego środków ograniczających w związku z działaniami Rosji destabilizującymi sytuację na Ukrainie Wykonawca jest zobowiązany zapewnić aby przez cały okres obowiązywania umowy z Zamawiającym nie podlegał pod sankcje opisaną w wyżej wymienionym przepisie. </w:t>
        <w:br/>
        <w:t>W wypadku zaistnienia którejkolwiek z przesłanek opisanych w wyżej wymienionym artykule skutkujących zakazem dalszego wykonywania wszelkich zamówień publicznych w jego rozumieniu Wykonawca zobligowany jest do natychmiastowego zawiadomienia o tym fakcie Zamawiającego. W takim wypadku Zamawiający uprawniony jest do naliczenia kary umownej  w wysokości 20 % wartości zamówienia podanego w § 4. W wypadku zaniechania przez Wykonawcę zawiadomienia Zamawiającego o zaistnieniu zdarzenia opisanego w zdaniu poprzednim Zamawiający uprawniony jest do naliczenia kary umownej w wysokości 30 % wartości Zamówienia w  § 4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8</w:t>
      </w:r>
    </w:p>
    <w:p>
      <w:pPr>
        <w:pStyle w:val="Normal"/>
        <w:widowControl w:val="false"/>
        <w:ind w:left="360" w:hanging="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kres obowiązywania umowy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Umowa została zawarta na okres 12 miesięcy, począwszy od dnia ................. r., przy czym Zamawiający zastrzega sobie prawo rozwiązania umowy ze skutkiem natychmiastowym </w:t>
        <w:br/>
        <w:t>w razie nienależytego wykonania umowy przez Wykonawcę z prawem naliczenia kar umownych, na zasadach określonych w §7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Prawo do wypowiedzenia umowy, o którym mowa powyżej, nie uchybia prawu Zamawiającego do wypowiedzenia umowy ze skutkiem natychmiastowych z ważnego powodu w rozumieniu kodeksu cywilnego. 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a uprawniony jest do wypowiedzenia umowy, jedynie w przypadku zaistnienia ważnego powodu w rozumieniu kodeksu cywilnego i jedynie z zachowaniem 3-miesięcznego okresu wypowiedzenia, z tym zastrzeżenie, że Wykonawca uprawniony jest do wypowiedzenia umowy ze skutkiem natychmiastowym w przypadku zalegania przez Zamawiającego z zapłatą wynagrodzenia za 2 okresy rozliczeniowe i pod warunkiem skierowania dodatkowego wezwania do zapłaty do Zamawiającego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9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Zabezpieczenie należytego wykonania umowy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dniu podpisania umowy Wykonawca wnosi zabezpieczenie należytego wykonania umowy </w:t>
        <w:br/>
        <w:t>w wysokości 5% ceny oferty brutto tj. kwotę ……………………………zł. / słownie: ………………………./ w formie wyszczególnionej w art.452 ustawy Prawo zamówień publicznych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bezpieczenie zwrócone będzie w terminie do 30 dni po upływie okresu na jaki została zawarta umowa, pod warunkiem uznania przez Zamawiającego, że umowa została wykonana należycie. Zabezpieczenie wniesione w pieniądzu zostanie zwrócone zgodnie z art. 453 ust. 1 ustawy Prawo zamówień publicznych.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ind w:left="360" w:hanging="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10</w:t>
      </w:r>
    </w:p>
    <w:p>
      <w:pPr>
        <w:pStyle w:val="Normal"/>
        <w:widowControl w:val="false"/>
        <w:ind w:left="360" w:hanging="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Utylizacja powstałych odpadów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ę zobowiązuje się do podstawiania swoich pojemników na wytwarzane odpady powstające podczas realizacji umowy oznakowanych zgodnie z obowiązującymi przepisami (nazwa odpadu, kod odpadu) w miejscach ustalonych z Zamawiającym. Wykonawca zobowiązany jest do zagospodarowania i poniesienia kosztów gospodarowania odpadami powstałymi w wyniku realizacji umowy zgodnie z postanowieniami ustawy 14 grudnia 2012 r. o odpadach (Dz. U. 2013.21 z późn. zm.). Zamawiający dopuszcza aby odpady były wywożone na bieżąco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1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ostanowienia dodatkowe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Strony deklarują, że będą wzajemnie informować się o pojawiających się przeszkodach </w:t>
        <w:br/>
        <w:t>i trudnościach w realizacji Umowy, co nie zwalnia je od odpowiedzialności na zasadach określonych w umow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oświadcza, że wszyscy zatrudnieni przez niego pracownicy zostali przeszkoleni </w:t>
        <w:br/>
        <w:t>w zakresie BHP, na dowód czego przedkłada listę pracowników wraz z podpisanym własnoręcznie przez pracowników oświadczeniem w tym zakres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zobowiązany jest do przestrzegania przepisów BHP w zakresie o jakim mowa </w:t>
        <w:br/>
        <w:t>w prawie pra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a nie może dokonać cesji wierzytelności wynikających z niniejszej umowy bez zgody Zamawiającego wyrażonej w formie pisemnej, pod rygorem nieważ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Wykonawca zobowiązany jest zapewnić, aby wszystkie osoby zatrudnione zmianowo                    na terenie Zamawiającego wskazane w punkcie I.3 opisu przedmiotu zamówienia (załącznik nr 1 do umowy) były zatrudnione na podstawie umowy o pracę.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Wykonawca zobowiązany jest do przedłożenia Zamawiającemu najpóźniej w ciągu 7 dni od zawarcia umowy oświadczenia zawierającego imienną listę pracowników zatrudnionych do wykonywania usług na rzecz Zamawiającego, oraz potwierdzające okoliczność, że osoby te zatrudnione są na podstawie umowy o pracę. W trakcie obowiązywania umowy Wykonawca zobowiązany jest                     na każdorazowe żądanie Zamawiającego do przedkładania aktualnego oświadczenia, przy czym oświadczenie powinno być dostarczone w ciągu 14 dni od wniosku Zamawiającego. Ponadto, niezależnie od obowiązków wskazanych w zdaniach poprzednich, Wykonawca na żądanie Zamawiającego zobowiązany jest do przedłożenia Zamawiającemu w terminie 14 dni                  od otrzymania wniosku Zamawiającego poświadczonej za zgodność z oryginałem kopii umowy </w:t>
        <w:br/>
        <w:t xml:space="preserve">o pracę oraz innych stosownych dokumentów dotyczących danego pracownika, potwierdzających fakt zatrudnienia na podstawie umowy o pracę, zawierających imię </w:t>
        <w:br/>
        <w:t xml:space="preserve">i nazwisko zatrudnionego pracownika, datę zawarcia umowy o pracę, rodzaj umowy o pracę oraz zakres obowiązków pracownik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Brak wykonania powyższych obowiązków uprawnia Zamawiającego do naliczenia kar umownych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 każdy stwierdzony przypadek zatrudniania wyżej wymienionych osób na podstawie innej niż umowa o pracę – w wysokości 200,00 zł za każdy stwierdzony w danym dniu taki przypadek (w odniesieniu do danej osoby)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 zwłokę w przedłożeniu oświadczeń lub dokumentów, o których mowa w ust. 5 – </w:t>
        <w:br/>
        <w:t xml:space="preserve">w wysokości 500,00 zł za każdy dzień zwłoki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mawiający uprawniony jest do dochodzenia odszkodowania uzupełniającego ponad zastrzeżone kary umowne na zasadach ogólnych kodeksu cywiln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a całym terenie siedziby Zamawiającego (tj. budynkach- w tym również w piwnicach budynków i na zewnątrz budynków) obowiązuje bezwzględny zakaz palenia wyrobów tytoniowych, w tym palenia nowatorskich wyrobów tytoniowych i palenia papierosów elektronicznych. Naruszenie powyższego zakazu przez osoby zatrudnione przez Wykonawcę, jego podwykonawców lub dalszych podwykonawców, Szpital będzie podstawą do naliczenia Wykonawcy kary umownej w wysokości 100,00 zł za każdy stwierdzony przypadek z prawem Zamawiającego do dochodzenia odszkodowania uzupełniającego na zasadach ogólnych kodeksu cywil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ykonawca zobowiązuje się do przekazania – w imieniu Zamawiającego - osobom biorącym udział w realizacji niniejszej umowy, informacji dotyczących Zamawiającego jako administratora danych osobowych. Wykonawca zobowiązany jest do przekazania tych informacji właściwym osobom bez zbędnej zwłoki, nie później jednak niż w ciągu 14 dni            od przekazania Zamawiającemu danych ich dotyczących. Wzór informacji stanowi załącznik       nr 2 do niniejszej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Wykonawcę zobowiązuje się do zapewnienia jednoznacznej identyfikacji wizualnej (widoczne logo zatrudniającej firmy) zatrudnionych osób jak również zapewnić (zamieszczając stosowne wymagania w zawieranych umowach o podwykonawstwo), aby taką identyfikację posiadały osoby zatrudnione przez podwykonawców i dalszych podwykonawców. Brak identyfikacji wizualnej zatrudnionych osób (Wykonawcy, podwykonawców czy też dalszych podwykonawców) uprawniać będzie Zamawiającego do nałożenia kary umownej wskazanej </w:t>
        <w:br/>
        <w:t>w §7 ust. 1 lit. d umowy za każdy stwierdzony taki przypade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 związku z tym że prace są wykonywane w placówce o podwyższonym rygorze sanitarnym, wykonawca musi bezwzględnie przestrzegać przepisów BHP, m.in. zabezpieczyć miejsce pracy, utrzymywać czystość i porządek, składować materiały i narzędzia tylko w miejscach wyznaczonych przez Zamawiającego. W przypadku naruszenia w/w przepisów i wytycznych Zamawiający naliczy karę umowną w wysokości 500 zł za pierwszy stwierdzony przypadek,               za kolejne uchybienia kara porządkowa będzie narastała każdorazowo o 50% za każdy kolejny przypade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390" w:leader="none"/>
        </w:tabs>
        <w:ind w:left="360" w:hanging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ykonawca zobowiązany jest, zgodnie z art. 462 ust. 3 i ust.4 ustawy Prawo zamówień publiczny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przed przystąpieniem do wykonania usług podać Zamawiającemu, o ile są już znane nazwy albo imiona i nazwiska oraz dane kontaktowe podwykonawców i osób                do kontaktu z nimi, zaangażowanych w realizację usług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zawiadomić  Zamawiającego o wszelkich zmianach danych, o których mowa w punkcie </w:t>
        <w:br/>
        <w:t>a) powyżej, w trakcie realizacji usług objętych umową, a także przekazywać informacje na temat nowych podwykonawców, którym w późniejszym okresie obowiązywania umowy zamierza powierzyć realizację usług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w przypadku, gdy zmiana albo rezygnacja z podwykonawcy dotyczy podmiotu, na którego zasoby Wykonawca powoływał się, na zasadach określonych w art. 118 ust. 1 ustawy Prawo zamówień publicznych, w celu wykazania spełniania warunków udziału w postępowaniu o udzielenie zamówienia, w ramach którego została zawarta niniejsza umowa, Wykonawca jest obowiązany wykazać Zamawiającemu,                    że proponowany inny podwykonawca lub Wykonawca samodzielnie spełnia je w stopniu nie mniejszym niż podwykonawca, na którego zasoby Wykonawca powoływał się </w:t>
        <w:br/>
        <w:t>w trakcie postępowania o udzielenie zamówienia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ykonawca jest również zobligowany do wykazania w odniesieniu                                    do podwykonawców wskazanych w punkcie c), że nie zachodzą podstawy do ich wykluczenia z postępowania poprzez przedstawienie w stosunku do danego podwykonawcy oświadczenia, o którym mowa w art. 462 ust. 5 ustawy Prawo zamówień publicznych. W przypadku stwierdzenia przez Zamawiającego, że wobec danego podwykonawcy zachodzą podstawy wykluczenia. Wykonawca obowiązany jest zastąpić tego podwykonawcę lub zrezygnować z powierzenia wykonania części zamówienia podwykonawcy.</w:t>
      </w:r>
    </w:p>
    <w:p>
      <w:pPr>
        <w:pStyle w:val="Akapitzlist"/>
        <w:spacing w:lineRule="auto" w:line="252"/>
        <w:ind w:left="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13. W przypadku zmiany ceny materiałów i kosztów związanych z realizacją zamówienia, rozumianej jako wzrost odpowiednio łącznych cen i kosztów, jak i ich obniżenie o więcej niż 10% względem łącznych cen i kosztów przyjętych w celu ustalenia wynagrodzenia Wykonawcy zawartego w ofercie Wykonawcy, wynagrodzenie Wykonawcy może ulec zmianie – zgodnie </w:t>
        <w:br/>
        <w:t>z zasadami wskazanymi poniżej, o ile zmiany te będą miały wpływ na koszt wykonywania zamówienia przez Wykonawcę:</w:t>
      </w:r>
    </w:p>
    <w:p>
      <w:pPr>
        <w:pStyle w:val="Akapitzlist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a)     Waloryzacja wynagrodzenia może dotyczyć jedynie części wynagrodzenia Wykonawcy, płatnego po złożeniu wniosku o dokonanie waloryzacji i może nastąpić wyłącznie                      na podstawie aneksu do niniejszej umowy sporządzonego w formie pisemnej pod rygorem nieważności;</w:t>
      </w:r>
    </w:p>
    <w:p>
      <w:pPr>
        <w:pStyle w:val="Akapitzlist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b)    Zmiana wynagrodzenia może zostać wprowadzona na wniosek Wykonawcy, złożony najwcześniej po upływie 180 dni od dnia upływu terminu składania oferta w postępowaniu o udzielenie zamówienia, w ramach którego została zawarta niniejsza umowa. Kolejna zmiana wynagrodzenia wynikająca z okoliczności określonych wyżej może nastąpić nie częściej niż           co 12 miesięcy od poprzedniej waloryzacji. Do wniosku Wykonawcy o zmianę wynagrodzenia winny zostać dołączone dokumenty, potwierdzające wzrost cen materiałów lub kosztów związanych z realizacją zamówienia i kalkulacje przedstawiające wpływ tej zmiany                      na wysokość wynagrodzenia Wykonawcy;</w:t>
      </w:r>
    </w:p>
    <w:p>
      <w:pPr>
        <w:pStyle w:val="Akapitzlist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c)      wynagrodzenie Wykonawcy może zostać zmienione poprzez zmianę cen jednostkowych, adekwatnie do przedstawionego przez Wykonawcę wzrostu cen materiałów i kosztów </w:t>
        <w:br/>
        <w:t>i wskaźnika wyliczonego w następujący sposób: kwartalny wskaźnik cen towarów i usług konsumpcyjnych (w stosunku do analogicznego okresu roku poprzedniego) ogłoszony przez Prezesa GUS za ostatni okres poprzedzający dzień złożenia wniosku przez Wykonawcę, który to wskaźnik (określony procentowo) zostanie pomniejszony o 105%;</w:t>
      </w:r>
    </w:p>
    <w:p>
      <w:pPr>
        <w:pStyle w:val="Akapitzlist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d)     maksymalna wartość zmiany wynagrodzenia Wykonawcy, jaką dopuszcza Zamawiający </w:t>
        <w:br/>
        <w:t>w efekcie zastosowania niniejszych postanowień wynosi 5% całkowitego wynagrodzenia Wykonawcy należnego na podstawie niniejszej umowy;</w:t>
      </w:r>
    </w:p>
    <w:p>
      <w:pPr>
        <w:pStyle w:val="Akapitzlist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e)      do obniżenia wartości wynagrodzenia Wykonawcy na wniosek Zamawiającego stosuje               się odpowiednio zasady opisane w niniejszych postanowieniach, z zastrzeżeniem,                      że Wykonawca – na wniosek Zamawiającego zobowiązany jest przedstawić dokumenty potwierdzające obniżenie cen materiałów lub kosztów związanych z realizacją zamówienia            i kalkulację przedstawiające wpływ tej zmiany, o ile Zamawiający będzie miał uzasadnione przypuszczenie, wynikające z publikowanych danych ekonomicznych lub rynkowych,                   że nastąpiło obniżenie cen materiałów lub kosztów, </w:t>
        <w:br/>
        <w:t xml:space="preserve">w szczególności o ile  dany kwartalny wskaźnik cen towarów i usług konsumpcyjnych </w:t>
        <w:br/>
        <w:t>(w stosunku do analogicznego okresu roku poprzedniego) ogłoszonych przez Prezesa GUS będzie wskazywać na obniżenie cen towarów i usług i usług konsumpcyjnych o więcej niż 10%;</w:t>
      </w:r>
    </w:p>
    <w:p>
      <w:pPr>
        <w:pStyle w:val="Akapitzlist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f)       Wykonawca, którego wynagrodzenie zostało zmienione zgodnie zasadami określonymi </w:t>
        <w:br/>
        <w:t>w niniejszych postanowieniach, zobowiązany jest do zmiany wynagrodzenia przysługującego podwykonawcy, z którym zawarł umowę, w zakresie odpowiadającym zmianom cen materiałów lub kosztów dotyczących zobowiązania podwykonawcy;</w:t>
      </w:r>
    </w:p>
    <w:p>
      <w:pPr>
        <w:pStyle w:val="Normal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g)  w przypadku braku zapłaty przez Wykonawcę lub nieterminowej zapłaty wynagrodzenia należnego podwykonawcom z tytułu zmiany wysokości wynagrodzenia, o której mowa </w:t>
        <w:br/>
        <w:t xml:space="preserve">w podpunkcie powyżej Zamawiający uprawniony jest do nałożenia na Wykonawcę kary umownej w wysokości 0,05% całkowitego wynagrodzenia brutto Wykonawcy określonego </w:t>
        <w:br/>
        <w:t>w niniejszej umowie za każdy dzień zwłoki Wykonawcy.</w:t>
      </w:r>
    </w:p>
    <w:p>
      <w:pPr>
        <w:pStyle w:val="Akapitzlist"/>
        <w:ind w:left="426" w:hanging="568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14 .  W przypadku, gdy:</w:t>
      </w:r>
    </w:p>
    <w:p>
      <w:pPr>
        <w:pStyle w:val="Akapitzlist"/>
        <w:numPr>
          <w:ilvl w:val="0"/>
          <w:numId w:val="26"/>
        </w:numPr>
        <w:suppressAutoHyphens w:val="true"/>
        <w:spacing w:before="0" w:after="0"/>
        <w:ind w:left="426" w:hanging="360"/>
        <w:contextualSpacing w:val="false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całkowity wzrost cen materiałów lub kosztów Wykonawcy w okresie obowiązywania umowy względem łącznych cen i kosztów przyjętych w celu ustalenia wynagrodzenia Wykonawcy zawartego w ofercie Wykonawcy będzie wyższy niż 15%  i jednocześnie będzie                           to powodować, że realizacja zamówienia - pomimo zmiany wynagrodzenia zgodnie </w:t>
        <w:br/>
        <w:t>z postanowieniami powyżej - łączyć  się będzie ze stratą Wykonawcy w postaci wynagrodzenia mniejszego niż koszty jego realizacji, lub;</w:t>
      </w:r>
    </w:p>
    <w:p>
      <w:pPr>
        <w:pStyle w:val="Akapitzlist"/>
        <w:ind w:left="426" w:hanging="426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 xml:space="preserve">b)     Zamawiający nie zaakceptuje wniosku Wykonawcy o zmianę wynagrodzenia, zgodnie </w:t>
        <w:br/>
        <w:t>z postanowieniami powyżej,</w:t>
      </w:r>
    </w:p>
    <w:p>
      <w:pPr>
        <w:pStyle w:val="Akapitzlist"/>
        <w:ind w:left="426" w:hanging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Strony mogą ustalić rozwiązanie niniejszej umowy na podstawie porozumienia stron, jednakże ze skutkiem na 2 miesiące naprzód.</w:t>
      </w:r>
    </w:p>
    <w:p>
      <w:pPr>
        <w:pStyle w:val="Standard"/>
        <w:numPr>
          <w:ilvl w:val="0"/>
          <w:numId w:val="20"/>
        </w:numPr>
        <w:spacing w:lineRule="auto" w:line="240" w:before="0" w:after="0"/>
        <w:ind w:left="426" w:hanging="568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Wykonawca, podwykonawcy oraz ich pracownicy biorący udział przy zadaniu zapoznają          się z Instrukcją Bezpieczeństwa Pożarowego, oraz dostarczą Zamawiającemu oświadczenie o zapoznaniu się z przepisami przeciwpożarowymi. Wykonawca zobowiązany jest przedłożyć przed przystąpienie do prac niebezpiecznych pod względem pożarowym protokół dotyczący zabezpieczenia przeciwpożarowego.</w:t>
      </w:r>
    </w:p>
    <w:p>
      <w:pPr>
        <w:pStyle w:val="Standard"/>
        <w:numPr>
          <w:ilvl w:val="0"/>
          <w:numId w:val="20"/>
        </w:numPr>
        <w:spacing w:lineRule="auto" w:line="240" w:before="0" w:after="0"/>
        <w:ind w:left="426" w:hanging="568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</w:rPr>
        <w:t>Na potrzeby realizacji przedmiotu zamówienia, Zamawiający wyda Wykonawcy bezpłatnie ...... kart wjazdowych uprawniających do bezpłatnego wjazdu na teren Szpitala. W sytuacji gdy zachodzi konieczność wjazdu na teren Szpitala większej ilości pojazdów służbowych, Wykonawca jest zobowiązany do poniesienia należytych z tego tytułu opłat. W przypadku nie zwrócenia kart przez Wykonawcę po zakończeniu zadania, z faktury końcowej zostanie potrącona kara umowna w wysokości 100zł za każdą niezwróconą kartę.</w:t>
      </w:r>
    </w:p>
    <w:p>
      <w:pPr>
        <w:pStyle w:val="Akapitzlist"/>
        <w:ind w:left="340" w:hanging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iCs/>
          <w:sz w:val="22"/>
          <w:szCs w:val="22"/>
          <w:lang w:eastAsia="ar-S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§1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ostanowienia końcowe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 sprawach nieuregulowanych zastosowanie mieć będą przepisy Kodeksu Cywilnego oraz ustawy Prawo Zamówień Publicznych (Dz.U.2022.1710 t.j. z dnia 16.08.2022)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łączniki stanowią integralną część umowy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szelkie zmiany umowy wymagają formy pisemnej pod rygorem nieważności. Zmiany umowy są dopuszczalne bez ograniczeń w zakresie dozwolonym przez art. 455 Prawo Zamówień Publicznych. 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szelkie spory wynikające z niniejszej umowy lub związane z jej wykonaniem rozstrzygać będzie sąd powszechny właściwy ze względu na siedzibę Zamawiającego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Umowę sporządzono w dwóch jednobrzmiących egzemplarzach po jednym dla każdej              ze stron.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                  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           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 xml:space="preserve"> …………………………………………………………                  </w:t>
      </w:r>
    </w:p>
    <w:p>
      <w:pPr>
        <w:pStyle w:val="Normal"/>
        <w:widowControl w:val="false"/>
        <w:ind w:left="708" w:firstLine="708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  <w:t>( podpis Wykonawcy )                                            ( podpis Zamawiającego )</w:t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Umowy: Opis przedmiotu zamówienia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Umowy: Formularz ofertowo-cenow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3 do Umowy: Klauzula informacyjna RODO</w:t>
      </w:r>
    </w:p>
    <w:sectPr>
      <w:headerReference w:type="default" r:id="rId2"/>
      <w:type w:val="nextPage"/>
      <w:pgSz w:w="11906" w:h="16838"/>
      <w:pgMar w:left="170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both"/>
      <w:rPr/>
    </w:pPr>
    <w:r>
      <w:rPr>
        <w:rFonts w:cs="Calibri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jc w:val="both"/>
      <w:rPr/>
    </w:pPr>
    <w:r>
      <w:rPr>
        <w:rFonts w:cs="Calibri" w:ascii="Calibri" w:hAnsi="Calibri"/>
        <w:sz w:val="18"/>
        <w:szCs w:val="18"/>
      </w:rPr>
      <w:t>Postępowanie nr DZ.271.47.2024 – „Całodobowa obsługa kotłowni, rezerwowej wymiennikowni, sieci i instalacji cieplnych, ciepła technologicznego”</w:t>
    </w:r>
  </w:p>
  <w:p>
    <w:pPr>
      <w:pStyle w:val="Normal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5"/>
      <w:numFmt w:val="decimal"/>
      <w:lvlText w:val="%1."/>
      <w:lvlJc w:val="left"/>
      <w:pPr>
        <w:tabs>
          <w:tab w:val="num" w:pos="0"/>
        </w:tabs>
        <w:ind w:left="14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Garamond" w:hAnsi="Garamond" w:eastAsia="Times New Roman" w:cs="Times New Roman"/>
      <w:sz w:val="26"/>
      <w:szCs w:val="16"/>
    </w:rPr>
  </w:style>
  <w:style w:type="character" w:styleId="StopkaZnak">
    <w:name w:val="Stopka Znak"/>
    <w:qFormat/>
    <w:rPr>
      <w:rFonts w:ascii="Garamond" w:hAnsi="Garamond" w:eastAsia="Times New Roman" w:cs="Times New Roman"/>
      <w:sz w:val="2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">
    <w:name w:val="Znak Znak3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3">
    <w:name w:val="WW-Znak Znak3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 w:before="9" w:after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2:00Z</dcterms:created>
  <dc:creator>Ewa Kołodziejczyk</dc:creator>
  <dc:description/>
  <cp:keywords/>
  <dc:language>en-US</dc:language>
  <cp:lastModifiedBy>Eliza Skalmierska</cp:lastModifiedBy>
  <cp:lastPrinted>2022-09-26T13:51:00Z</cp:lastPrinted>
  <dcterms:modified xsi:type="dcterms:W3CDTF">2025-04-24T12:12:00Z</dcterms:modified>
  <cp:revision>2</cp:revision>
  <dc:subject/>
  <dc:title/>
</cp:coreProperties>
</file>