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3984207467"/>
      <w:bookmarkStart w:id="3" w:name="__Fieldmark__0_3984207467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3984207467"/>
      <w:bookmarkStart w:id="5" w:name="__Fieldmark__1_3984207467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3984207467"/>
      <w:bookmarkStart w:id="7" w:name="__Fieldmark__2_398420746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3984207467"/>
      <w:bookmarkStart w:id="9" w:name="__Fieldmark__3_3984207467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3984207467"/>
      <w:bookmarkStart w:id="11" w:name="__Fieldmark__4_3984207467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3984207467"/>
      <w:bookmarkStart w:id="13" w:name="__Fieldmark__5_3984207467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