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  <w:r>
        <w:rPr>
          <w:rFonts w:cs="Arial Narrow" w:ascii="Arial Narrow" w:hAnsi="Arial Narrow"/>
        </w:rPr>
        <w:t>FZP.271.5.2025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1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WYKONANIE I ODBIÓR ROBÓT ELEKTRYCZNYCH ZWIĄZANYCH Z WYKONANIEM OŚWIETLENIA AWARYJNEGO, ORAZ UKŁADU PRZECIWPOŻAROWEGO WYŁĄCZNIKA PRĄDU W ZESPOLE SZKOŁA PODSTAWOWA – PRZEDSZKOLE W WĄSOWIE.</w:t>
      </w:r>
    </w:p>
    <w:p>
      <w:pPr>
        <w:pStyle w:val="Center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                             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2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565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9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5:00Z</dcterms:created>
  <dc:creator>A. El-Masri</dc:creator>
  <dc:description/>
  <cp:keywords/>
  <dc:language>en-US</dc:language>
  <cp:lastModifiedBy>Dell</cp:lastModifiedBy>
  <cp:lastPrinted>2018-02-15T20:12:00Z</cp:lastPrinted>
  <dcterms:modified xsi:type="dcterms:W3CDTF">2025-04-30T09:46:00Z</dcterms:modified>
  <cp:revision>12</cp:revision>
  <dc:subject/>
  <dc:title>ZNAK SPRAWY: 341- 4/2005</dc:title>
</cp:coreProperties>
</file>