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OPIS TECHNICZ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1.   PRZEDMIOT I ZAKRES OPRACOW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miotem opracowania jest projekt inwentaryzacji zieleni przeznaczonych do wycinki w związku z </w:t>
      </w:r>
      <w:r>
        <w:rPr>
          <w:color w:val="000000"/>
        </w:rPr>
        <w:t>budową drogi powiatowej nr 4419W ulicy Wspólnej w msc. Deskurów na odcinku od ulicy Jaśminowej w msc. Ślubów do skrzyżowania z drogą gminną relacji Deskurów-Tumanek-Fidest, gmina Wyszków, powiat wyszkowski</w:t>
      </w:r>
      <w:r>
        <w:rPr>
          <w:bCs/>
        </w:rPr>
        <w:t>. Projektowana droga jest drogą powiatową klasy Z</w:t>
      </w:r>
      <w:r>
        <w:rPr/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kres opracowania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Wycinkę drzew, drobnych zadrzewień oraz krzewów znajdujących projektowanych liniach rozgraniczających drogi powiatowej nr 4419W zgodnie z załącznikiem graficz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>2.   PODSTAWA OPRACOWAN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jekt zagospodarowania terenu,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Drobne drzewa i krzewy do wycinki: 0,5ha,</w:t>
      </w:r>
    </w:p>
    <w:p>
      <w:pPr>
        <w:pStyle w:val="Tekstpodstawowy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estawienie drzew do wycinki:</w:t>
      </w:r>
    </w:p>
    <w:p>
      <w:pPr>
        <w:pStyle w:val="Tekstpodstawowy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95"/>
        <w:gridCol w:w="1160"/>
        <w:gridCol w:w="2502"/>
        <w:gridCol w:w="1735"/>
      </w:tblGrid>
      <w:tr>
        <w:trPr>
          <w:tblHeader w:val="true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 xml:space="preserve">numer </w:t>
            </w:r>
          </w:p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drzew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Naz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Obwód</w:t>
            </w:r>
          </w:p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c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zyczyna wycinki lub jej bra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Działka na której jest położone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Brzoza (Betul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Widoczność na skrzyżowani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6/7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Brzoza (Betul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Widoczność na skrzyżowani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6/7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Widoczność na skrzyżowani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2/5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9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Świerk (Picea A. Dietr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9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Świerk (Picea A. Dietr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64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Świerk (Picea A. Dietr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64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29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Olsza, olcha (Alnus Mil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25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0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7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9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6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3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0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78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e zjazd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drenaż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9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Topola Topola (Populu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Brzoza (Betula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L.</w:t>
              </w:r>
            </w:hyperlink>
            <w:r>
              <w:rPr>
                <w:sz w:val="22"/>
                <w:szCs w:val="22"/>
                <w:u w:val="none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5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Topola Topola (Populu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Topola Topola (Populu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5/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2/12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2/12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drenaż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drenaż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drenaż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6/1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7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6/13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3/1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3/1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3/1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3/1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dren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 dren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1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 dren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5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 dren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5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6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8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9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3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9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9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2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2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2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8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8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4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ąb czerwony (Quercus rubra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jezdni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0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6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7/1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8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8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8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609</w:t>
            </w:r>
          </w:p>
        </w:tc>
      </w:tr>
      <w:tr>
        <w:trPr>
          <w:trHeight w:val="32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osna zwyczajna, pospolita (Pinus sylvestris L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Kolizja z chodnikie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6</w:t>
            </w:r>
          </w:p>
        </w:tc>
      </w:tr>
    </w:tbl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Przed przystąpieniem do jakichkolwiek działań należy dokonać oględzin terenu pod kątem występowania gatunków chronionych ich siedlisk oraz analizy planowanych prac w kontekście przepisów dotyczących w szczególności dziko występujących zwierząt objętych ochroną gatunkową; analiza winna być prowadzona również w kontekście możliwości uzyskania decyzji zezwalającej na odstępstwa od zakazów obowiązujących w stosunku do ww. formy ochrony przyrody.</w:t>
      </w:r>
    </w:p>
    <w:p>
      <w:pPr>
        <w:pStyle w:val="Tekstpodstawowy2"/>
        <w:spacing w:lineRule="auto" w:line="276"/>
        <w:ind w:firstLine="360"/>
        <w:jc w:val="both"/>
        <w:rPr>
          <w:bCs/>
        </w:rPr>
      </w:pPr>
      <w:r>
        <w:rPr>
          <w:kern w:val="2"/>
          <w:sz w:val="24"/>
          <w:szCs w:val="24"/>
          <w:u w:val="none"/>
        </w:rPr>
        <w:t>Należy zabezpieczyć wszystkie drzewa znajdujące się na terenie inwestycji, jak i wszystkie drzewa znajdujące się poza granicami inwestycji, a narażone na uszkodzenia w wyniku ruchu maszyn oraz transportu materiałów budowlanych</w:t>
      </w:r>
      <w:r>
        <w:rPr>
          <w:bCs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Do obowiązków Wykonawcy należy dopilnowanie, aby w zasięgu strefy korzeniowej wszystkich drzew tj. w zasięgu ich koron i w odległości 2 m od obrysu koro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 były sytuowane place składowe i drogi dojaz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 były składowane materiały budowl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 poruszał się sprzęt mechan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prace ziemne w obrębie korzeni nie były planowane w okresie wegetacji roślin, a szczególnie w pełni lata; prace te powinno wykonywać się w okresie spoczynku zimowego rośl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/>
      </w:pPr>
      <w:r>
        <w:rPr>
          <w:bCs/>
        </w:rPr>
        <w:t>czasowe wykopy prowadzone były ręcznie i w możliwie krótkim okresie cza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 wolno składować w obrębie drzew (w obrębie rzutu korony drzew) materiałów budowlanych, parkować maszyn i pojazdów, lokalizować budynków zaplecza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dopuszczalny jest ruch maszyn i pojazdów w obrębie systemu korzeniowego drzew istnie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 xml:space="preserve">prace ziemne w celu położenia kabli, rurociągów, krawężników itp. Przez te działanie uszkodzeniu może ulec system korzeniowy drzewa. Najbardziej narażoną częścią korzenia jest jego system włośnikowy, czyli najdrobniejsze korzenie, które pobierają wodę z gleby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prace ziemne przy korzeniach powinno się wykonywać ręcznie bez używania sprzętu ciężkiego. W przeciwnym razie maszyny zniszczą korzenie, ale także warstwę wokół nich. Na skutek mechanicznego uszkodzenia dostaną się do korzeni grzyby (zwiększy się rozkład korzeni) ale także wektory różnych chorób co w efekcie może spowodować zamieranie drze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rowy zasypywać ziemią żyz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nie dopuszcza się zasypywania rowów piaskiem,</w:t>
      </w:r>
    </w:p>
    <w:p>
      <w:pPr>
        <w:pStyle w:val="Tekstpodstawowy2"/>
        <w:spacing w:lineRule="auto" w:line="276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W przypadku uszkodzenia korzeni wykonuje się następujące zabiegi pielęgnacyj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wykonanie cięć sanitarnych korzeni (wszystkie cięcia korzeni wykonywać pod kątem prostym); przy określaniu miejsca cięcia korzenia nie należy sugerować się miejscem rozgałęzienia, lecz dokonać go tam, gdzie zaczyna się korzeń zdrowy (żyw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outlineLvl w:val="0"/>
        <w:rPr/>
      </w:pPr>
      <w:r>
        <w:rPr>
          <w:bCs/>
        </w:rPr>
        <w:t>zabezpieczenie powierzchni ran preparatem bakteriobójczy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outlineLvl w:val="0"/>
        <w:rPr/>
      </w:pPr>
      <w:r>
        <w:rPr>
          <w:bCs/>
        </w:rPr>
        <w:t>na bieżąco przysypywanie glebą zabezpieczonych korze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wskazane jest, aby przynajmniej w najbliższym otoczeniu uszkodzonych korzeni, dotychczasową ziemię zastąpić bardziej zasob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outlineLvl w:val="0"/>
        <w:rPr>
          <w:bCs/>
        </w:rPr>
      </w:pPr>
      <w:r>
        <w:rPr>
          <w:bCs/>
        </w:rPr>
        <w:t>zabezpieczenie ran natychmiast po usunięciu żywej gałęz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76"/>
        <w:jc w:val="both"/>
        <w:outlineLvl w:val="0"/>
        <w:rPr/>
      </w:pPr>
      <w:r>
        <w:rPr>
          <w:bCs/>
        </w:rPr>
        <w:t xml:space="preserve">w wypadku uszkodzenia bryły korzeniowej, nie można pozostawić korzeni bez odpowiedniego zabezpieczenia nawet na kilka godzin w upalny dzień .W związku z tym, ścianę wykopu z uszkodzoną bryłą korzeniową należy zabezpieczyć siatką drucianą lub ekranem z desek, zamocowanym na drewnianych słupach od strony wykopu. Pozostawianą przestrzeń około 20 cm szerokości, pomiędzy ścianą wykopu a ekranem, wypełnić trzeba gruboziarnistym podłożem do wysokości około 40 cm od poziomu terenu. Górną warstwę powinna stanowić mieszkanka humusu z piaskiem w stosunku 1:3. Należy zapewnić drzewu nawodnienie w trakcie trwania robót w części nie objętej wykopem. Ewentualne cięcia korzeni muszą zostać wykonane ostrym narzędziem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spacing w:lineRule="auto" w:line="360"/>
        <w:ind w:left="720" w:hanging="0"/>
        <w:outlineLvl w:val="0"/>
        <w:rPr>
          <w:bCs/>
        </w:rPr>
      </w:pPr>
      <w:r>
        <w:rPr>
          <w:bCs/>
        </w:rPr>
        <w:drawing>
          <wp:inline distT="0" distB="0" distL="0" distR="0">
            <wp:extent cx="5084445" cy="266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spacing w:lineRule="auto" w:line="360"/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Tekstpodstawowy2"/>
        <w:ind w:firstLine="360"/>
        <w:jc w:val="center"/>
        <w:rPr>
          <w:szCs w:val="24"/>
        </w:rPr>
      </w:pPr>
      <w:r>
        <w:rPr>
          <w:bCs/>
        </w:rPr>
        <w:drawing>
          <wp:inline distT="0" distB="0" distL="0" distR="0">
            <wp:extent cx="4646930" cy="276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05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\* ARABIC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kern w:val="0"/>
      </w:rPr>
    </w:pPr>
    <w:r>
      <w:rPr>
        <w:i/>
        <w:iCs/>
        <w:kern w:val="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kern w:val="0"/>
      </w:rPr>
    </w:pPr>
    <w:r>
      <w:rPr>
        <w:i/>
        <w:iCs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verflowPunct w:val="true"/>
      <w:spacing w:before="100" w:after="100"/>
      <w:outlineLvl w:val="2"/>
    </w:pPr>
    <w:rPr>
      <w:b/>
      <w:bCs/>
      <w:kern w:val="0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overflowPunct w:val="true"/>
    </w:pPr>
    <w:rPr>
      <w:kern w:val="0"/>
      <w:sz w:val="28"/>
      <w:szCs w:val="20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overflowPunct w:val="true"/>
      <w:spacing w:before="100" w:after="10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Karol_Linneus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9:21:00Z</dcterms:created>
  <dc:creator>Piotrek</dc:creator>
  <dc:description/>
  <cp:keywords/>
  <dc:language>en-US</dc:language>
  <cp:lastModifiedBy>Piotr Gołoś</cp:lastModifiedBy>
  <cp:lastPrinted>2021-06-02T09:15:00Z</cp:lastPrinted>
  <dcterms:modified xsi:type="dcterms:W3CDTF">2024-02-14T10:40:00Z</dcterms:modified>
  <cp:revision>3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