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3811843318"/>
      <w:bookmarkStart w:id="3" w:name="__Fieldmark__0_381184331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3811843318"/>
      <w:bookmarkStart w:id="5" w:name="__Fieldmark__1_381184331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3811843318"/>
      <w:bookmarkStart w:id="7" w:name="__Fieldmark__2_381184331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3811843318"/>
      <w:bookmarkStart w:id="9" w:name="__Fieldmark__3_381184331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3811843318"/>
      <w:bookmarkStart w:id="11" w:name="__Fieldmark__4_381184331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3811843318"/>
      <w:bookmarkStart w:id="13" w:name="__Fieldmark__5_3811843318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