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pl-PL"/>
        </w:rPr>
      </w:pPr>
      <w:r>
        <w:rPr>
          <w:rFonts w:cs="Arial" w:ascii="Calibri" w:hAnsi="Calibri"/>
          <w:b/>
          <w:sz w:val="26"/>
          <w:szCs w:val="26"/>
          <w:lang w:val="pl-PL"/>
        </w:rPr>
        <w:t>Załącznik nr 12_ B_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>
          <w:rFonts w:ascii="Calibri" w:hAnsi="Calibri" w:cs="Arial"/>
          <w:b/>
          <w:b/>
          <w:sz w:val="10"/>
          <w:szCs w:val="10"/>
          <w:lang w:val="pl-PL"/>
        </w:rPr>
      </w:pPr>
      <w:r>
        <w:rPr>
          <w:rFonts w:cs="Arial" w:ascii="Calibri" w:hAnsi="Calibri"/>
          <w:b/>
          <w:sz w:val="10"/>
          <w:szCs w:val="1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>
          <w:rFonts w:ascii="Calibri" w:hAnsi="Calibri" w:cs="Arial"/>
          <w:sz w:val="26"/>
          <w:szCs w:val="26"/>
          <w:lang w:val="pl-PL"/>
        </w:rPr>
      </w:pPr>
      <w:r>
        <w:rPr>
          <w:rFonts w:cs="Arial" w:ascii="Calibri" w:hAnsi="Calibri"/>
          <w:sz w:val="26"/>
          <w:szCs w:val="26"/>
          <w:lang w:val="pl-PL"/>
        </w:rPr>
        <w:t xml:space="preserve">Zestawienie urządzeń wentylacyjnych podlegających konserwacji i przeglądo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-108" w:hanging="0"/>
        <w:jc w:val="center"/>
        <w:outlineLvl w:val="0"/>
        <w:rPr/>
      </w:pPr>
      <w:r>
        <w:rPr>
          <w:rFonts w:cs="Arial" w:ascii="Calibri" w:hAnsi="Calibri"/>
          <w:sz w:val="26"/>
          <w:szCs w:val="26"/>
          <w:lang w:val="pl-PL"/>
        </w:rPr>
        <w:t>w 2025 roku</w:t>
      </w:r>
    </w:p>
    <w:p>
      <w:pPr>
        <w:pStyle w:val="Normal"/>
        <w:rPr>
          <w:rFonts w:ascii="Calibri" w:hAnsi="Calibri" w:cs="Arial"/>
          <w:sz w:val="14"/>
          <w:szCs w:val="14"/>
          <w:lang w:val="pl-PL"/>
        </w:rPr>
      </w:pPr>
      <w:r>
        <w:rPr>
          <w:rFonts w:cs="Arial" w:ascii="Calibri" w:hAnsi="Calibri"/>
          <w:sz w:val="14"/>
          <w:szCs w:val="14"/>
          <w:lang w:val="pl-P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09"/>
        <w:gridCol w:w="1701"/>
        <w:gridCol w:w="82"/>
        <w:gridCol w:w="1194"/>
        <w:gridCol w:w="44"/>
        <w:gridCol w:w="948"/>
        <w:gridCol w:w="44"/>
        <w:gridCol w:w="948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3 x 6 x 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azwa urządzenia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entrali wentylacyjnej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wentylatora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urtyny powietr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Filtry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Miejsc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nstalacj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obsługiw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strefa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lość konser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miesiąc konser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nser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 prze-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glą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sz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konser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i prze-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glądó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w roku</w:t>
            </w:r>
          </w:p>
        </w:tc>
      </w:tr>
      <w:tr>
        <w:trPr>
          <w:trHeight w:val="445" w:hRule="atLeast"/>
        </w:trPr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right="72" w:hanging="0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  <w:t>Budynek A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  <w:t>Poznań, al. Niepodległości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Rosenber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A 20-08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5, </w:t>
              <w:br/>
              <w:t xml:space="preserve">592x592x6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4 </w:t>
              <w:br/>
              <w:t>piwnica bud.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wy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Rosenber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A 20-07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nr 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Rosenber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A 20-08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92x592x6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4 </w:t>
              <w:br/>
              <w:t xml:space="preserve">piwnic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entrala wy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BW  Engineering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BS-3(50)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G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897x592x100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  szt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nr 5 i 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 - wyw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z klimatyzacją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nwistar Flex –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4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892x409x38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Clima typ SV5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max 14 600 m3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EU4, 592x592x3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30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Agregat chłodzący dla central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CQUAY typ M4MC125ER moc chłodz. max. 26,7 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30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wy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VTS Clima – SV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 wyd. 14 0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/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skrzydła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30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CV8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d. max. 14 600 m3/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4, 592x592x3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31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wy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V4 typ PEO-D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 wyd. 14 0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/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m. tech. </w:t>
              <w:br/>
              <w:t>za salą 3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31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wy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V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2 0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/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31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 - wyw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z klimatyzacj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BW Clima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BO-4 AUR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max. 100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/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7, 876x617x6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auli dużej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 - wyw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z klimatyzacją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lima Produk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C 12097/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2 szt. –  G4  592x592x360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2 szt. – G4  287x592x360 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małej aul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 – wyw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typ VS-120-R-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max. 13 0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6 szt. –  EU4, 590x590x360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6 szt. – EU4, 287x592x300 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awilon techniczny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LKB 7/12/0360P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1 04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/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la sal lab. pok. 45 i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iltr wst. EU 3  580x310x5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iltr kiesz. EU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4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aborat. 47 parter skrzydło budynku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 lab. pok. 45 i 4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LKB-10/22/0250L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22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iltr wst. EU3 880x310x50 </w:t>
              <w:br/>
              <w:t>-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ilt zasad. EU5 429x287x6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1 szt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l. schod. A4 skrzydło budynku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lab. pok.5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-wy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z klimatyzacją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Clima VCPV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max. 2 7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/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29x287x18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29x287x36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2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zaplecze s.3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komputerowej C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Agregat chłodzący dla central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CQUAY typ M5LC061CR moc chłodz. max. 5,7 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alkon s.3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dla sali komputerowej C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-wyw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BW Engineer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BS-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 wyd. naw. 4 2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w. G4 390x485x3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w. G4 592x592x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p. 0038 </w:t>
              <w:br/>
              <w:t>piwnica skrzydła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lima Produk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„Hermes”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14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335x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1 kpl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m. techn. suterena </w:t>
              <w:br/>
              <w:t>skrzydło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Agregat chłodzący dla centr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LG typ AUUC 306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c chłodz. max. 8 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m. techn. suterena </w:t>
              <w:br/>
              <w:t>skrzydło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wiewny dach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.E.W.B. ”Metalplast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Dc/s 3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skrzydła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wegon Gold 20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32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150 – 2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nr 3 pom. 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bud. 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 - wyw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wegon Gold 14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yd. 45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h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60 – 4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skrzydła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Agregat wody lodowej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Carrie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CARRIER</w:t>
              <w:br/>
              <w:t>30FA033C9HB</w:t>
              <w:br/>
              <w:t>06AQH30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skrzydła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 - wyw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wegon Gold 20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32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0x590x500 – 4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awilon techn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laboratoryj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.E.W.B. ”Metalplast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WB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laboratoryjny Rosenber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EPND 280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kanałow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TD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laboratoryj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.E.W.B. ”Metalplast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WB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laboratoryj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.E.W.B. ”Metalplast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WB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laboratoryj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.E.W.B. ”Metalplast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WB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VENT 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nr 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dach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UNIWERSAL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DA 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skrzydła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Industrie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VENT-200B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 xml:space="preserve">sala nr 51 </w:t>
              <w:br/>
              <w:t>skrzydło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z dygestoriów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VENT-200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 xml:space="preserve">sala nr 45 </w:t>
              <w:br/>
              <w:t>skrzydło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z dygestoriów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VENT-315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 xml:space="preserve">sala nr 51 </w:t>
              <w:br/>
              <w:t>skrzydło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z sali nr 5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typ VENT-3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Laboratorium </w:t>
              <w:br/>
              <w:t xml:space="preserve">sala nr 45 </w:t>
              <w:br/>
              <w:t>skrzydło bud.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z sali nr 4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urtyny powietrz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lektr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korytarz - wejście głów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ystemai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typ K200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nr 3 pom. 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bud. A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wiewny kanałowy Venture Indust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002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bud. 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ywiewny kanałowy Venture Indust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C przy klatce K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krzydło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wy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okapów kuchni</w:t>
            </w:r>
            <w:r>
              <w:rPr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DOSPEL wyd. 385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łuszczowy G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50x1185x5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nr 3 pom. 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bud. A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ywiewny kanałowy Venture Indust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straży pożarnej za szatni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ywiewny kanałowy Venture Indust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ozdzielnia główna P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 klatce A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 klatce A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krzydło bud.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ywiewny kanałowy Venture Industries TD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skrzydła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ywiewny kanałowy Venture Industries TD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skrzydła bud. 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kanałowy Archiwu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  <w:br/>
              <w:t>TD-800/200 Silent 3V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A</w:t>
              <w:br/>
              <w:t>przyziemie</w:t>
              <w:br/>
              <w:t xml:space="preserve">archiwu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entylator kanałowy pom. przyłącza wod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  <w:br/>
              <w:t>TD-250/100 Sile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A</w:t>
              <w:br/>
              <w:t>piwnica</w:t>
              <w:br/>
              <w:t>pom. przyłącza wod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wywiewny </w:t>
              <w:br/>
              <w:t xml:space="preserve">odśrodkowy laboratoryj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etalplast </w:t>
              <w:br/>
              <w:t>WB 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A</w:t>
              <w:br/>
              <w:t>poddasze</w:t>
              <w:br/>
              <w:t>wentylatorownia 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kanałowy</w:t>
              <w:br/>
              <w:t>w budynku A</w:t>
              <w:br/>
              <w:t xml:space="preserve">w korytarzu 002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  <w:br/>
              <w:t>TD-500/16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A</w:t>
              <w:br/>
              <w:t>korytarz 0024</w:t>
              <w:br/>
              <w:t>nad drzwiami do</w:t>
              <w:br/>
              <w:t>węzła ciepl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kanałowy</w:t>
              <w:br/>
              <w:t>w budynku A</w:t>
              <w:br/>
              <w:t xml:space="preserve">w pom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P1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  <w:br/>
              <w:t>TD-500/16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A</w:t>
              <w:br/>
              <w:t>pom. P12</w:t>
              <w:br/>
              <w:t>wentylatorownia n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kanałowy</w:t>
              <w:br/>
              <w:t>w budynku A</w:t>
              <w:br/>
              <w:t>na poddaszu</w:t>
              <w:br/>
              <w:t xml:space="preserve">za wentylatorownią nr 6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Venture Industr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A</w:t>
              <w:br/>
              <w:t>poddasze</w:t>
              <w:br/>
              <w:t>za wentylatorownią nr 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right="72" w:hanging="0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B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72" w:hanging="0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al. Niepodległości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CLIMA CPV1-5323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yd. 12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5 592x287x3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om. techn. par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TD 2000/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ywiewny kanał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D350/125-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ar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ab 1-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lapy wentylacyjne z siłownikami on/off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komorze czyst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ar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ab. 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iltry HEP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komorze czyst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HEPA H14 305x305x78 – 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szczelka wewnętr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żel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STROCEL II A96C9B2R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/N 121470420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ar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ab. 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HARMAN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BC 250/2600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KUK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 zewnątr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 bud. 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wyw. z dygestorium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iewny promieniow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CMB 270/200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0x590x36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 zewnątr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 bud. 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nawiew do pom. laboratoryjnych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kanałowy wywiew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KVO 315L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219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techn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uterena 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omieniowe laboratoryj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.E.W.B. Metalplas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WB 2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techn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l. B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IIp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wyw. z dygestorium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Clim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VCP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3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tłow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KVK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tłow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TD-1000/2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tłow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wywiew z pom. biurowych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Venture Industr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TD-500/1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tłow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wywiew z sanitariatów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. promieni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.E.W.B. Metalplas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WA 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bud. B kl. B 3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wywiew z sanitariatów II p.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.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typ TD-800/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ywiew z digest. pok.0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w - wywiew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typ VS-75-R-R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80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28X428X300 – 6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28x287x300 – 6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 - wywiew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wegon Gold 4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32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00 – 4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das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. 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Harman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ML-160/5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raz z czerpnią, wyrzutni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EU 5 </w:t>
              <w:br/>
              <w:t>FBB-16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rzyziemie, serwerowni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wilżacz AIRTE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CMH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uszki piankowe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rzyziemie, serwerowni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etektor wycieków AFRISO OM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HONEYWELL ABE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ziemie, serwerow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L-STOWEST, </w:t>
              <w:br/>
              <w:t>CK 200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 B</w:t>
              <w:br/>
              <w:t>drzwi 3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ywiewny</w:t>
              <w:br/>
              <w:t xml:space="preserve">lab 3-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HARMANN </w:t>
              <w:br/>
              <w:t>MBC 250/2600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B</w:t>
              <w:br/>
              <w:t>poddasze</w:t>
              <w:br/>
              <w:t>drzwi 312</w:t>
              <w:br/>
              <w:t>(przy klatce schodow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B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B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pl-PL"/>
              </w:rPr>
              <w:t>Budynek C</w:t>
            </w:r>
            <w:r>
              <w:rPr>
                <w:rFonts w:cs="Arial" w:ascii="Calibri" w:hAnsi="Calibri"/>
                <w:u w:val="single"/>
                <w:lang w:val="pl-PL"/>
              </w:rPr>
              <w:t xml:space="preserve"> </w:t>
              <w:br/>
            </w:r>
            <w:r>
              <w:rPr>
                <w:rFonts w:cs="Arial" w:ascii="Calibri" w:hAnsi="Calibri"/>
                <w:lang w:val="pl-PL"/>
              </w:rPr>
              <w:t>Poznań, ul. Towarowa 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nawiew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TD-350/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lizelina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ch. Lekars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socjal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ywiew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TD-350/12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ch. Lekars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czekalnia nad sufitem pod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naw - wywiew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16RECU 500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5 310x230x16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2 szt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ład Graficzny magazyn papier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iewny i wywiew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TD 500/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izelina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ład Graf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świetlarnia</w:t>
              <w:br/>
              <w:t xml:space="preserve"> i W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ciągowy akustycz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ERECO VAM 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ład Graficzny</w:t>
              <w:br/>
              <w:t xml:space="preserve"> W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iewniki podciśnieniow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ERECO EF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ład Graficzny</w:t>
              <w:br/>
              <w:t xml:space="preserve"> pom. socjal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dachowy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Fabr. Urz. Went. Klim.- Lipno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WVPB  315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wiew z pionu sanitaria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 bud. 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Kurtyna powietrz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lektr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rytarz - wejście główne do bud. 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C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C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pl-PL"/>
              </w:rPr>
              <w:t>Budynek CEUE</w:t>
            </w:r>
            <w:r>
              <w:rPr>
                <w:rFonts w:cs="Arial" w:ascii="Calibri" w:hAnsi="Calibri"/>
                <w:u w:val="single"/>
                <w:lang w:val="pl-PL"/>
              </w:rPr>
              <w:br/>
            </w:r>
            <w:r>
              <w:rPr>
                <w:rFonts w:cs="Arial" w:ascii="Calibri" w:hAnsi="Calibri"/>
                <w:lang w:val="pl-PL"/>
              </w:rPr>
              <w:t>Poznań, ul. Towarowa 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dachowy Rosenberg DV 190-2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dachowy Rosenberg DV 355-4 D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dachowy Rosenberg DV 450-4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dachowy Rosenberg DV 450-4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Rosenberg UNO 67-500-4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 obudowie akustycznej Rosenberg UNO 50-355-4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 obudowie akustycznej Rosenberg UNO 50-355-4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 obudowie akustycznej Rosenberg KBAE 225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 obudowie akustycznej Rosenberg KBAD 280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W1 Rosenberg Airbox S40-16Q AHU-S4016Q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60 – 4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287x36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600 – 4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287x600 – 1 szt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ow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  <w:br/>
              <w:t>pom. 5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W2 Rosenberg Airbox S40-16Q AHU-S4016Q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36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60 – 4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287x36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600 – 4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287x600 – 1 szt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piw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-2.17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W3.1 Rosenberg Airbox A20-13R AHU-A2013R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600 – 2 szt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piw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-2.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W3.2 Rosenberg Airbox A20-13R AHU-A2013R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600 – 2 szt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piw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-2.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W3.3 Rosenberg Airbox A20-13R AHU-A2013R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36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600 – 2 szt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piw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-2.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W4 Rosenberg A20-10Q AHU-A2010Q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36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36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287x36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36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287x60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x592x60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600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287x600 – 1 szt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 piw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-2.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W5 Rosenberg S40-10R AHU-S4010R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600 – 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87x592x360 – 2 szt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wentylacyjna N6 Rosenberg S20-10F AHU-S2010FI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1 szt. – M5  287x592x600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a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Kurtyna powietrz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jście na dziedzinie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urtyna powietrzna elektr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jście głów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 bud. CEU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CEU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CEU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763" w:hRule="atLeast"/>
        </w:trPr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Collegium Altum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Powstańców Wielkopolskich 16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ywiewny W20 Wentylacja Kraków KBR 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 pię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ywiewny W20 Wentylacja Kraków KBR 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 pięt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ow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"Centrala nawiewna N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ala 016"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VENTUS VVS 075</w:t>
              <w:br/>
              <w:t>V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raz z przynależną instalacją CT oraz instalacją chłodniczą glikolow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x EU5</w:t>
              <w:br/>
              <w:t>428x28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piwnica</w:t>
              <w:br/>
              <w:t>wentylatorownia – sala 01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gregat wody lodowej</w:t>
              <w:br/>
              <w:t>klimatyzacji sali 01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RANE </w:t>
              <w:br/>
              <w:t>88190 GOLBEY</w:t>
              <w:br/>
              <w:t>EVGA1100RDOBMA / EC687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nęka na parkingu przy bocznych drzwiach wentylatorowni / węzła cieplnego</w:t>
              <w:br/>
              <w:t xml:space="preserve">(za wentylatorem pożarowym NP4) -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ala 01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iewna N7</w:t>
              <w:br/>
              <w:t>biblioteki 2p.</w:t>
              <w:br/>
              <w:t>+ chłodnica freonowa</w:t>
              <w:br/>
              <w:t xml:space="preserve">zainstalowana na kanal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VENTUS VVS 075</w:t>
              <w:br/>
              <w:t>VTS</w:t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raz z przynależną instalacją C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x EU5</w:t>
              <w:br/>
              <w:t>428x28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piwnica</w:t>
              <w:br/>
              <w:t>wentylatorow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gregat sprężarkowo-skraplając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i N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LI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HA/K 182 C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11-13097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piwnica</w:t>
              <w:br/>
              <w:t xml:space="preserve">parking przy okrągłej klatce schodowej do baru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iblioteka</w:t>
              <w:br/>
              <w:t>kondygnacja +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iewna N8</w:t>
              <w:br/>
              <w:t>biblioteki 3p.</w:t>
              <w:br/>
              <w:t>+ chłodnica freonowa</w:t>
              <w:br/>
              <w:t xml:space="preserve">zainstalowana na kanale </w:t>
              <w:br/>
              <w:t>VENTUS VVS 100</w:t>
              <w:br/>
              <w:t>VTS</w:t>
              <w:br/>
              <w:t>wraz z przynależną instalacją C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x EU5</w:t>
              <w:br/>
              <w:t>490x49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piwnica</w:t>
              <w:br/>
              <w:t xml:space="preserve">wentylatorow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iblioteka</w:t>
              <w:br/>
              <w:t>kondygnacja +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gregat sprężarkowo-skraplający </w:t>
              <w:br/>
              <w:t>centrali N8</w:t>
              <w:br/>
              <w:t>CLINT</w:t>
              <w:br/>
              <w:t>MHA/K 202 CC</w:t>
              <w:br/>
              <w:t xml:space="preserve">11-130972 </w:t>
              <w:br/>
              <w:t>201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piwnica</w:t>
              <w:br/>
              <w:t xml:space="preserve">parking przy okrągłej klatce schodowej do baru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iblioteka</w:t>
              <w:br/>
              <w:t>kondygnacja +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ywiewny W7</w:t>
              <w:br/>
              <w:t>biblioteki 2p.</w:t>
              <w:br/>
              <w:t>Multibox MUB 062 630 EC</w:t>
              <w:br/>
              <w:t>z reg. obrotów</w:t>
              <w:br/>
              <w:t>MTP 10</w:t>
              <w:br/>
              <w:t>SYSTEMAI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piwnica</w:t>
              <w:br/>
              <w:t>wentylatorow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wiew z biblioteki +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wywiewny W8</w:t>
              <w:br/>
              <w:t xml:space="preserve">biblioteki 3p. </w:t>
              <w:br/>
              <w:t>Multibox MUB 062 630 EC</w:t>
              <w:br/>
              <w:t>z reg. obrotów</w:t>
              <w:br/>
              <w:t>MTP 10</w:t>
              <w:br/>
              <w:t>SYSTEMAI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piwnica</w:t>
              <w:br/>
              <w:t>wentylatorow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wiew z biblioteki +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wywiewny W2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cja Kraków KBR 35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20 piętro</w:t>
              <w:br/>
              <w:t>wentylatorow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wywiewny W2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cja Kraków KBR 35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udynek CA</w:t>
              <w:br/>
              <w:t>20 piętro</w:t>
              <w:br/>
              <w:t>wentylatorow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IEWNO WYWIEWNAZ KLIMATYZACJĄdla 18 piętra CENTRALA SWEGON GOLD 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NAGRZEWNICĄ ELEKTRYCZN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 AGREGATEM SWEG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ENTR.: GOLD20C1111 / G20029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GREGAT: COOLER 24 / CO240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ieszeniowe592x592x6204K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9p. Klucz 1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urtyna powietrzna</w:t>
              <w:br/>
              <w:t xml:space="preserve">prawa (patrząc od wewnątrz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R220E18 (elektryczna)</w:t>
              <w:br/>
              <w:t>+ SIRe Basic</w:t>
              <w:br/>
              <w:t>+ SIRERTX + SIREB1XAE</w:t>
              <w:br/>
              <w:t>FR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urtyna powietrzna</w:t>
              <w:br/>
              <w:t xml:space="preserve">lewa (patrząc od wewnątrz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R220E18 (elektryczna)</w:t>
              <w:br/>
              <w:t>+ SIRe Basic</w:t>
              <w:br/>
              <w:t>+ SIRERTX + SIREB1XAE</w:t>
              <w:br/>
              <w:t>FR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ntrala nawiewna N10</w:t>
              <w:br/>
              <w:t xml:space="preserve">(dla pięter od +5 do +17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 centrale</w:t>
              <w:br/>
              <w:t>VENTUS VVS 150</w:t>
              <w:br/>
              <w:t>V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raz z przynależną instalacją CT oraz instalacją glikolowego odzysku ciepł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x EU5</w:t>
              <w:br/>
              <w:t>490x490</w:t>
              <w:br/>
              <w:t>+</w:t>
              <w:br/>
              <w:t>12x EU5</w:t>
              <w:br/>
              <w:t>490x5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e wywiewne </w:t>
              <w:br/>
              <w:t>W10.1+W10.2+W10.3</w:t>
              <w:br/>
              <w:t xml:space="preserve">(dla pięter od +5 do +17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 centrale</w:t>
              <w:br/>
              <w:t>VENTUS VVS 150</w:t>
              <w:br/>
              <w:t>V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raz z przynależną instalacją glikolowego odzysku ciepł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x EU5</w:t>
              <w:br/>
              <w:t xml:space="preserve">490x490 </w:t>
              <w:br/>
              <w:t>(dla 1 centrali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kanałowy</w:t>
              <w:br/>
              <w:t xml:space="preserve">nawiewny dla I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L PRO EC 160/800</w:t>
              <w:br/>
              <w:t>HARMANN</w:t>
              <w:br/>
              <w:t>+ regulator MTP 10</w:t>
              <w:br/>
              <w:t>do silników EC 0-10V</w:t>
              <w:br/>
              <w:t>+ wyłącznik serwisowy G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x EU3</w:t>
              <w:br/>
              <w:t>typ:</w:t>
              <w:br/>
              <w:t>FSBQL-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kanałowy</w:t>
              <w:br/>
              <w:t xml:space="preserve">wywiewny dla I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L PRO EC 160/800</w:t>
              <w:br/>
              <w:t>HARMANN</w:t>
              <w:br/>
              <w:t>+ regulator MTP 10</w:t>
              <w:br/>
              <w:t>do silników EC 0-10V</w:t>
              <w:br/>
              <w:t>+ wyłącznik serwisowy G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x EU3</w:t>
              <w:br/>
              <w:t>typ:</w:t>
              <w:br/>
              <w:t>FSBQL-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I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C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C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Hala Sportowa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Dożynkowa 9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-2000/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m. techniczne przy szatni – aerobic </w:t>
              <w:br/>
              <w:t>2 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-500/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m. techniczne przy szatni – aerobic </w:t>
              <w:br/>
              <w:t xml:space="preserve">2 p.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nawiewny kanałowy z nagrzewnic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łóknina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agazyn 0.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y łazienkow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socjalne i sanitariat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wiewne kanał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0.17 w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y dachowe na h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krzynka sterown. w ha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dach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krzynka sterown. w hali aerobik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dach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krzynka sterown. w pom. 105A</w:t>
              <w:b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Hali Sportowe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Hali Sportowe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udynek SPNJ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Taczak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Wentylator wywiewny kanał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gospodarcz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iwn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Wentylator wywiewny kanał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oalet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Wentylator łazien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ho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SPNJ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SPNJ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Siłownia w D.S.  Feniks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Dożynkowa 9f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CLIM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V-P1-L / 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 4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92 x 287 x 300 m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socj. piwn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-800/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50x350x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iłownia poddas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VENT 160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z pomieszczeń siłown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-800/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ścienny wywiewny Venture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ilent 300 Pl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atnia siłowni, mała sa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-800/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iłow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siłowni w D.S Feniks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siłowni w D.S Feniks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0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19"/>
                <w:szCs w:val="19"/>
                <w:lang w:val="pl-PL"/>
              </w:rPr>
              <w:t>Całkowity koszt netto rocznej konserwacji i przeglądów w budynkach dydaktycznych UEP</w:t>
              <w:br/>
              <w:t xml:space="preserve"> (suma pozycji 56, 81, 91, 112, 133, 143, 148, 156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19"/>
                <w:szCs w:val="19"/>
                <w:lang w:val="pl-PL"/>
              </w:rPr>
              <w:t xml:space="preserve">Całkowity koszt brutto rocznej konserwacji i przeglądów w budynkach dydaktycznych UEP </w:t>
              <w:br/>
              <w:t>(suma pozycji 57, 82, 92, 113, 134, 144, 149, 157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D.S.  Feniks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Dożynkowa 9f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PTD 2000/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rytarz  pom. warszta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CLIM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V-31-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4 592x287x4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rytarz piwnicy</w:t>
              <w:br/>
              <w:t>pom. mag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TS CLIM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V-P1-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U4 330x610x3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rytarz piwnicy</w:t>
              <w:br/>
              <w:t>pom. gosp. 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Venture  Industr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-1300/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dach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czyńska Fabryka Urządzeń Wentylacyjnych „Tywent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 T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dach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went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typ  T 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z sali telewizyjnej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y łazien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łazienki, wc kuch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DS Feniks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Koszt brutto </w:t>
            </w: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VAT: 8%)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konserwacji i przeglądów dla budynku DS Feniks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D.S.  Dewizka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Dożynkowa 9d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&amp;P 31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as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y łazien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łazienki, wc kuch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kanał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VENTS 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iwn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DS Dewizk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Koszt brutto </w:t>
            </w: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VAT: 8%)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konserwacji i przeglądów dla budynku DS Dewizk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 xml:space="preserve">Całkowity koszt netto rocznej konserwacji i przeglądów w domach studenckich UEP </w:t>
              <w:br/>
              <w:t>(suma pozycji 167 i 172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 xml:space="preserve">Całkowity koszt brutto rocznej konserwacji i przeglądów w domach studenckich UEP </w:t>
              <w:br/>
              <w:t>(suma pozycji 168 i 173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Archiwum Uczelni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ul. Andrzejewskiego 11/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awiew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z nagrzewnicą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lektryczn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 1000/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łóknina 240x330, 205x250x5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 oddzielne pom. zbiorów archi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wiew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yp TD 1000/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 oddzielne pom. zbiorów archi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entral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w - wywiew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mfowent C4</w:t>
            </w:r>
          </w:p>
          <w:p>
            <w:pPr>
              <w:pStyle w:val="Normal"/>
              <w:ind w:right="376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d. 75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łóknina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m. zbiorów archi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łazien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anitar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Archiwu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Archiwu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libri" w:hAnsi="Calibri"/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Pawilon Techniczny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oznań, al. Niepodległości 10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(dziedziniec przy skrzydle budynku 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ntylat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łazienkow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Venture Industr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yp SILENT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oalet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entylator dach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VII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Suma kosztów rocznych netto konserwacji i przeglądów dla budynku Pawilon Techniczny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szt brutto (VAT: 23%) konserwacji i przeglądów dla budynku Pawilon Techniczny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19"/>
                <w:szCs w:val="19"/>
                <w:lang w:val="pl-PL"/>
              </w:rPr>
              <w:t>Całkowity koszt netto rocznej konserwacji i przeglądów w budynkach administracyjnych UEP (suma pozycji 180 i 184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19"/>
                <w:szCs w:val="19"/>
                <w:lang w:val="pl-PL"/>
              </w:rPr>
              <w:t>Całkowity koszt brutto rocznej konserwacji i przeglądów w budynkach administracyjnych UEP (suma pozycji 181 i 185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ałkowity koszt netto rocznej konserwacji i przeglądów we wszystkich budynkach UEP  (suma pozycji 158, 174, 186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0" w:leader="none"/>
                <w:tab w:val="left" w:pos="720" w:leader="none"/>
              </w:tabs>
              <w:snapToGrid w:val="false"/>
              <w:ind w:left="357" w:right="74" w:hanging="357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Całkowity koszt brutto rocznej konserwacji i przeglądów we wszystkich budynkach UEP (suma pozycji 159, 175, 187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Uwagi: 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 xml:space="preserve">1. Przed przystąpieniem do prac serwisowych, Wykonawca zobowiązany jest do uzgodnienia z minimum dwutygodniowym wyprzedzeniem z użytkownikiem urządzenia i/lub użytkownikiem pomieszczenia, </w:t>
        <w:br/>
        <w:t xml:space="preserve">w którym zainstalowane jest urządzenie i/lub użytkownikiem pomieszczenia, przez które prowadzi przejście </w:t>
        <w:br/>
        <w:t xml:space="preserve">do urządzenia, możliwego terminu przeprowadzenia prac serwisowych z określeniem dokładnego czasu trwania tych prac oraz sposobu ich wykonania i zabezpieczenia, potwierdzone pisemnie. </w:t>
        <w:br/>
        <w:t>Ww. pisemne uzgodnienie należy przekazać do Działu Inwestycji i Remontów UEP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2. Określona w powyższej tabeli lokalizacja urządzeń wskazuje w większości przypadków lokalizację głównego urządzenia systemu wentylacyjnego objętego zleconym serwisem oraz może nie być precyzyjna </w:t>
        <w:br/>
        <w:t xml:space="preserve">i wystarczająca do przeprowadzenia prac serwisowych całego systemu wentylacyjnego. Przed przystąpieniem do prac serwisowych Wykonawca zobowiązany jest do przeprowadzenia inwentaryzacji serwisowanych instalacji (instalacji wentylacyjnej, związanych z nią instalacji klimatyzacyjnych, chłodniczych, grzewczych, instalacji odprowadzenia skroplin, instalacji zasilania elektrycznego urządzeń oraz automatyki) </w:t>
        <w:br/>
        <w:t>wraz z określeniem lokalizacji głównych urządzeń (central, wentylatorów, kurtyn powietrznych, nagrzewnic/chłodnic kanałowych, jednostek klimatyzacji, rozdzielnic elektrycznych, sterowników) do celów przeprowadzenia określonych przez Zamawiającego prac serwisowych oraz przedstawienia wymaganej przez Zamawiającego dokumentacji serwisowej;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 xml:space="preserve">3. Zestawione w tabeli typy urządzeń oraz wymiary filtrów należy potwierdzić na obiekcie przed zamówieniem materiałów eksploatacyjnych i przeprowadzeniem prac serwisowych. </w:t>
      </w:r>
    </w:p>
    <w:p>
      <w:pPr>
        <w:pStyle w:val="Normal"/>
        <w:shd w:fill="92D050" w:val="clear"/>
        <w:tabs>
          <w:tab w:val="clear" w:pos="708"/>
          <w:tab w:val="left" w:pos="4860" w:leader="none"/>
          <w:tab w:val="left" w:pos="5940" w:leader="none"/>
          <w:tab w:val="left" w:pos="7020" w:leader="none"/>
        </w:tabs>
        <w:spacing w:lineRule="auto" w:line="276"/>
        <w:ind w:right="72" w:hanging="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4. Wykonawca przedstawi odpowiednie certyfikaty upoważniające do serwisowania urządzeń objętych gwarancją (urządzenia oznaczone w tabeli zielonym podświetleniem) wydane przez producentów: FRICO, VTS, Systemair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6A4B5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31:00Z</dcterms:created>
  <dc:creator>27807</dc:creator>
  <dc:description/>
  <cp:keywords/>
  <dc:language>en-US</dc:language>
  <cp:lastModifiedBy>Paweł Lembicz</cp:lastModifiedBy>
  <cp:lastPrinted>2018-02-16T19:21:00Z</cp:lastPrinted>
  <dcterms:modified xsi:type="dcterms:W3CDTF">2025-05-19T08:52:00Z</dcterms:modified>
  <cp:revision>8</cp:revision>
  <dc:subject/>
  <dc:title>Załącznik 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