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pl-PL"/>
        </w:rPr>
      </w:pPr>
      <w:r>
        <w:rPr>
          <w:rFonts w:cs="Arial" w:ascii="Calibri" w:hAnsi="Calibri"/>
          <w:b/>
          <w:sz w:val="26"/>
          <w:szCs w:val="26"/>
          <w:lang w:val="pl-PL"/>
        </w:rPr>
        <w:t>Załącznik nr 12 B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>
          <w:rFonts w:ascii="Calibri" w:hAnsi="Calibri" w:cs="Arial"/>
          <w:b/>
          <w:b/>
          <w:sz w:val="10"/>
          <w:szCs w:val="10"/>
          <w:lang w:val="pl-PL"/>
        </w:rPr>
      </w:pPr>
      <w:r>
        <w:rPr>
          <w:rFonts w:cs="Arial" w:ascii="Calibri" w:hAnsi="Calibri"/>
          <w:b/>
          <w:sz w:val="10"/>
          <w:szCs w:val="1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/>
      </w:pPr>
      <w:r>
        <w:rPr>
          <w:rFonts w:cs="Arial" w:ascii="Calibri" w:hAnsi="Calibri"/>
          <w:sz w:val="26"/>
          <w:szCs w:val="26"/>
          <w:lang w:val="pl-PL"/>
        </w:rPr>
        <w:t xml:space="preserve">Zestawienie pomieszczeń z instalacją gazową podlegających pomiarom wentylacyjny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/>
      </w:pPr>
      <w:r>
        <w:rPr>
          <w:rFonts w:cs="Arial" w:ascii="Calibri" w:hAnsi="Calibri"/>
          <w:sz w:val="26"/>
          <w:szCs w:val="26"/>
          <w:lang w:val="pl-PL"/>
        </w:rPr>
        <w:t>w 2025 roku</w:t>
      </w:r>
    </w:p>
    <w:p>
      <w:pPr>
        <w:pStyle w:val="Normal"/>
        <w:rPr>
          <w:rFonts w:ascii="Calibri" w:hAnsi="Calibri" w:cs="Arial"/>
          <w:sz w:val="14"/>
          <w:szCs w:val="14"/>
          <w:lang w:val="pl-PL"/>
        </w:rPr>
      </w:pPr>
      <w:r>
        <w:rPr>
          <w:rFonts w:cs="Arial" w:ascii="Calibri" w:hAnsi="Calibri"/>
          <w:sz w:val="14"/>
          <w:szCs w:val="14"/>
          <w:lang w:val="pl-PL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386"/>
        <w:gridCol w:w="1636"/>
        <w:gridCol w:w="1636"/>
        <w:gridCol w:w="1565"/>
        <w:gridCol w:w="1517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3 x 4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Lp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Pomieszcz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System wentylacyjny obsługujący pomieszcz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lość pomiaró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miesiąc pomiaru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pomiar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Kosz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 xml:space="preserve">pomiarów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right="72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udynek A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al. Niepodległości 10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44</w:t>
              <w:br/>
              <w:t>skrzydło bud. 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KB 7/12/0360P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 xml:space="preserve">sala nr 45 </w:t>
              <w:br/>
              <w:t>skrzydło bud. 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KB 7/12/0360P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 xml:space="preserve">sala nr 51 </w:t>
              <w:br/>
              <w:t>skrzydło bud. 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KB 10/22/0250L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002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uter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Rosenberg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 20-08Q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002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uter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Rosenberg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 20-08Q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06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uter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z klimatyzacją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limaProdukt / Hermes / 4471/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02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Rosenberg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 20-08Q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02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Rosenberg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 20-08Q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  <w:br/>
              <w:t>SWEG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BLA-4-100-040-2-3 / AIP 07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  <w:br/>
              <w:t>SWEG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BLA-4-100-040-2-3 / AIP 075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  <w:br/>
              <w:t>SWEG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BLA-4-100-040-2-3 / AIP 07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uch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nr 0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nawiewno-wywiewna</w:t>
              <w:br/>
              <w:t>VTS /  VS120 B FLT / VS-120-R-H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pomiarów wentylacji dla budynku A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pomiarów wentylacji dla budynku A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right="72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udynek B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al. Niepodległości 1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uter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entrala nawiew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MB 270/2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>sala nr 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PV 1-P-10/3.5/PEOF3/HE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14b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nawiewno-wywiewna VTS VS 75-R-RH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12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16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nawiewno-wywiewna SWEGON GOLD 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pomiarów wentylacji dla budynku B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pomiarów wentylacji dla budynku B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Uwagi: 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 xml:space="preserve">1. Przed przystąpieniem do prac serwisowych, Wykonawca zobowiązany jest do uzgodnienia z minimum dwutygodniowym wyprzedzeniem z użytkownikiem urządzenia i/lub użytkownikiem pomieszczenia, </w:t>
        <w:br/>
        <w:t xml:space="preserve">w którym zainstalowane jest urządzenie i/lub użytkownikiem pomieszczenia, przez które prowadzi przejście </w:t>
        <w:br/>
        <w:t xml:space="preserve">do urządzenia, możliwego terminu przeprowadzenia prac serwisowych z określeniem dokładnego czasu trwania tych prac oraz sposobu ich wykonania i zabezpieczenia, potwierdzone pisemnie. </w:t>
        <w:br/>
        <w:t>Ww. pisemne uzgodnienie należy przekazać do Działu Inwestycji i Remontów UEP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4D101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07:00Z</dcterms:created>
  <dc:creator>27807</dc:creator>
  <dc:description/>
  <cp:keywords/>
  <dc:language>en-US</dc:language>
  <cp:lastModifiedBy>Paweł Lembicz</cp:lastModifiedBy>
  <cp:lastPrinted>2018-02-16T19:21:00Z</cp:lastPrinted>
  <dcterms:modified xsi:type="dcterms:W3CDTF">2025-05-19T08:53:00Z</dcterms:modified>
  <cp:revision>11</cp:revision>
  <dc:subject/>
  <dc:title>Załącznik 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