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  <w:lang w:val="en-US"/>
        </w:rPr>
        <w:t>Dz.U. UE S numer: 52/2025, data 14/03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strona: https://ted.europa.eu/pl/notice/-/detail/166318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Numer ogłoszenia w Dz.U. S: 16631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POWIATOWE PRZEDSIĘBIORS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DROGOWO – BUDOWLANE Sp. z o. 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-100 Sokółka, ul. Torowa 12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Dostawa i montaż pomp ciepła w ramach zadania pn. „Odnawialne źródła energii w budynkach użyteczności publicznej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Część 2. Dostawa i montaż pompy ciepła na potrzeby przychodni lekarzy rodzinnych w Krynkach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  <w:lang w:val="de-DE"/>
              </w:rPr>
              <w:t>PPDB.DZ-OB.Db.263.5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</w:t>
      </w:r>
      <w:r>
        <w:rPr/>
        <w:t xml:space="preserve">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</w:t>
      </w:r>
      <w:r>
        <w:rPr/>
        <w:t xml:space="preserve">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</w:t>
      </w:r>
      <w:r>
        <w:rPr/>
        <w:t>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łgorzata Mutwicka</cp:lastModifiedBy>
  <cp:lastPrinted>2025-03-14T09:39:00Z</cp:lastPrinted>
  <dcterms:modified xsi:type="dcterms:W3CDTF">2025-03-14T08:39:00Z</dcterms:modified>
  <cp:revision>9</cp:revision>
  <dc:subject/>
  <dc:title/>
</cp:coreProperties>
</file>