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917426523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165596468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