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10.2025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4" w:name="_Hlk146631216"/>
      <w:r>
        <w:rPr>
          <w:rFonts w:cs="Calibri" w:ascii="Calibri" w:hAnsi="Calibri"/>
          <w:b/>
          <w:bCs/>
          <w:sz w:val="22"/>
          <w:szCs w:val="22"/>
        </w:rPr>
        <w:t>Opracowanie dokumentacji  na roboty zabezpieczające obiekt mostowy przy ul. Podmiejskiej w Reszlu</w:t>
      </w:r>
      <w:bookmarkEnd w:id="4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0.202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 i 7 ustawy Pzp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5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) min. 1 osobę do prac konserwatorskich, prac restauratorskich lub badań konserwatorski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a ustawy 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) min. 1 osobę do wykonywania prac architektoniczny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.) tj. posiadającą kwalifikacje, o których mowa w art. 37d ustawy, 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I) min. 1 osobę do wykonywania prac archeologicznych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e ustawy,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IV) 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do wykonywania czynności będących przedmiotem zamówienia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z uprawnieniami budowlanymi projektowy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wynikającymi z Ustawy z dnia 07 lipca 1994r. – Prawo budowlane (tj. Dz. U. z 2024 r. poz. 725 z późn. zm.)  tj. uprawniającymi do sporządzania projektów w zakresie o których mowa w Art.15a pkt.2 ustawy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waga: Zamawiający uzna warunek za spełniony również wtedy, gdy Wykonawca będzie dysponował osobą lub osobami, która/e łącznie będą posiadać uprawnienia, o których mowa powyżej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y wykonywaniu zamówienia pod nazwą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 xml:space="preserve">Opracowanie dokumentacji  na roboty zabezpieczające obiekt mostowy </w:t>
        <w:br/>
        <w:t xml:space="preserve">przy ul. Podmiejskiej w Reszlu” 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 - dysponowanie osobami o wymaganym wykształceniu/ kwalifikacjach zawodowych lub/i doświadczenie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>realizacja usług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potwierdzający odpowiednio, że w ramach udostępnionego doświadczenia podmiot udostępniający będzie uczestniczył w realizacji w/w zamówienia –  w jakim konkretnie zakresie, tj. dysponowanie osobami o wymaganym wykształceniu/ kwalifikacjach zawodowych lub/i doświadczenie.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6" w:name="_Hlk83276316"/>
      <w:bookmarkStart w:id="7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7"/>
      <w:r>
        <w:rPr>
          <w:rFonts w:cs="Calibri" w:ascii="Calibri" w:hAnsi="Calibri"/>
          <w:sz w:val="22"/>
          <w:szCs w:val="22"/>
        </w:rPr>
        <w:t>i</w:t>
      </w:r>
      <w:bookmarkEnd w:id="6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8" w:name="__Fieldmark__0_3649668859"/>
      <w:bookmarkStart w:id="9" w:name="__Fieldmark__0_3649668859"/>
      <w:bookmarkEnd w:id="9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0" w:name="__Fieldmark__1_3649668859"/>
      <w:bookmarkStart w:id="11" w:name="__Fieldmark__1_3649668859"/>
      <w:bookmarkEnd w:id="11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2" w:name="__Fieldmark__2_3649668859"/>
      <w:bookmarkStart w:id="13" w:name="__Fieldmark__2_3649668859"/>
      <w:bookmarkEnd w:id="13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4" w:name="_Hlk81384452"/>
      <w:bookmarkEnd w:id="14"/>
      <w:r>
        <w:rPr>
          <w:rFonts w:cs="Calibri" w:ascii="Calibri" w:hAnsi="Calibri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15" w:name="_Hlk80775601"/>
      <w:bookmarkEnd w:id="15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5-03-14T08:06:00Z</cp:lastPrinted>
  <dcterms:modified xsi:type="dcterms:W3CDTF">2025-03-14T07:0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