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0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0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 i 7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7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Dz. U. z 2024 r. poz. 1292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nikającymi z Ustawy z dnia 07 lipca 1994r. – Prawo budowlane (t.j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  <w:bookmarkEnd w:id="11"/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822094685"/>
      <w:bookmarkStart w:id="15" w:name="__Fieldmark__0_822094685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822094685"/>
      <w:bookmarkStart w:id="17" w:name="__Fieldmark__1_822094685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822094685"/>
      <w:bookmarkStart w:id="19" w:name="__Fieldmark__2_822094685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2:11:00Z</dcterms:created>
  <dc:creator>Izabela Dadoś</dc:creator>
  <dc:description/>
  <cp:keywords/>
  <dc:language>en-US</dc:language>
  <cp:lastModifiedBy>user</cp:lastModifiedBy>
  <cp:lastPrinted>2024-01-15T11:16:00Z</cp:lastPrinted>
  <dcterms:modified xsi:type="dcterms:W3CDTF">2025-03-13T18:0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