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Dz. U. z 2024 r. poz. 1320) na: </w:t>
      </w:r>
      <w:bookmarkStart w:id="0" w:name="_Hlk19941880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większenie dostępności przestrzeni szkolnej w Szkole Podstawowej w Głuchowie i w Szkole podstawowej w Czempiniu – część I </w:t>
      </w: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Remont w Szkole Podstawowej w Czempiniu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.</w:t>
      </w:r>
      <w:bookmarkEnd w:id="0"/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 w:before="12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 w:before="0" w:after="240"/>
        <w:ind w:firstLine="709"/>
        <w:rPr/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Podatek VAT …………………PLN (stawka podatku VAT ….%)</w:t>
      </w:r>
    </w:p>
    <w:p>
      <w:pPr>
        <w:pStyle w:val="Normal"/>
        <w:spacing w:lineRule="auto" w:line="276" w:before="0" w:after="240"/>
        <w:ind w:left="11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1" w:name="_Hlk60047166"/>
      <w:bookmarkEnd w:id="1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76135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bookmarkStart w:id="4" w:name="_Hlk199418848"/>
    <w:r>
      <w:rPr>
        <w:rFonts w:cs="Arial" w:ascii="Arial" w:hAnsi="Arial"/>
        <w:b/>
        <w:bCs/>
        <w:sz w:val="22"/>
        <w:szCs w:val="22"/>
        <w:lang w:val="pl-PL" w:eastAsia="en-US"/>
      </w:rPr>
      <w:drawing>
        <wp:inline distT="0" distB="0" distL="0" distR="0">
          <wp:extent cx="5773420" cy="5911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13.2025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o SWZ – Część I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C</w:t>
    </w:r>
    <w:bookmarkStart w:id="5" w:name="_1761377962"/>
    <w:bookmarkEnd w:id="5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1625967032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5-29T11:48:00Z</dcterms:modified>
  <cp:revision>78</cp:revision>
  <dc:subject/>
  <dc:title>Generalna Dyrekcja Dróg Krajowych i Autostrad</dc:title>
</cp:coreProperties>
</file>