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13.2025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n-US"/>
        </w:rPr>
        <w:t xml:space="preserve"> do SWZ – część I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Start w:id="4" w:name="_Hlk199418803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większenie dostępności przestrzeni szkolnej w Szkole Podstawowej w Głuchowie i w Szkole podstawowej w Czempiniu – część I Remont w Szkole Podstawowej w Czempiniu.</w:t>
      </w:r>
      <w:bookmarkEnd w:id="4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7" w:name="_Hlk60047166"/>
      <w:bookmarkStart w:id="8" w:name="_Hlk60047166"/>
      <w:bookmarkEnd w:id="8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r>
      <w:rPr/>
      <w:drawing>
        <wp:inline distT="0" distB="0" distL="0" distR="0">
          <wp:extent cx="5612130" cy="460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bookmarkStart w:id="9" w:name="_Hlk199418848"/>
    <w:r>
      <w:rPr>
        <w:rFonts w:eastAsia="Calibri" w:cs="Calibri" w:ascii="Calibri" w:hAnsi="Calibri"/>
        <w:b/>
        <w:bCs/>
        <w:sz w:val="24"/>
        <w:szCs w:val="24"/>
        <w:lang w:eastAsia="en-US"/>
      </w:rPr>
      <w:drawing>
        <wp:inline distT="0" distB="0" distL="0" distR="0">
          <wp:extent cx="577342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kasprzyk</cp:lastModifiedBy>
  <cp:lastPrinted>2023-06-16T11:08:00Z</cp:lastPrinted>
  <dcterms:modified xsi:type="dcterms:W3CDTF">2025-05-29T11:53:00Z</dcterms:modified>
  <cp:revision>63</cp:revision>
  <dc:subject/>
  <dc:title/>
</cp:coreProperties>
</file>