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większenie dostępności przestrzeni szkolnej w Szkole Podstawowej w Głuchowie i w Szkole podstawowej w Czempiniu – część I Remont w Szkole Podstawowej w Czempiniu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5 r. poz. 514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279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8708093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ustawy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ind w:left="0" w:hanging="0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 xml:space="preserve">art. 3 ust. 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1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 xml:space="preserve"> pkt 37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/>
      <w:drawing>
        <wp:inline distT="0" distB="0" distL="0" distR="0">
          <wp:extent cx="5612130" cy="558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3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 część I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55:00Z</dcterms:created>
  <dc:creator>aneta.malolepsza</dc:creator>
  <dc:description/>
  <cp:keywords/>
  <dc:language>en-US</dc:language>
  <cp:lastModifiedBy>Akasprzyk</cp:lastModifiedBy>
  <cp:lastPrinted>2023-06-16T11:06:00Z</cp:lastPrinted>
  <dcterms:modified xsi:type="dcterms:W3CDTF">2025-06-03T07:5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