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 Remont w Szkole Podstawowej w Czempiniu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5 r. poz. 514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268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8708093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ustawy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art. 3 ust. 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1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 pkt 37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</w:rPr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3.2025                                                  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 – 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56:00Z</dcterms:created>
  <dc:creator>aneta.malolepsza</dc:creator>
  <dc:description/>
  <cp:keywords/>
  <dc:language>en-US</dc:language>
  <cp:lastModifiedBy>Akasprzyk</cp:lastModifiedBy>
  <cp:lastPrinted>2025-06-03T12:40:00Z</cp:lastPrinted>
  <dcterms:modified xsi:type="dcterms:W3CDTF">2025-06-03T10:4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