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5.2025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Zakup wraz z dostawą równiarki drogowej na potrzeby działalności Zarządu Dróg Powiatowych w Kętrzynie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5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5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6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2"/>
          <w:szCs w:val="22"/>
        </w:rPr>
      </w:pPr>
      <w:r>
        <w:rPr>
          <w:rFonts w:cs="Calibri" w:ascii="Calibri" w:hAnsi="Calibri"/>
          <w:i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8"/>
      <w:r>
        <w:rPr>
          <w:rFonts w:cs="Calibri" w:ascii="Calibri" w:hAnsi="Calibri"/>
          <w:sz w:val="22"/>
          <w:szCs w:val="22"/>
        </w:rPr>
        <w:t>i</w:t>
      </w:r>
      <w:bookmarkEnd w:id="7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952398125"/>
      <w:bookmarkStart w:id="10" w:name="__Fieldmark__0_952398125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1_952398125"/>
      <w:bookmarkStart w:id="12" w:name="__Fieldmark__1_952398125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952398125"/>
      <w:bookmarkStart w:id="14" w:name="__Fieldmark__2_952398125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15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5"/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4-16T11:50:00Z</cp:lastPrinted>
  <dcterms:modified xsi:type="dcterms:W3CDTF">2025-04-17T06:2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