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6946" w:righ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6946" w:right="0" w:hanging="0"/>
        <w:jc w:val="righ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71755</wp:posOffset>
            </wp:positionV>
            <wp:extent cx="2469515" cy="4216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bCs w:val="false"/>
          <w:sz w:val="22"/>
          <w:szCs w:val="22"/>
        </w:rPr>
        <w:t>Załącznik nr 4</w:t>
      </w:r>
    </w:p>
    <w:p>
      <w:pPr>
        <w:pStyle w:val="Normal"/>
        <w:spacing w:lineRule="auto" w:line="276"/>
        <w:ind w:left="6946" w:right="0" w:hanging="0"/>
        <w:jc w:val="righ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o umowy nr …………………...</w:t>
      </w:r>
    </w:p>
    <w:p>
      <w:pPr>
        <w:pStyle w:val="Normal"/>
        <w:spacing w:lineRule="auto" w:line="276"/>
        <w:ind w:left="6946" w:right="0" w:hanging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 dnia ……….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osób upoważnionych do kontaktów z Wykonawcą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45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5"/>
        <w:gridCol w:w="1868"/>
        <w:gridCol w:w="2563"/>
        <w:gridCol w:w="2373"/>
        <w:gridCol w:w="1705"/>
        <w:gridCol w:w="1440"/>
      </w:tblGrid>
      <w:tr>
        <w:trPr>
          <w:trHeight w:val="70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pl-PL"/>
              </w:rPr>
              <w:t>EB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pl-PL"/>
              </w:rPr>
              <w:t>Adres siedziby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pl-PL"/>
              </w:rPr>
              <w:t>Adres e-mai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pl-PL"/>
              </w:rPr>
              <w:t>Kierowni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pl-PL"/>
              </w:rPr>
              <w:t>Upoważniony        pracow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pl-PL"/>
              </w:rPr>
              <w:t>Numer             telefonu</w:t>
            </w:r>
          </w:p>
        </w:tc>
      </w:tr>
      <w:tr>
        <w:trPr>
          <w:trHeight w:val="75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ul. Katowicka 46b       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zxx" w:eastAsia="pl-PL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zxx" w:eastAsia="pl-PL" w:bidi="zxx"/>
              </w:rPr>
              <w:t>eb1@kzgm.katowice.p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Małgorzata Zators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7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ul. Bednorza 60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zxx" w:eastAsia="pl-PL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zxx" w:eastAsia="pl-PL" w:bidi="zxx"/>
              </w:rPr>
              <w:t>eb2@kzgm.katowice.p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Sylwia Andrykows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69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ul. Słowackiego 18    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zxx" w:eastAsia="pl-PL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zxx" w:eastAsia="pl-PL" w:bidi="zxx"/>
              </w:rPr>
              <w:t>eb3@kzgm.katowice.p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Renata Rymsz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70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ul. PCK 2                    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zxx" w:eastAsia="pl-PL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zxx" w:eastAsia="pl-PL" w:bidi="zxx"/>
              </w:rPr>
              <w:t>eb4@kzgm.katowice.p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Ilona Plu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ul. Koszalińska 2d          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zxx" w:eastAsia="pl-PL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zxx" w:eastAsia="pl-PL" w:bidi="zxx"/>
              </w:rPr>
              <w:t>eb5@kzgm.katowice.p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Sebastian Olesińsk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ul. Janasa 6                     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val="zxx" w:eastAsia="pl-PL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zxx" w:eastAsia="pl-PL" w:bidi="zxx"/>
              </w:rPr>
              <w:t>eb6@kzgm.katowice.p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Radosław Zarzyck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>..                                                                                  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i podpis Zamawiającego                                                   data i podpis Wykonawcy</w:t>
      </w:r>
    </w:p>
    <w:p>
      <w:pPr>
        <w:pStyle w:val="Normal"/>
        <w:spacing w:lineRule="auto" w:line="276"/>
        <w:ind w:left="2124" w:righ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2124" w:righ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2124" w:righ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2124" w:right="0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765" w:footer="708" w:bottom="7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 w:val="false"/>
        <w:bCs w:val="false"/>
        <w:sz w:val="22"/>
        <w:szCs w:val="22"/>
      </w:rPr>
      <w:t>KZGM w Katowicach</w:t>
      <w:tab/>
      <w:t xml:space="preserve">     Strona 1 z 1</w:t>
    </w:r>
    <w:r>
      <w:rPr>
        <w:b/>
        <w:bCs/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02:00Z</dcterms:created>
  <dc:creator>eksp</dc:creator>
  <dc:description/>
  <dc:language>en-US</dc:language>
  <cp:lastModifiedBy/>
  <cp:lastPrinted>2022-08-08T09:47:00Z</cp:lastPrinted>
  <dcterms:modified xsi:type="dcterms:W3CDTF">2025-04-10T06:34:44Z</dcterms:modified>
  <cp:revision>44</cp:revision>
  <dc:subject/>
  <dc:title>Załącznik nr 1</dc:title>
</cp:coreProperties>
</file>