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75" w:leader="none"/>
        </w:tabs>
        <w:spacing w:lineRule="exact" w:line="394" w:before="0" w:after="0"/>
        <w:ind w:hanging="0"/>
        <w:jc w:val="left"/>
        <w:rPr>
          <w:rFonts w:ascii="Verdana" w:hAnsi="Verdana" w:eastAsia="Times New Roman" w:cs="Verdana"/>
          <w:b/>
          <w:b/>
          <w:bCs/>
          <w:sz w:val="21"/>
          <w:szCs w:val="21"/>
          <w:lang w:eastAsia="pl-PL"/>
        </w:rPr>
      </w:pPr>
      <w:bookmarkStart w:id="0" w:name="_GoBack"/>
      <w:bookmarkEnd w:id="0"/>
      <w:r>
        <w:rPr>
          <w:rFonts w:eastAsia="Times New Roman" w:cs="Verdana" w:ascii="Verdana" w:hAnsi="Verdana"/>
          <w:b/>
          <w:bCs/>
          <w:sz w:val="21"/>
          <w:szCs w:val="21"/>
          <w:lang w:eastAsia="pl-PL"/>
        </w:rPr>
        <w:t xml:space="preserve">Załącznik  3 do SWZ- opis przedmiotu zamówienia </w:t>
      </w:r>
    </w:p>
    <w:p>
      <w:pPr>
        <w:pStyle w:val="Normal"/>
        <w:spacing w:lineRule="auto" w:line="360" w:before="280" w:after="28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termiczne przekształcanie odpadów medycznych (z grupy 18 - odpady segregowane) z obiektów Krakowskiego Szpitala Specjalistycznego im. św. Jana Pawła II, położonych przy ul. Prądnickiej 80 oraz ul. Ułanów 29 i bezpłatne podstawianie kontenerów (pojemników) odbiorcy na ww. odpady w miejscach wskazanych przez Zamawiającego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systematyczny odbiór i termiczne przekształcanie odpadów medycznych z grupy 18 o kodach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zakaźne – worek czerwony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 01 02* Części ciała i organy oraz pojemniki na krew i konserwanty służące do jej przechowywania (z wyłączeniem 18 01 03)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 01 03* Inne odpady, które zawierają żywe drobnoustroje chorobotwórcze lub ich toksyny oraz inne formy zdolne do przeniesienia materiału genetycznego, o których wiadomo lub co do których istnieją wiarygodne podstawy do sądzenia, że wywołują choroby u ludzi i zwierząt, z wyłączeniem 18 01 80 i 18 01 82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 01 06* chemikalia, w tym odczynniki chemiczne, zawierające substancje niebezpieczne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 01 08* pozostałości leków cytotoksycznych i cytostatycznych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 niż niebezpieczne – worek niebieski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 01 01 Narzędzia chirurgiczne i zabiegowe oraz ich resztki (z wyłączeniem 18 01 03)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 01 07 chemikalia, w tym odczynniki chemiczne, inne niż wymienione w 18 01 06*;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18 01 09 leki inne niż wymienione w 18 01 08*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płatne podstawianie własnych specjalistycznych kontenerów (pojemników) na w/w odpady w ilości co najmniej: 25 szt. o pojemności 1–2 m</w:t>
      </w:r>
      <w:r>
        <w:rPr>
          <w:rFonts w:cs="Verdana" w:ascii="Verdana" w:hAnsi="Verdana"/>
          <w:sz w:val="20"/>
          <w:szCs w:val="20"/>
          <w:vertAlign w:val="superscript"/>
        </w:rPr>
        <w:t xml:space="preserve">3 </w:t>
      </w:r>
      <w:r>
        <w:rPr>
          <w:rFonts w:cs="Verdana" w:ascii="Verdana" w:hAnsi="Verdana"/>
          <w:sz w:val="20"/>
          <w:szCs w:val="20"/>
        </w:rPr>
        <w:t>w miejscach wskazanych przez Zamawiającego. Zamawiający zastrzega sobie możliwość zwiększenia ilości kontenerów w miarę bieżących potrzeb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acunkowa ilość odpadów przewidzianych do wywozu w okresie 2 lat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96"/>
        <w:gridCol w:w="2552"/>
      </w:tblGrid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57" w:right="57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57" w:right="57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Kod odpa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57" w:right="57" w:hanging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Szacunkowa ilość odpadów [Mg]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rPr>
                <w:rFonts w:ascii="Verdana" w:hAnsi="Verdana" w:eastAsia="Times New Roman" w:cs="Verdana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18 01 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4,000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rPr>
                <w:rFonts w:ascii="Verdana" w:hAnsi="Verdana" w:eastAsia="Times New Roman" w:cs="Verdana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18 01 0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840,000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rPr>
                <w:rFonts w:ascii="Verdana" w:hAnsi="Verdana" w:eastAsia="Times New Roman" w:cs="Verdana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18 01 06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4,000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rPr>
                <w:rFonts w:ascii="Verdana" w:hAnsi="Verdana" w:eastAsia="Times New Roman" w:cs="Verdana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18 01 0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4,000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rPr>
                <w:rFonts w:ascii="Verdana" w:hAnsi="Verdana" w:eastAsia="Times New Roman" w:cs="Verdana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18 01 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2,000</w:t>
            </w:r>
          </w:p>
        </w:tc>
      </w:tr>
      <w:tr>
        <w:trPr>
          <w:trHeight w:val="2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rPr>
                <w:rFonts w:ascii="Verdana" w:hAnsi="Verdana" w:eastAsia="Times New Roman" w:cs="Verdana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18 01 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4,000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rPr>
                <w:rFonts w:ascii="Verdana" w:hAnsi="Verdana" w:eastAsia="Times New Roman" w:cs="Verdana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18 01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84" w:before="0" w:after="0"/>
              <w:ind w:left="57" w:right="57" w:hanging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ar-SA"/>
              </w:rPr>
              <w:t>4,000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arunki realizacji zamówienia. </w:t>
      </w:r>
    </w:p>
    <w:p>
      <w:pPr>
        <w:pStyle w:val="Akapitzlist"/>
        <w:numPr>
          <w:ilvl w:val="1"/>
          <w:numId w:val="1"/>
        </w:numPr>
        <w:spacing w:lineRule="auto" w:line="360"/>
        <w:ind w:left="709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tegoria dostawy (usługi) zgodnie z PKWiU (PKD) </w:t>
      </w:r>
      <w:bookmarkStart w:id="1" w:name="38.12.11.0"/>
      <w:r>
        <w:rPr>
          <w:rFonts w:cs="Verdana" w:ascii="Verdana" w:hAnsi="Verdana"/>
          <w:sz w:val="20"/>
          <w:szCs w:val="20"/>
        </w:rPr>
        <w:t>38.12.11.0</w:t>
      </w:r>
      <w:bookmarkEnd w:id="1"/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winna być wykonywana zgodnie z przepisami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contextualSpacing/>
        <w:rPr/>
      </w:pPr>
      <w:r>
        <w:rPr>
          <w:rFonts w:cs="Verdana" w:ascii="Verdana" w:hAnsi="Verdana"/>
          <w:sz w:val="20"/>
          <w:szCs w:val="20"/>
        </w:rPr>
        <w:t>Ustawa o odpadach (Dz.U.2021.779 t.j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contextualSpacing/>
        <w:rPr/>
      </w:pPr>
      <w:r>
        <w:rPr>
          <w:rFonts w:cs="Verdana" w:ascii="Verdana" w:hAnsi="Verdana"/>
          <w:sz w:val="20"/>
          <w:szCs w:val="20"/>
        </w:rPr>
        <w:t>Prawo ochrony środowiska (Dz.U.2021.1973 t.j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contextualSpacing/>
        <w:rPr/>
      </w:pPr>
      <w:r>
        <w:rPr>
          <w:rFonts w:cs="Verdana" w:ascii="Verdana" w:hAnsi="Verdana"/>
          <w:sz w:val="20"/>
          <w:szCs w:val="20"/>
        </w:rPr>
        <w:t>Rozporządzenie w sprawie funkcjonowania Bazy danych o produktach i opakowaniach oraz o gospodarce odpadami (Dz.U.2020.1071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contextualSpacing/>
        <w:rPr/>
      </w:pPr>
      <w:r>
        <w:rPr>
          <w:rFonts w:cs="Verdana" w:ascii="Verdana" w:hAnsi="Verdana"/>
          <w:sz w:val="20"/>
          <w:szCs w:val="20"/>
        </w:rPr>
        <w:t>Rozporządzenie w sprawie dopuszczalnych sposobów i warunków unieszkodliwiania odpadów medycznych i weterynaryjnych (Dz.U.2016.1819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w sprawie katalogu odpadów (Dz.U.2020.10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w sprawie szczegółowego sposobu postępowania z odpadami medycznymi (Dz.U.2017.1975)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zgodnie z przepisami Ustawy z dnia 14 grudnia 2012 roku o odpadach (Dz.U.2021.779 t.j.) zobowiązany jest do unieszkodliwiania odpadów z uwzględnieniem hierarchii postępowania z odpadami, najbliżej miejsca ich powstawania lub na obszarze tego województwa, na którym zostały one wytworzone zgodnie z przepisami art. 20 ust. 1-6 w/w Ustawy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ie z przepisami ww. ustawy zabrania się unieszkodliwiania zakaźnych odpadów medycznych w inny sposób niż spalanie w spalarniach odpadów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y wymaga, żeby odpady odbierane przez Wykonawcę były transportowane/dostarczane do zakładu utylizacji bez przepakowywania, bądź dodatkowego opakowania. Zamawiający będzie przekazywał odpady odpowiednio opakowane. Odpady miękkie w workach foliowych jednorazowego użytku, a odpady o ostrych końcach w twardościennych pojemnikach jednorazowego użytku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soby odbierające odpady z terenu Zamawiającego muszą posiadać aktualne uprawnienia ADR lub uprawnienia równoważne, w przypadku ich braku lub wygaśnięcia Wykonawca ponosi odpowiedzialność za szkody przez nich wyrządzone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powiadomienia Zamawiającego o wygaśnięciu prawem uzyskanego zezwolenia na gospodarowanie przedmiotowymi odpadami, a jeśli tego nie uczyni, ponosi odpowiedzialność za ewentualne szkody wynikłe z tego tytułu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y wymaga kontenerów o pojemności w przedziale 1-2 m3 oraz ich odpowiednie oznakowanie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Kontenery zostaną ustawione w miejscach wskazanych przez Zamawiającego i używane będą wyłącznie do odbioru w nich odpadów Zamawiającego z grupy 18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odpowiada za stan techniczny kontenerów. Kontenery muszą posiadać następujące cechy użytkowe: gwarantować bezpieczne zamknięcie pojemnika w sposób uniemożliwiający otwarcie kontenera przez osoby nieupoważnione. Na kontenerze musi zostać umieszczona w widocznym miejscu trwała informacja o przeznaczeniu kontenera, to jest trwały graficzny symbol odpadu. Kontenery muszą być o gładkiej zmywalnej powierzchni umożliwiającej prawidłowe mycie i dezynfekcję, którą Wykonawca będzie przeprowadzał na bieżąco po każdorazowym wywozie odpadów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ponosi odpowiedzialności za uszkodzenie kontenera powstałe podczas transportu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do ograniczenia ilości odpadów w zależności od ich wytworzenia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możliwość dostawienia przez Wykonawcę dodatkowych kontenerów w przypadku zwiększonej ilości odpadów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dbiór odpadów medycznych z nieruchomości o adresie ul. Prądnicka 80 w Krakowie odbywać się będzie z pomieszczenia T–VIII przez 5 dni w tygodniu (to jest od poniedziałku do piątku) w godzinach 8:00-14:00. Odbiór odpadów medycznych z nieruchomości o adresie ul. Ułanów 29 w Krakowie odbywać się będzie z pomieszczeń Laboratorium w dni robocze (co do zasady poniedziałek - piątek) w godzinach 8:00-14:00. 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uporządkowania terenu wokół ustawionych kontenerów każdorazowo przy odbiorze odpadów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ystawia i dostarcza Zamawiającemu kwit wagowy potwierdzający wagę odebranych odpadów. 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wca wystawiać będzie fakturę na koniec miesiąca na podstawie kart przekazania odpadu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orazowo odbiór odpadów dokumentowany będzie w systemie BDO poprzez utworzenie, wygenerowanie i zatwierdzenie karty przekazania odpadu.</w:t>
      </w:r>
    </w:p>
    <w:sectPr>
      <w:type w:val="nextPage"/>
      <w:pgSz w:w="11906" w:h="16838"/>
      <w:pgMar w:left="1134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left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36:00Z</dcterms:created>
  <dc:creator>Stanisław Nowak</dc:creator>
  <dc:description/>
  <dc:language>en-US</dc:language>
  <cp:lastModifiedBy>Aneta Ambroży</cp:lastModifiedBy>
  <cp:lastPrinted>2025-03-12T07:46:00Z</cp:lastPrinted>
  <dcterms:modified xsi:type="dcterms:W3CDTF">2025-03-18T10:36:00Z</dcterms:modified>
  <cp:revision>2</cp:revision>
  <dc:subject/>
  <dc:title/>
</cp:coreProperties>
</file>