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INWESTYCYJ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ACH   ZARZĄDZANYCH PRZEZ KZGM W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-45421000-4 Stolarka okienna i drzwiow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usz Kobylińs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owych budowlany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ach zarządzanych przez KZG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kach  schodowych w  Katowicach z uwz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konstrukcj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klatki schodowych </w:t>
      </w:r>
      <w:r>
        <w:rPr>
          <w:rFonts w:cs="Arial" w:ascii="Arial" w:hAnsi="Arial"/>
          <w:bCs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TextBody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hd w:fill="FFFFFF" w:val="clear"/>
        </w:rPr>
      </w:pPr>
      <w:r>
        <w:rPr>
          <w:rFonts w:cs="Lato;sans-serif" w:ascii="Lato;sans-serif" w:hAnsi="Lato;sans-serif"/>
          <w:b/>
          <w:bCs/>
          <w:i w:val="false"/>
          <w:caps w:val="false"/>
          <w:smallCaps w:val="false"/>
          <w:color w:val="000000"/>
          <w:spacing w:val="0"/>
          <w:sz w:val="20"/>
          <w:shd w:fill="FFFFFF" w:val="clear"/>
        </w:rPr>
        <w:t>1.8 W przypadku rozbieżności podanych parametrów wyrobów budowlanych między STWiORB a przedmiarem robót, wiążące dla Wykonawcy są parametry podane w przedmiarze robót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hd w:fill="FFFFFF" w:val="clear"/>
        </w:rPr>
      </w:pPr>
      <w:r>
        <w:rPr>
          <w:rFonts w:cs="Arial-BoldMT;Arial" w:ascii="Arial-BoldMT;Arial" w:hAnsi="Arial-BoldMT;Arial"/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hd w:fill="FFFFFF" w:val="clear"/>
        </w:rPr>
      </w:pPr>
      <w:r>
        <w:rPr>
          <w:rFonts w:cs="Arial-BoldMT;Arial" w:ascii="Arial-BoldMT;Arial" w:hAnsi="Arial-BoldMT;Arial"/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rekonstrukcja  klatki  schodowej budynku przy </w:t>
      </w:r>
      <w:r>
        <w:rPr>
          <w:rFonts w:cs="Arial" w:ascii="Arial" w:hAnsi="Arial"/>
          <w:b/>
          <w:bCs/>
          <w:color w:val="000000"/>
          <w:sz w:val="20"/>
          <w:szCs w:val="20"/>
        </w:rPr>
        <w:t>ul. Zamenhofa 30D w  Katowicach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1. Ogólne zasady odbioru robót podano w ST „Wymagania ogólne”                                                        Kod CPV  45000000-7,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8.3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robó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strike/>
          <w:color w:val="000000"/>
          <w:sz w:val="20"/>
          <w:szCs w:val="20"/>
          <w:shd w:fill="FFFFFF" w:val="clear"/>
        </w:rPr>
        <w:t>dziennik budowy i książki obmiarów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ateriałów i wyrobów budowlan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zględem merytoryczny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stalenia podjęte w trakcie prac komisji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cenę wyników badań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 CPV  45421125-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wykonania i odbioru robót budowlanych polegające na wymianie części istniejącej stolarki okiennej drewnianej skrzynkowej na okna z PCV w  trakcie  remontów  klatek  schodowych 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są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okienn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rozbiórka zewnętrznych i wewnętrznych parapetów, zdjęcie skrzydeł okiennych, demontaż ościeżnic, przygotowanie otworu do montażu nowego okna, sprawdzenie wymiarów otworu, założenie na ościeżnicę systemowych kotew przewidzianych przez producenta okna, obsadz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j ościeżnicy lub ościeżnicy ze skrzydłami w otworze, dokonanie dokładnego ustawienia                 w poziomie i pionie, osadzenie  kołków mocujących  i  kotew, uszczelnienie osadzenia ościeżnicy pianką poliuretanową montażową oraz silikonem, wykonanie spadków pod parapety zewnętrzny               i wewnętrzne z zaprawy cementowej, wykonanie tynków uzupełniające kat. III z zaprawy cem.- wap. na ościeżach i ścianie, szpachlowanie naprawionych miejsc, wykonanie  i  montaż parapetów ,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okien drewnianych,              z przygotowaniem otworów, montażem nowej stolarki PCV, wykończeniem oraz innymi pracami dodatkowymi związanymi z wymianą oki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okien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 z PC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z PCV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pety wewnętrzne z konglomeratu, z zaślepkami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z PCV, pięciokomorowe, rozwieralno – uchylne, białe , o średnim współczynniku dla  szyb          U= 0,9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Okna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Arial Unicode MS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okien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 z PVC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Arial Unicode MS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3. Mocowanie 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eżnic okien z PVC.</w:t>
      </w:r>
      <w:r>
        <w:rPr>
          <w:rFonts w:cs="Arial" w:ascii="Arial" w:hAnsi="Arial"/>
          <w:sz w:val="20"/>
          <w:szCs w:val="20"/>
        </w:rPr>
        <w:t xml:space="preserve"> Producent okien dostarcza szczegółową instrukcję wbudowywania tych wyrobów, zawierającą między innymi zasady łączenia okien w zesta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z PVC będą wbudowywane w ścianach zewnętrznych murowanych 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do montażu i uszczelniania materiały powinny mieć atest Państwowego Zakładu Higien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ien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osadzenia podokienników (parapetów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 xml:space="preserve">ci wykonania osadzenia stolarki otworowej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od pionu lub poziomu nie może przekraczać 2 mm na 1 metr ościeżnicy, nie więcej jednak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mm na całą ościeżnicę.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obmiaru dla wykonania stolarki drzwiowej jest: m2 (metr kwadrat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ymi jednostkami są: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drzwi jest 1 szt. (sztuk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drzw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44211-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dbioru robót malarskich realizowanych w ramach remontów  klatek  schodowych 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Arial Unicode MS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nk mozaikowy – wykończenie lamperi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Arial Unicode MS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Arial Unicode MS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łożeniu posadzek  i  wykonaniu  innych  napra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Arial Unicode MS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Arial Unicode MS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Arial Unicode MS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Arial Unicode MS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Arial Unicode MS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TE1AA4230t00">
    <w:altName w:val="Times New Roman"/>
    <w:charset w:val="ee"/>
    <w:family w:val="auto"/>
    <w:pitch w:val="default"/>
  </w:font>
  <w:font w:name="Lato">
    <w:altName w:val="sans-serif"/>
    <w:charset w:val="ee"/>
    <w:family w:val="auto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3.15pt;mso-wrap-distance-left:0pt;mso-wrap-distance-right:0pt;mso-wrap-distance-top:0pt;mso-wrap-distance-bottom:0pt;margin-top:0.05pt;mso-position-vertical-relative:text;margin-left:213.6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1:00Z</dcterms:created>
  <dc:creator>kzgm katowice</dc:creator>
  <dc:description/>
  <dc:language>en-US</dc:language>
  <cp:lastModifiedBy/>
  <cp:lastPrinted>2013-09-30T12:22:00Z</cp:lastPrinted>
  <dcterms:modified xsi:type="dcterms:W3CDTF">2025-03-25T07:25:14Z</dcterms:modified>
  <cp:revision>8</cp:revision>
  <dc:subject/>
  <dc:title>SEKOspec</dc:title>
</cp:coreProperties>
</file>