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20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1" w:name="_Hlk63004032"/>
      <w:bookmarkStart w:id="2" w:name="_Hlk60047166"/>
      <w:bookmarkEnd w:id="1"/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4 r. poz. 1320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dotyczących ukarania za wykroczenie, za które wymierzone karę ograniczenia wolności lub karę grzywny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165" w:footer="4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inline distT="0" distB="0" distL="0" distR="0">
              <wp:extent cx="5761990" cy="9048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62160" cy="90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1.3pt;width:453.65pt;height:71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8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5:00Z</dcterms:created>
  <dc:creator>Marlena Olszewska</dc:creator>
  <dc:description/>
  <cp:keywords/>
  <dc:language>en-US</dc:language>
  <cp:lastModifiedBy>Akasprzyk</cp:lastModifiedBy>
  <dcterms:modified xsi:type="dcterms:W3CDTF">2025-04-11T08:11:00Z</dcterms:modified>
  <cp:revision>16</cp:revision>
  <dc:subject/>
  <dc:title/>
</cp:coreProperties>
</file>