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512652427"/>
      <w:bookmarkStart w:id="2" w:name="__Fieldmark__0_1512652427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512652427"/>
      <w:bookmarkStart w:id="4" w:name="__Fieldmark__1_1512652427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1:04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