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52. Most sufitowy 1 stanowiskowy o długości 2500 mm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st zawieszony na kolumnach nośnych montowanych do sufitu - poprzez prostopadłościenny pionowy profil aluminiowy – w każdym profilu seperowane kanały dla gazów i elektryki. Profile lakierowane. Przewody gazowe i elektryczne doprowadzające media łączone w przestrzeni serwisowej pod sufitem.  Profil z zaokrąglonymi krawędziami. Nie dopuszcza się krawędzi ostrych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ost zawieszony na minimum 2 kolumnach nośnych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anel - most w wykonaniu dwustronnym – możliwość montażu gniazd z przodu jak również z tyłu panelu, wykonany z aluminium lakierowanego na kolor RAL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żliwość wyboru kolorystyki z palety RAL wybranych części mos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ożliwość wyboru przez użytkowników i ustalenia odległości belki mostu od podłog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lka główna z profilu wykonanego z aluminium w kształcie ściętym umożliwiającym zamocowanie gniazd elektrycznych i gazowych pod kątem 45° (+/- 5°) w stosunku do płaszczyzny podłogi. Taka konstrukcja umożliwia łatwe użytkowanie gniazd przez personel. Krawędzie belki głównej zaokrąglone. Nie dopuszcza się krawędzi ostr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lka główna posiadająca maskownice na jej zakończeniu – maskownice obłe zaokrąglone wykonane z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lka główna mostu posiadająca odseperowane kanały dla gazów i elektryki. Wymiary belki: szerokość maksymalnie 400 mm, wysokość maksymalnie 2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umny sufitowe wyposażone w osłony tworzywowe posiadające obły kształt zakrywające miejsce łączenia z płytą strop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Łatwe utrzymanie czystości; powierzchnie gładkie, bez wystających elementów, kształty zaokrąglone bez ostrych krawędzi i kantów.  Front panelu, mostu bez widocznych śrub, nakrętek itp. Panel medyczny odporny na płynne środki dezynfekcyjn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lka główna posiadająca na całej długości od dołu wbudowaną prowadnicę jezdną dla wózków i innego wyposażenia – prowadnica zintegrowana konstrukcyjnie z belką – nie wystająca poza obrys profil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strukcja mostu modułowa z możliwością rozbudowy mostu w przyszłości o dodatkowe elementy wyposażenia: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uchwyty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półk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szuflady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wózk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z dokonywania przeróbek i wymiany element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Wyposażenie mostu na jedno stanowisko – należy powielić na wymaganą ilość stanowis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etlenie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etlenie nocne ledowe o mocy min. 1,2 W umieszczone w profilach pionowych (kolumnach nośnych) w kolorze niebieskim lub zielonym – oświetlenie montowane w każdej kolumnie – min 1 punkt na jedno stanowisk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oświetlenie miejscowe ledowe o mocy min. 1x8W i strumieniu min. 1200 lm – oświetlenie montowane od czoła belki głównej na płaszczyźnie pochylonej profilu, zabezpieczone poprzez osłonę typu plexi lub szkło bezpieczne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etlenie ogólne ledowe o mocy min. 1x12W i strumieniu min. 1800 lm – oświetlenie montowane na płaszczyźnie górnej profilu belki głównej skierowane do góry zapobiegające oślepianiu pacjentów, zabezpieczone poprzez osłonę plexi lub szkło bezpieczn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dwójny włącznik do oświetlenia miejscowego i ogólnego umieszczony w panelu mostu od strony front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jedynczy niezależny włącznik do oświetlenia nocnego umieszczony w panelu mostu od strony fron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Łączność i przesyłanie danych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 x gniazdo teleinformatyczne do przesyłu danych typ RJ45 cat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niazda elektryczne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 x gniazdo elektryczne 230V/50Hz (gniazda dzielone na kolory: biały, zielony, czerwon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2 x gniazdo ekwipotencjaln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niazda rozmieszczone symetrycznie po 6 szt. gniazd elektrycznych i po 6 sztuk gniazd ekwipotencjalnych na każdej ze stron tj. monitoringu- wentylacji oraz stronie infuzyjne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stka wyposażona  w gniazda gazów medycznych (standard AGA) umieszczone na froncie panelu, na płaszczyźnie pochylonej w stosunku do podłogi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 x gniazdo gazów medycznych O2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 x gniazdo gazów medycznych próżnia VAC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x gniazdo gazów medycznych spr. powietrze AI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unkty poboru gazów medycznych rozmieszczone symetrycznie na każdej ze stron tj. 1 x O2, 1 x VAC, 1 x AIR po stronie monitoringu- wentylacji oraz 1 x O2, 1 x VAC, 1 x AIR po stronie infuzyjnej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 każdego rodzaju z gazów manometr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zelkie naprawy i konserwacja dokonywane przy punktach poboru gazów medycznych wraz z ich ewentualna wymianą mają być dokonywane od strony frontow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niazda oznaczone kolorystycznie oraz oznaczone znakiem 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 x Przesuwno-obrotowy wózek o szerokości min. 500 mm strony monitoringu wyposażony w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x pionowy drążek (rury nośne) dł. Min. 1300 mm i średnicy min. 35 mm do zamocowania półek i wyposażenia dodatkoweg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x półka z materiału kompozytowego bakteriobójczego  z możliwością regulacji bezstopniowej wysokości na drążkach o wymiarach  (+/- 5%) 460 mm x 420mm, materiał półki kompozytowy całkowicie gładki zapobiegający ogniskowaniu się bakteri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x półka z materiału kompozytowego bakteriobójczego o wymiarach  (+/- 5%) 460 mm x 420mm z szufladą z możliwością regulacji bezstopniowej wysokości na drążkach o głębokości min. 80 mm o wymiarze wewnętrznym min. 320 mm x 320mm (wymiar liczony jako najwęższa szerokość i głębokość szuflady) , materiał półki kompozytowy całkowicie gładki zapobiegający ogniskowaniu się bakterii, front szuflady także wykonany z materiału kompozytowego bakteriobójczego całkowicie gładkiego z profilowanym wycięciem służącym za uchwyt – nie dopuszcza się uchwytów wystających poza czoło szuflady ani uchwytów wpuszczanych w czoło szuflad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uflada z mechanizmem samodomykający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rawędzie szuflady zaokrąglone – nakładki zaokrąglone zlicowane z powierzchnią ścianek szuflady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ółki wyposażone w szyny boczne do montażu wyposażenia dodatkowego – szyny boczne o wymiarach 25 x 10 mm i długości min. 40 cm oraz dopuszczalnym obciążeniu min. 10 k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yna sprzętowa podwójna do montażu wyposażenia dodatkowego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Wymagani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dźwig półki min. 45 kg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źwig wózka min. 150 k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akres obrotu wózka 360 °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hamulec cierny poziomego przesuwu wózka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ółki, szuflady, szyny sprzętowe montowane poprzez zaciski do rur nośnych umożliwiające ich płynną regulację wysokości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chwyty na pompy infuzyjne, wieszak kroplówki, rury nośne wózków wykonane ze stali nierdzew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1 x Przesuwno-obrotowy wózek o szerokości min. 500 mm strony infuzji wyposażony w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x pionowy drążek (rury nośne) dł. Min. 1300 mm i średnicy min. 35 mm do zamocowania półek i wyposażenia dodatkoweg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 x półka z materiału kompozytowego bakteriobójczego z możliwością regulacji bezstopniowej wysokości na drążkach o wymiarach  (+/- 5%) 460 mm x 420mm, materiał półki kompozytowy całkowicie gładki zapobiegający ogniskowaniu się bakteri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x półka z materiału kompozytowego bakteriobójczego o wymiarach  (+/- 5%) 460 mm x 420mm z szufladą z możliwością regulacji bezstopniowej wysokości na drążkach o głębokości min. 80 mm o wymiarze wewnętrznym min. 320 mm x 320mm (wymiar liczony jako najwęższa szerokość i głębokość szuflady) , materiał półki kompozytowy całkowicie gładki zapobiegający ogniskowaniu się bakterii, front szuflady także wykonany z materiału kompozytowego bakteriobójczego całkowicie gładkiego z profilowanym wycięciem służącym za uchwyt – nie dopuszcza się uchwytów wystających poza czoło szuflady ani uchwytów wpuszczanych w czoło szuflad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ółka wyposażone w szyny boczne do montażu wyposażenia dodatkowego – szyny boczne o wymiarach 25 x 10 mm i długości min. 40 cm oraz dopuszczalnym obciążeniu min. 10 k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x wieszak kroplówki profilowany zakończony 4 haczykami z tworzywa lub ze stali nierdzewnej o obciążalności każdego z haczyków min. 4 kg z uchwytem mocującym w postaci wygodnego pokrętła dociskowego umożliwiającego bezproblemową obsługę w przypadku gdy są zawieszone płyny infuzyjn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x wieszak pomp infuzyjnych o długości min. 70 cm i średnicy min. 25 mm oraz obciążalności min. 30 kg z uchwytem mocującym w postaci wygodnego pokrętła dociskowego umożliwiającego bezproblemową obsługę w przypadku gdy są zawieszone pompy infuzyjn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 x kosz na cewniki o wymiarach minimalnych (gł. x szer. x wys.)  - 10x10x 50 cm – wykonany z drutu ze stali nierdzewnej o przekroju min. 1,5 mm, oczka o wymiarach maks. 2x3 cm z uchwytem mocującym na listwę wykonanym z tworzywowa posiadającego funkcję automatycznego zacisku oraz automatycznego zwalniania po naciśnięciu jednego przycisku – nie dopuszcza się uchwytów przykręcanych na listwę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Wymagani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dźwig półki min. 45 kg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akres obrotu wózka 360 °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źwig wózka min. 150 k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hamulec cierny poziomego przesuwu wózka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ółki, szuflady, szyny sprzętowe montowane poprzez zaciski do rur nośnych umożliwiające ich płynną regulację wysokości 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chwyty na pompy infuzyjne, wieszak kroplówki, rury nośne wózków wykonane ze stali nierdzew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rób klasy II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ertyfikat ISO 9001 oraz 13485:2016 dla producenta – dokumenty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klaracja zgodności CE wydana przez producenta 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rób zgodny z dyrektywą 93/42/EEC – dołączyć do oferty dokument potwierdzający z niezależnej jednostki notyfikowa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rmowe materiały informacyjnej w języku polskim potwierdzające spełnienie parametrów oferowanych wyrobów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amawiający zastrzega sobie prawo do wezwania oferenta celem prezentacji oferowanego wyroby w przypadku wątpliwości oraz niejasności co do oferowanych parametrów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pewnienie przez Producenta lub autoryzowanego dystrybutora dostępności części zamiennych przez okres min.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pewnienie przez autoryzowanego dystrybutora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0"/>
          <w:szCs w:val="20"/>
        </w:rPr>
        <w:t>parametr oferowany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58:00Z</dcterms:created>
  <dc:creator/>
  <dc:description/>
  <cp:keywords/>
  <dc:language>en-US</dc:language>
  <cp:lastModifiedBy/>
  <dcterms:modified xsi:type="dcterms:W3CDTF">2021-12-16T08:08:00Z</dcterms:modified>
  <cp:revision>1</cp:revision>
  <dc:subject/>
  <dc:title/>
</cp:coreProperties>
</file>