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0. Śluza przekładcza pacjent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luza stała wbudowana w ścianę umożliwiająca przekładanie pacjenta z korytarza na blok operacyj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jąca ok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wyposażeniu dwa piloty przewodowe i dwa piloty bezprzewodow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luza wykonana ze stali nierdzew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waryjny system uruchamiania w przypadku awari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cisk bezpieczeństwa – natychmiastowe zatrzyma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uszczalna waga pacjenta min. 18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0"/>
          <w:szCs w:val="20"/>
        </w:rPr>
        <w:t>parametr oferowany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0:00Z</dcterms:created>
  <dc:creator/>
  <dc:description/>
  <cp:keywords/>
  <dc:language>en-US</dc:language>
  <cp:lastModifiedBy/>
  <dcterms:modified xsi:type="dcterms:W3CDTF">2022-01-08T15:18:00Z</dcterms:modified>
  <cp:revision>1</cp:revision>
  <dc:subject/>
  <dc:title/>
</cp:coreProperties>
</file>