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SUKCESYWNA</w:t>
      </w:r>
      <w:r>
        <w:rPr>
          <w:rFonts w:cs="Arial" w:ascii="Arial" w:hAnsi="Arial"/>
          <w:b/>
        </w:rPr>
        <w:t xml:space="preserve"> DOSTAWA PRZEZ OKRES 12 MIESIĘCY MATERIAŁÓW EKSPLOATACYJNYCH DO URZĄDZEŃ BIUROWYCH,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32/2025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5-05-21T09:31:00Z</dcterms:modified>
  <cp:revision>21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