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PIS TECHNICZNY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 xml:space="preserve">DO PROEJKTU WYKONAWCZEGO BUDOWY </w:t>
      </w:r>
    </w:p>
    <w:p>
      <w:pPr>
        <w:pStyle w:val="Heading"/>
        <w:rPr/>
      </w:pPr>
      <w:r>
        <w:rPr/>
        <w:t>ul. Kusocińskiego w Strzyżowie w km 0+002,73</w:t>
      </w:r>
      <w:r>
        <w:rPr>
          <w:rFonts w:cs="Arial"/>
        </w:rPr>
        <w:t>÷</w:t>
      </w:r>
      <w:r>
        <w:rPr/>
        <w:t>0+321,00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/>
        <w:t>PODSTAWA OPRACOWANIA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spacing w:lineRule="auto" w:line="360"/>
        <w:ind w:left="908" w:hanging="45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mowa z Inwestorem</w:t>
      </w:r>
    </w:p>
    <w:p>
      <w:pPr>
        <w:pStyle w:val="Heading"/>
        <w:numPr>
          <w:ilvl w:val="0"/>
          <w:numId w:val="1"/>
        </w:numPr>
        <w:spacing w:lineRule="auto" w:line="360"/>
        <w:ind w:left="908" w:hanging="454"/>
        <w:jc w:val="both"/>
        <w:rPr/>
      </w:pPr>
      <w:r>
        <w:rPr>
          <w:b w:val="false"/>
          <w:sz w:val="22"/>
        </w:rPr>
        <w:t>Mapa do celów projektowych  w skali 1:500</w:t>
      </w:r>
    </w:p>
    <w:p>
      <w:pPr>
        <w:pStyle w:val="Heading"/>
        <w:numPr>
          <w:ilvl w:val="0"/>
          <w:numId w:val="1"/>
        </w:numPr>
        <w:spacing w:lineRule="auto" w:line="360"/>
        <w:ind w:left="908" w:hanging="45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zgodnienia branżowe i programowe z Inwestorem.</w:t>
      </w:r>
    </w:p>
    <w:p>
      <w:pPr>
        <w:pStyle w:val="Heading"/>
        <w:numPr>
          <w:ilvl w:val="0"/>
          <w:numId w:val="1"/>
        </w:numPr>
        <w:spacing w:lineRule="auto" w:line="360"/>
        <w:ind w:left="908" w:hanging="45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stawa z dnia 7 lipca 1994 – Prawo Budowlane – (Dz.U. 106 z 2000 r. Poz. 1126 – z późn. zmian.)</w:t>
      </w:r>
    </w:p>
    <w:p>
      <w:pPr>
        <w:pStyle w:val="Heading"/>
        <w:numPr>
          <w:ilvl w:val="0"/>
          <w:numId w:val="1"/>
        </w:numPr>
        <w:spacing w:lineRule="auto" w:line="360"/>
        <w:ind w:left="908" w:hanging="45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ozporządzenie M.T.i G.M. z dnia2 marca 1999 r. (Dz.U. Nr 43 poz. 430)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 w:val="false"/>
          <w:b w:val="false"/>
          <w:sz w:val="22"/>
        </w:rPr>
      </w:pPr>
      <w:r>
        <w:rPr/>
        <w:t>ZAKRES OPRACOWANIA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ind w:firstLine="42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iniejsze opracowanie obejmuje wykonanie budowy drogi gminnej klasy D – ul. Kusocińskiego o długości 318,27 m (z włączeniem do ul. Sportowej) wraz z jednostronnym chodnikiem dla pieszych oraz włączenia ul. Wilczaka o długości 52,95 m i dojazdu do działek o nr ewid.: 162/22; 162/23; 162/24; 162/35 i 162/37 o długości 55,0 m. W zakres projektu wchodzi wykonanie konstrukcji i nawierzchni jezdni i chodnika, wykonanie systemu odwodnienia wgłębnego (kanalizacji deszczowej) oraz zabezpieczenie i przebudowa istniejących sieci infrastruktury podziemnej.</w:t>
      </w:r>
    </w:p>
    <w:p>
      <w:pPr>
        <w:pStyle w:val="Heading"/>
        <w:ind w:left="426" w:firstLine="42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 w:val="false"/>
          <w:b w:val="false"/>
          <w:sz w:val="22"/>
        </w:rPr>
      </w:pPr>
      <w:r>
        <w:rPr/>
        <w:t>STAN ISTNIEJĄCY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</w:rPr>
        <w:t>Przedmiotowa ulica (droga dojazdowa), zlokalizowana jest w części północno-zachodniej Strzyżowa w sąsiedztwie ul. Sportowej w terenie pagórkowatym, zabudowanym i uzbrojonym jak na dołączonym planie sytuacyjnym w skali 1:500, obejmuje działki gruntowe o numerach: 190; 145/14; 145/16; 162/33; 162/36; 164/19; 164/20; 1911/2; 1935/1 w obrębie 01 Strzyżów. Rzędne terenu zawierają się w przedziale 253,7÷261,2 m n.p.m. Na odcinku przeznaczonym do wykonania robót ul. Kusocińskiego posiada nawierzchnię częściowo utwardzoną betonowymi płytami drogowymi (od ul. Sportowej do ul. Wilczaka) o szerokości ok 3,0 m, a częściowo gruntową (od km 0+200 do km 0+321). Obecnie droga posiada nieregularny przekrój szlakowy z obustronnymi poboczami ziemnymi  bez rowów przydrożnych. Wody opadowe z jezdni odprowadzane są powierzchniowo na zbocze stoku. Na długości projektowanej przebudowy występują zjazdy indywidualne do kilku posesji. Połączenie ulicy Kusocińskiego z układem komunikacyjnym miasta Strzyżowa, stanowi zjazd przez chodnik na ul. Sportową i przejazd do ul. Wilczaka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Teren znajduje się poza obszarami górniczymi i nie jest narażony na niebezpieczeństwo powodzi oraz na osuwanie się mas ziemnych.</w:t>
      </w:r>
    </w:p>
    <w:p>
      <w:pPr>
        <w:pStyle w:val="Heading"/>
        <w:spacing w:lineRule="auto" w:line="360"/>
        <w:ind w:left="425"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 w:val="false"/>
          <w:b w:val="false"/>
          <w:sz w:val="22"/>
        </w:rPr>
      </w:pPr>
      <w:r>
        <w:rPr/>
        <w:t>STAN PROJEKTOWANY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owym celem budowy ul. Kusocińskiego jest poprawa warunków użytkowania poprzez wykonanie nawierzchni bitumicznej i uporządkowanie systemu odwodnienia drogi.  W zakres inwestycji wchodzi wykonanie warstw konstrukcyjnych i nawierzchni jezdni o szerokości 6,0 m oraz chodnika o szerokości 2,0 m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stawowe parametry drog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120" w:after="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Klasa techniczna</w:t>
        <w:tab/>
        <w:tab/>
        <w:tab/>
        <w:t xml:space="preserve">- 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ategoria ruchu </w:t>
        <w:tab/>
        <w:tab/>
        <w:tab/>
        <w:t>- KR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ędkość projektowa</w:t>
        <w:tab/>
        <w:tab/>
        <w:tab/>
        <w:t>- 30 km/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ciążenie </w:t>
        <w:tab/>
        <w:tab/>
        <w:tab/>
        <w:tab/>
        <w:t>- 100 kN/o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wierzchnia</w:t>
        <w:tab/>
        <w:t xml:space="preserve">     </w:t>
        <w:tab/>
        <w:tab/>
        <w:tab/>
        <w:t xml:space="preserve">- bitumicz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zerokość jezdni  </w:t>
        <w:tab/>
        <w:t xml:space="preserve"> </w:t>
        <w:tab/>
        <w:tab/>
        <w:t xml:space="preserve">- 6,0 m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odnik</w:t>
        <w:tab/>
        <w:tab/>
        <w:tab/>
        <w:tab/>
        <w:t>- 2,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krawężniki betonowe</w:t>
        <w:tab/>
        <w:tab/>
        <w:tab/>
        <w:t>- 15x30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aski ziemne</w:t>
        <w:tab/>
        <w:tab/>
        <w:tab/>
        <w:tab/>
        <w:t>- 2x0,5 m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boty drogowe:</w:t>
      </w:r>
    </w:p>
    <w:p>
      <w:pPr>
        <w:pStyle w:val="Normal"/>
        <w:spacing w:lineRule="auto" w:line="360" w:before="120" w:after="12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akresie robót drogowych wykonana zostanie rozbiórka istniejącej nawierzchni z płyt drogowych oraz fragmentu chodnika wzdłuż ul. Sportowej</w:t>
      </w:r>
      <w:r>
        <w:rPr>
          <w:rFonts w:cs="Arial" w:ascii="Arial" w:hAnsi="Arial"/>
          <w:sz w:val="22"/>
          <w:szCs w:val="22"/>
        </w:rPr>
        <w:t>. Następnie przewiduje się wykonanie robót ziemnych związanych z korytowaniem podłoża pod warstwy konstrukcyjne jezdni. Warstwy konstrukcyjne jezdni zostaną ułożone w obrębie krawężników betonowych o wym. 15x30 cm, ustawionych na ławie betonowej z oporem. Zabezpieczenie chodnika stanowić będzie obrzeże betonowe o wym. 8x30 cm na ławie betonowej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Projektowany odcinek zapewnia obsługę zabudowy jednorodzinnej o natężeniu ruchu KR2, zatem przewidziano wykonanie nawierzchni bitumicznej o następującej konstrukcji:</w:t>
      </w:r>
    </w:p>
    <w:p>
      <w:pPr>
        <w:pStyle w:val="Tekstpodstawowy2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tLeast" w:line="360" w:before="0" w:after="0"/>
        <w:ind w:left="1276" w:right="-108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4 cm – warstwa ścieralna nawierzchni z AC 11S 50/70, </w:t>
      </w:r>
    </w:p>
    <w:p>
      <w:pPr>
        <w:pStyle w:val="Tekstpodstawowy2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tLeast" w:line="360" w:before="0" w:after="0"/>
        <w:ind w:left="1276" w:right="-108" w:hanging="709"/>
        <w:jc w:val="both"/>
        <w:rPr/>
      </w:pPr>
      <w:r>
        <w:rPr>
          <w:rFonts w:cs="Arial" w:ascii="Arial" w:hAnsi="Arial"/>
          <w:sz w:val="22"/>
          <w:szCs w:val="22"/>
        </w:rPr>
        <w:t>7 cm – warstwa wiążąca nawierzchni z AC 16W 50/70,</w:t>
      </w:r>
    </w:p>
    <w:p>
      <w:pPr>
        <w:pStyle w:val="Tekstpodstawowy2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tLeast" w:line="360" w:before="0" w:after="0"/>
        <w:ind w:left="1276" w:right="-108" w:hanging="709"/>
        <w:jc w:val="both"/>
        <w:rPr/>
      </w:pPr>
      <w:r>
        <w:rPr>
          <w:rFonts w:cs="Arial" w:ascii="Arial" w:hAnsi="Arial"/>
          <w:sz w:val="22"/>
          <w:szCs w:val="22"/>
        </w:rPr>
        <w:t>20 cm – podbudowa z kruszywa łamanego 0/31,5 mm stabilizowanego mech.</w:t>
      </w:r>
    </w:p>
    <w:p>
      <w:pPr>
        <w:pStyle w:val="TextBodyIndent"/>
        <w:spacing w:lineRule="auto" w:line="360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Z uwagi na występowanie w obrębie drogi gruntów wysadzinowych, zaliczonych do grupy nośności G3 (przy występowaniu przeciętnych warunków wodnych), przewidziano wykonanie pod konstrukcją jezdni drogowej warstwy z kruszywa naturalnego 0/63 mm, stabilizowanego cementem o Rm=2,5 MPa, grubości 15 cm.</w:t>
      </w:r>
    </w:p>
    <w:p>
      <w:pPr>
        <w:pStyle w:val="TextBodyInden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em ostatecznie konstrukcja jezdni przedstawia się następująco:</w:t>
      </w:r>
    </w:p>
    <w:p>
      <w:pPr>
        <w:pStyle w:val="Tekstpodstawowy2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tLeast" w:line="360" w:before="0" w:after="0"/>
        <w:ind w:left="1276" w:right="-108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4 cm – warstwa ścieralna nawierzchni z AC 11S 50/70, </w:t>
      </w:r>
    </w:p>
    <w:p>
      <w:pPr>
        <w:pStyle w:val="Tekstpodstawowy2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tLeast" w:line="360" w:before="0" w:after="0"/>
        <w:ind w:left="1276" w:right="-108" w:hanging="709"/>
        <w:jc w:val="both"/>
        <w:rPr/>
      </w:pPr>
      <w:r>
        <w:rPr>
          <w:rFonts w:cs="Arial" w:ascii="Arial" w:hAnsi="Arial"/>
          <w:sz w:val="22"/>
          <w:szCs w:val="22"/>
        </w:rPr>
        <w:t>7 cm – warstwa wiążąca nawierzchni z AC 16W 50/70,</w:t>
      </w:r>
    </w:p>
    <w:p>
      <w:pPr>
        <w:pStyle w:val="Tekstpodstawowy2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tLeast" w:line="360" w:before="0" w:after="0"/>
        <w:ind w:left="1276" w:right="-108" w:hanging="709"/>
        <w:jc w:val="both"/>
        <w:rPr/>
      </w:pPr>
      <w:r>
        <w:rPr>
          <w:rFonts w:cs="Arial" w:ascii="Arial" w:hAnsi="Arial"/>
          <w:sz w:val="22"/>
          <w:szCs w:val="22"/>
        </w:rPr>
        <w:t>20 cm – podbudowa z kruszywa łamanego 0/31,5 mm stabilizowanego mech.</w:t>
      </w:r>
    </w:p>
    <w:p>
      <w:pPr>
        <w:pStyle w:val="Tekstpodstawowy2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1276" w:leader="none"/>
        </w:tabs>
        <w:autoSpaceDE w:val="false"/>
        <w:spacing w:lineRule="atLeast" w:line="360" w:before="0" w:after="0"/>
        <w:ind w:left="567" w:right="-1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15 cm – warstwa krusz. natur. 0/63 stab. cementem o Rm=2,5 MPa.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ab/>
        <w:t>46 cm – łączni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firstLine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Trasa drogi w planie dopasowana jest sytuacyjnie do ukształtowania granic i zagospodarowania działek przylegających do „pasa drogowego”. Oś projektowanej drogi </w:t>
      </w:r>
      <w:r>
        <w:rPr>
          <w:rFonts w:cs="Arial" w:ascii="Arial" w:hAnsi="Arial"/>
          <w:sz w:val="22"/>
          <w:szCs w:val="22"/>
        </w:rPr>
        <w:t xml:space="preserve">przebiega wzdłuż trzech odcinków prostoliniowych (W-1÷W-6), połączonych dwoma łukami poziomymi: W-2 i W-5 </w:t>
      </w:r>
      <w:r>
        <w:rPr>
          <w:rFonts w:cs="Arial" w:ascii="Arial" w:hAnsi="Arial"/>
          <w:bCs/>
          <w:sz w:val="22"/>
          <w:szCs w:val="22"/>
        </w:rPr>
        <w:t>o następujących parametrach technicznych: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  <w:tab w:val="left" w:pos="5103" w:leader="none"/>
          <w:tab w:val="left" w:pos="6663" w:leader="none"/>
          <w:tab w:val="left" w:pos="7200" w:leader="none"/>
        </w:tabs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-2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α=37º46’; </w:t>
        <w:tab/>
        <w:t xml:space="preserve">R=100 m; </w:t>
        <w:tab/>
        <w:t>T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=34,20 m; </w:t>
        <w:tab/>
        <w:t>L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 xml:space="preserve">=65,91 m; </w:t>
        <w:tab/>
        <w:t>i=2,0%;</w:t>
        <w:tab/>
        <w:t xml:space="preserve">B=5,69 m,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  <w:tab w:val="left" w:pos="4536" w:leader="none"/>
          <w:tab w:val="left" w:pos="6663" w:leader="none"/>
          <w:tab w:val="left" w:pos="7200" w:leader="none"/>
        </w:tabs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KŁ: km 0+000,98 </w:t>
        <w:tab/>
        <w:t>ŚŁK: km 0+033,935</w:t>
        <w:tab/>
        <w:t>KŁK: km 0+066,89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  <w:tab w:val="left" w:pos="5103" w:leader="none"/>
          <w:tab w:val="left" w:pos="6663" w:leader="none"/>
          <w:tab w:val="left" w:pos="7200" w:leader="none"/>
        </w:tabs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-5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α=25º58’; </w:t>
        <w:tab/>
        <w:t xml:space="preserve">R=180 m; </w:t>
        <w:tab/>
        <w:t>T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=41,50 m; </w:t>
        <w:tab/>
        <w:t>L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 xml:space="preserve">=81,58 m; </w:t>
        <w:tab/>
        <w:t>i=0,0%;</w:t>
        <w:tab/>
        <w:t xml:space="preserve">B=4,72 m,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  <w:tab w:val="left" w:pos="4536" w:leader="none"/>
          <w:tab w:val="left" w:pos="6663" w:leader="none"/>
          <w:tab w:val="left" w:pos="7200" w:leader="none"/>
        </w:tabs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KŁ: km 0+239,42 </w:t>
        <w:tab/>
        <w:t>ŚŁK: km 0+280,21</w:t>
        <w:tab/>
        <w:t>KŁK: km 0+321,00.</w:t>
      </w:r>
    </w:p>
    <w:p>
      <w:pPr>
        <w:pStyle w:val="Normal"/>
        <w:spacing w:lineRule="auto" w:line="360" w:before="240" w:after="0"/>
        <w:ind w:firstLine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upełnieniem sieci komunikacyjnej będzie wykonanie połączenia istniejącego odcinka ul. Wilczaka z projektowaną ul. Kusocińskiego poprzez odcinek (W-4</w:t>
      </w:r>
      <w:r>
        <w:rPr>
          <w:rFonts w:cs="Arial" w:ascii="Arial" w:hAnsi="Arial"/>
          <w:sz w:val="22"/>
          <w:szCs w:val="22"/>
        </w:rPr>
        <w:t xml:space="preserve">÷W-8) </w:t>
      </w:r>
      <w:r>
        <w:rPr>
          <w:rFonts w:cs="Arial" w:ascii="Arial" w:hAnsi="Arial"/>
          <w:bCs/>
          <w:sz w:val="22"/>
          <w:szCs w:val="22"/>
        </w:rPr>
        <w:t>o łącznej długości 52,95 m. Na długości tego odcinka przewidziano jeden łuk poziomy W-7 o następujących parametrach: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  <w:tab w:val="left" w:pos="5103" w:leader="none"/>
          <w:tab w:val="left" w:pos="6663" w:leader="none"/>
          <w:tab w:val="left" w:pos="7200" w:leader="none"/>
        </w:tabs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-7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α=36º50’; </w:t>
        <w:tab/>
        <w:t xml:space="preserve">R=50 m; </w:t>
        <w:tab/>
        <w:t>T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=16,65 m; </w:t>
        <w:tab/>
        <w:t>L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 xml:space="preserve">=32,14 m; </w:t>
        <w:tab/>
        <w:t>i=2,0%;</w:t>
        <w:tab/>
        <w:t xml:space="preserve">B=2,70 m,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  <w:tab w:val="left" w:pos="4536" w:leader="none"/>
          <w:tab w:val="left" w:pos="6663" w:leader="none"/>
          <w:tab w:val="left" w:pos="7200" w:leader="none"/>
        </w:tabs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KŁ: km 0+021,35 </w:t>
        <w:tab/>
        <w:t>ŚŁK: km 0+037,42</w:t>
        <w:tab/>
        <w:t>KŁK: km 0+053,49.</w:t>
      </w:r>
    </w:p>
    <w:p>
      <w:pPr>
        <w:pStyle w:val="Normal"/>
        <w:spacing w:lineRule="auto" w:line="360" w:before="240" w:after="0"/>
        <w:ind w:firstLine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jazd z ul. Kusocińskiego do działek o nr ewid.: 162/22; 162/23; 162/24; 162/35 i 162/37 został zaprojektowany jako odcinek prostoliniowy pomiędzy wierzchołkami W</w:t>
        <w:noBreakHyphen/>
        <w:t>3</w:t>
      </w:r>
      <w:r>
        <w:rPr>
          <w:rFonts w:cs="Arial" w:ascii="Arial" w:hAnsi="Arial"/>
          <w:sz w:val="22"/>
          <w:szCs w:val="22"/>
        </w:rPr>
        <w:t>÷W</w:t>
        <w:noBreakHyphen/>
        <w:t>3’, wpisany w ukształtowanie działki gruntowej pasa drogowego.</w:t>
      </w:r>
    </w:p>
    <w:p>
      <w:pPr>
        <w:pStyle w:val="Normal"/>
        <w:spacing w:lineRule="auto" w:line="360" w:before="240" w:after="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sokościowo niweleta ul. Kusocińskiego dostosowana jest w ukształtowanie terenu i dowiązana do rzędnych krawędzi jezdni ul. Sportowej a połączenie z ul. Wilczaka do  rzędnej nawierzchni jej jezdni bitumicznej. </w:t>
      </w:r>
      <w:r>
        <w:rPr>
          <w:rFonts w:cs="Arial" w:ascii="Arial" w:hAnsi="Arial"/>
          <w:sz w:val="22"/>
          <w:szCs w:val="22"/>
        </w:rPr>
        <w:t>Maksymalne pochylenie podłużne niwelety ul. Kusocińskiego wynosi 6,9% na odcinku o długości ok 85 m. Pochylenie niwelety na pozostałym odcinku zawiera się w przedziale 2,2÷2,6%. W niweletę odcinka ulicy wpisano jeden pionowy łuk wklęsły o promieniu 500 m i długości całkowitej 46,97 m oraz 2 łuki pionowe wypukłe o promieniach odpowiednio: 500 m – dł. całk. 23,90 m i 675 m – dł. całk. 127,16 m. Na odcinku włączeniowym ul. Wilczaka przewidziano wykonanie jednego łuku pionowego wklęsłego o promieniu 125 m i dł. całk. 16,77 m. Maksymalny spadek podłużny niwelety na tym odcinku wynosi 12,95%. Na odcinku dojazdowym do działek przewidziano jednostajny spadek podłużny niwelety od ul. Kusocińskiego  południowym, dostosowany do naturalnego pochylenia terenu działki pasa drogowego.</w:t>
      </w:r>
    </w:p>
    <w:p>
      <w:pPr>
        <w:pStyle w:val="Normal"/>
        <w:spacing w:lineRule="auto" w:line="360" w:before="12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kroju nawierzchnia ulicy Kusocińskiego posiada daszkowy 2%-wy spadek poprzeczny, zapewniający poprawny odpływ wód opadowych do kratek kanalizacji deszczowej. Na długości łuku poziomego W2 zastosowano jednostronne 2,0%-we pochylenie nawierzchni w kierunku środka łuku. Spadek poprzeczny nawierzchni jezdni w obrębię włączenia do ul. Sportowej, dostosowany jest do pochylenia podłużnego niwelety tej ulicy i wynosi ok. 7,0 %. Przechyłka ta zniwelowana jest za pomocą rampy i osiąga wartość 2,0 % w km 0+014,00. Dodatkowo na odcinku w km 0+181,25÷0+217,25 przewidziano wykonanie jednostronnego 2%-wego spadku poprzecznego nawierzchni celem zachowania płynności połączenia jezdni ul. Wilczak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dwodnienie:</w:t>
      </w:r>
    </w:p>
    <w:p>
      <w:pPr>
        <w:pStyle w:val="Normal"/>
        <w:spacing w:lineRule="auto" w:line="360" w:before="120" w:after="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Odwodnienie jezdni ul. Narciarskiej i odcinka połączeniowego z ul. Wilczaka, zaprojektowano jako wgłębne z zastosowaniem osadnikowych studzienek kanalizacyjnych z wpustami ulicznymi, włączonymi do studni na istniejącej kanalizacji deszczowej, usytuowanej w pasie drogowym</w:t>
      </w:r>
      <w:r>
        <w:rPr>
          <w:rFonts w:cs="Arial" w:ascii="Arial" w:hAnsi="Arial"/>
          <w:bCs/>
          <w:color w:val="000000"/>
          <w:spacing w:val="-9"/>
          <w:sz w:val="22"/>
          <w:szCs w:val="22"/>
        </w:rPr>
        <w:t>. W ramach wykonania odwodnienia drogowego przewidziano również wykonanie regulacji wysokościowej studni rewizyjnych na istn. kolektorach kd250 i ks200, z dostosowaniem rzędnych ich pokryw do zaprojektowanej niwelety jezdni drogowej oraz jednej dodatkowej studni połączeniowej fi 1200mm na kolektorze kd250. Na odcinku włączeniowym ul. Wilczaka konieczne będzie wykonanie przebudowy 2 fragmentów kolektora deszczowego kd200 o długości 18m i 17m wraz z przebudową jednej studni fi 1200mm, umożliwiające prawidłowe podłączenie przykanalików z projektowanych studzienek z wpustami. Spadki podłużne istniejącego systemu kanalizacji deszczowej jak i rozmieszczenie oraz rzędne studni przedstawiono na rys. „Profil podłużny”. Dodatkowym elementem systemu odwonienia jest wykonie liniowego odwodnienia na całej szerokości zjazdu indywidualnego w km. 0+080,00 z przykanalikiem (dł. ok. 3,5 m) do studni rewizyjnej na kolektorze kd250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hodnik dla pieszych:</w:t>
      </w:r>
    </w:p>
    <w:p>
      <w:pPr>
        <w:pStyle w:val="Normal"/>
        <w:spacing w:lineRule="auto" w:line="360" w:before="120" w:after="0"/>
        <w:ind w:firstLine="426"/>
        <w:jc w:val="both"/>
        <w:rPr>
          <w:rFonts w:ascii="Arial" w:hAnsi="Arial" w:cs="Arial"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przedmiotowej inwestycji zostanie wybudowany jednostronny chodnik dla pieszych wzdłuż całej długości odcinka ul. Kusocińskiego. Przewidziano usytuowanie chodnika po lewej stronie drogi z włączeniem do istniejącego ciągu pieszego przy ul. Sportowej. Celem zapewnienia ciągłości tego ciągu w obrębie skrzyżowania, zaprojektowano również krótki odcinek (dł. ok. 15 m) chodnika po prawej stronie ul. Kusocińskiego z przejściem dla pieszych. Szerokość nawierzchni chodnika z betonowej kostki brukowej gr. 8 cm będzie wynosić 2,0 m. Zabezpieczenie krawędzi chodnika przewidziano w postaci obrzeży betonowych o przekroju 8x30 cm na ławie betonowej i opaski gruntowej o szer. 50 cm. Na szerokości istniejących zjazdów indywidualnych przewidziano wykonanie obniżenia nawierzchni chodnika do 2 cm ponad rzędną krawędzi jezdni drogowej. Nawierzchnię zjazdów należy dostosować wysokościowo do rzędnych nawierzchni chodnika celem zachowania płynnego dojazdu do przyległych posesji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rządzenia infrastruktury techniczn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120"/>
        <w:ind w:firstLine="426"/>
        <w:jc w:val="both"/>
        <w:rPr>
          <w:rFonts w:ascii="Arial" w:hAnsi="Arial" w:cs="Arial"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bCs/>
          <w:color w:val="000000"/>
          <w:spacing w:val="-9"/>
          <w:sz w:val="22"/>
          <w:szCs w:val="22"/>
        </w:rPr>
        <w:t>Wzdłuż projektowanej ulicy na całym odcinku usytuowane są kolektory kanalizacji deszczowej (kd 250) i sanitarnej (ks 200). W poprzek projektowanej drogi w km 0+012,70 – przebiega odcinek sieci wodociągowej Ø 300 mm (z rur stalowych); w km 0+018,50 - odcinek sieci gazowej średniego ciśnienia dn 40 (z rur stalowych); w km ok. 0+206,30 - odcinek sieci gazowej średniego ciśnienia dn 63 (z rur PE). Ponadto w obrębie projektowanego włączenia ulicy Wilczaka (w km 0+017,60) znajduje się odcinek przyłącza gazowego średniego ciśnienia dn 25 (z rur PE) oraz (w km ok. 0+053,00) odcinek wodociągu Ø 32 mm (z rur PE). Natomiast w obrębie dojazdu do działek nr ewid. 162/22; 162/23; 162/24; 162/35 i 162/37 zlokalizowany jest odcinek wodociągu Ø 32 mm (z rur PE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12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9"/>
          <w:sz w:val="22"/>
          <w:szCs w:val="22"/>
        </w:rPr>
        <w:t>W związku z realizacją przedmiotowego zamierzenia inwestycyjnego należy wykonać przebudowę sieci gazowej zgodnie z warunkami znak: PSG6III/ZIU/18W/460014/16-546/1/16 z dnia 05.12.2016r. wydanymi przez gestora sieci, tj. PSG sp. z o.o. Oddział w Tarnowie. Projekt przebudowy urządzeń gazowniczych został przedstawiony w części PAB „Branża gazowa”. W ramach zabezpieczenia sieci wodociągowej przewidziano ręczne wykonanie wstępnych odkrywek, celem ustalenia dokładnego ich przebiegu w planie oraz sprawdzenia rzędnej ich posadowienia. Powyższe roboty należy wykonać każdorazowo pod nadzorem przedstawiciela gestora sieci, który zadecyduje o ewentualnej konieczności i sposobie ich zabezpieczenia.  Zgodnie z warunkami znak: PGKiM/5628/16 z dnia 09-12-2016 r. wydanymi przez gestora sieci, tj. PGKiM Sp. z o.o. w Strzyżowie zaprojektowano ułożenie rury osłonowej Ø 400 mm z rur PE o długości 12 m pod koroną rogi w km 0+012,00 oraz zabezpieczenie wodociągów z rur PE Ø 50 mm i Ø 32 mm poprzez założenie na nich w miejscach kolizyjnych dwudzielnych rur osłonowych z PE, odpowiednio: Ø 100 mm, dł. 8,0 m i Ø 63 mm, dł. 6,0 m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0"/>
        </w:rPr>
        <w:tab/>
        <w:tab/>
        <w:tab/>
        <w:tab/>
        <w:tab/>
        <w:tab/>
        <w:t>Opracował:</w:t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</w:rPr>
      <w:t xml:space="preserve">-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6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u w:val="single"/>
      </w:rPr>
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</w:r>
    <w:r>
      <w:rPr>
        <w:rFonts w:cs="Arial Narrow" w:ascii="Arial Narrow" w:hAnsi="Arial Narrow"/>
        <w:u w:val="single"/>
      </w:rPr>
      <w:t>OPIS TECHN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0:07:00Z</dcterms:created>
  <dc:creator>Jacek Milczanowski</dc:creator>
  <dc:description/>
  <cp:keywords/>
  <dc:language>en-US</dc:language>
  <cp:lastModifiedBy>Jacek</cp:lastModifiedBy>
  <cp:lastPrinted>2007-10-20T21:47:00Z</cp:lastPrinted>
  <dcterms:modified xsi:type="dcterms:W3CDTF">2017-09-12T16:40:00Z</dcterms:modified>
  <cp:revision>5</cp:revision>
  <dc:subject/>
  <dc:title>OPIS TECHNICZNY</dc:title>
</cp:coreProperties>
</file>