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711" w:leader="none"/>
        </w:tabs>
        <w:spacing w:lineRule="auto" w:line="360"/>
        <w:ind w:left="5664" w:hanging="0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3  do umowy</w:t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.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u wykonania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........................ dokonano odbioru wykonania usługi </w:t>
        <w:br/>
        <w:t xml:space="preserve">polegającej na wykonanie  i montaż żaluzji pionowych oraz rolet materiałowych </w:t>
        <w:br/>
        <w:t xml:space="preserve">na potrzeby 43 Wojskowego Oddziału Gospodarczego zgodnie </w:t>
        <w:br/>
        <w:t>z Umową nr …………………………… z dnia …………….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realizowała firm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…………………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- przedstawiciel …………………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Usługa została wykonana zgodnie z Umową nr …………………….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Termin wykonania został dotrzymany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Usługa została wykonana bez uwa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Akapitzlist"/>
        <w:numPr>
          <w:ilvl w:val="0"/>
          <w:numId w:val="6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erownik Sekcji Obsługi Infrastruktury …………………………………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erownik Sekcji Sprzętu Infrastruktury …………………………………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Kędzierska</dc:creator>
  <dc:description/>
  <cp:keywords/>
  <dc:language>en-US</dc:language>
  <cp:lastModifiedBy>Kadłubowska Marzena</cp:lastModifiedBy>
  <cp:lastPrinted>2022-12-30T08:50:00Z</cp:lastPrinted>
  <dcterms:modified xsi:type="dcterms:W3CDTF">2025-03-06T10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b8817266-9708-4a50-9b66-257e9a9a25ac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