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3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56"/>
                <w:szCs w:val="56"/>
              </w:rPr>
              <w:t>EKO – PARTN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Agencja Promocji Ekorozwoju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EKO – PARTNER”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– 137 Olsztyn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ul. Błękitna 1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el. kom. 505 056 254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NIP: 739-229-96-1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egon: 2800036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KONCEPCJA  ROZWIĄZAŃ  TECHNICZNYCH  I  TECHNOLOGICZNYCH  DLA  INWESTYCJI  DOTYCZĄCEJ  ROZBUDOWY  I  MODERNIZACJI  CIĄGU  BIOLOGICZNEGO  OCZYSZCZALNI  ŚCIEKÓW  W  STRYKOWIE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ZAMAWIAJĄCY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Gmina Stęszew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OPRACOWAŁ: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mgr inż. Marek Bońkowski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Olsztyn, listopad 2022 rok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32:00Z</dcterms:created>
  <dc:creator>EKO-PARTNER</dc:creator>
  <dc:description/>
  <cp:keywords/>
  <dc:language>en-US</dc:language>
  <cp:lastModifiedBy>Marek Bońkowski</cp:lastModifiedBy>
  <cp:lastPrinted>2009-10-15T14:13:00Z</cp:lastPrinted>
  <dcterms:modified xsi:type="dcterms:W3CDTF">2022-11-16T10:52:00Z</dcterms:modified>
  <cp:revision>15</cp:revision>
  <dc:subject/>
  <dc:title>                                                                                                                             </dc:title>
</cp:coreProperties>
</file>