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2249031121"/>
            <w:bookmarkStart w:id="4" w:name="__Fieldmark__0_2249031121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2249031121"/>
            <w:bookmarkStart w:id="6" w:name="__Fieldmark__1_2249031121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2249031121"/>
            <w:bookmarkStart w:id="8" w:name="__Fieldmark__2_2249031121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2249031121"/>
            <w:bookmarkStart w:id="10" w:name="__Fieldmark__3_2249031121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2249031121"/>
            <w:bookmarkStart w:id="12" w:name="__Fieldmark__4_2249031121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2249031121"/>
            <w:bookmarkStart w:id="14" w:name="__Fieldmark__5_2249031121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2249031121"/>
            <w:bookmarkStart w:id="16" w:name="__Fieldmark__6_2249031121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2249031121"/>
            <w:bookmarkStart w:id="18" w:name="__Fieldmark__7_2249031121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2249031121"/>
            <w:bookmarkStart w:id="20" w:name="__Fieldmark__8_2249031121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2249031121"/>
            <w:bookmarkStart w:id="22" w:name="__Fieldmark__9_2249031121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2249031121"/>
            <w:bookmarkStart w:id="24" w:name="__Fieldmark__10_2249031121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2249031121"/>
            <w:bookmarkStart w:id="26" w:name="__Fieldmark__11_2249031121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2249031121"/>
            <w:bookmarkStart w:id="28" w:name="__Fieldmark__12_2249031121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2249031121"/>
            <w:bookmarkStart w:id="30" w:name="__Fieldmark__13_2249031121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2249031121"/>
            <w:bookmarkStart w:id="32" w:name="__Fieldmark__14_2249031121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2249031121"/>
            <w:bookmarkStart w:id="34" w:name="__Fieldmark__15_2249031121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2249031121"/>
            <w:bookmarkStart w:id="36" w:name="__Fieldmark__16_2249031121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2249031121"/>
            <w:bookmarkStart w:id="38" w:name="__Fieldmark__17_2249031121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2249031121"/>
            <w:bookmarkStart w:id="40" w:name="__Fieldmark__18_2249031121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2249031121"/>
            <w:bookmarkStart w:id="42" w:name="__Fieldmark__19_2249031121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2249031121"/>
            <w:bookmarkStart w:id="44" w:name="__Fieldmark__20_2249031121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2249031121"/>
            <w:bookmarkStart w:id="46" w:name="__Fieldmark__21_2249031121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2249031121"/>
            <w:bookmarkStart w:id="48" w:name="__Fieldmark__22_2249031121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2249031121"/>
            <w:bookmarkStart w:id="50" w:name="__Fieldmark__23_2249031121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2249031121"/>
            <w:bookmarkStart w:id="52" w:name="__Fieldmark__24_2249031121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2249031121"/>
            <w:bookmarkStart w:id="54" w:name="__Fieldmark__25_2249031121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2249031121"/>
            <w:bookmarkStart w:id="56" w:name="__Fieldmark__26_2249031121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2249031121"/>
            <w:bookmarkStart w:id="58" w:name="__Fieldmark__27_2249031121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2249031121"/>
            <w:bookmarkStart w:id="60" w:name="__Fieldmark__28_2249031121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2249031121"/>
            <w:bookmarkStart w:id="62" w:name="__Fieldmark__29_2249031121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