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11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Warunków Zamówienia w postępowaniu prowadzonym w trybie podstawowym, o którym mowa w art. 275 pkt 1 ustawy z 11 września 2019 r. – Prawo zamówień publicznych, pn.:</w:t>
      </w:r>
    </w:p>
    <w:p>
      <w:pPr>
        <w:pStyle w:val="Normal"/>
        <w:jc w:val="center"/>
        <w:rPr/>
      </w:pPr>
      <w:bookmarkStart w:id="0" w:name="_Hlk156542205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trzech Mobilnych Punktów Kamerowych”</w:t>
      </w:r>
    </w:p>
    <w:p>
      <w:pPr>
        <w:pStyle w:val="SIWZpogrub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Arial"/>
          <w:b w:val="false"/>
          <w:bCs w:val="false"/>
          <w:color w:val="000000"/>
          <w:sz w:val="24"/>
          <w:szCs w:val="24"/>
          <w:lang w:eastAsia="en-US"/>
        </w:rPr>
      </w:r>
      <w:bookmarkStart w:id="1" w:name="_Hlk156542205"/>
      <w:bookmarkStart w:id="2" w:name="_Hlk156542205"/>
      <w:bookmarkEnd w:id="2"/>
    </w:p>
    <w:p>
      <w:pPr>
        <w:pStyle w:val="SIWZpogrub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/>
      </w:pPr>
      <w:bookmarkStart w:id="3" w:name="_Hlk156479294"/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Wykonawcy:………………………………………….……………………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dres Wykonawcy:………………………………………………………………….……….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:………………………………………………………………………………….…………………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: ...………………………………………………………………………………….…………………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: ...………………………………………………………………………………….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…………………………………………………………………………………….…………….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bookmarkStart w:id="4" w:name="_Hlk156479294"/>
      <w:r>
        <w:rPr>
          <w:rFonts w:cs="Arial" w:ascii="Arial" w:hAnsi="Arial"/>
          <w:sz w:val="20"/>
          <w:szCs w:val="20"/>
        </w:rPr>
        <w:t>Adres e-mail:………………………………………………………………………………………………...</w:t>
      </w:r>
      <w:bookmarkEnd w:id="4"/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przedmiotu zamówienia za cenę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za wykonane całego przedmiotu zamówienia (podana cyfrowo):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TTO: .………………………………………zł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BRUTTO .……………………………………. zł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.  % VAT: .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ierzamy* / zamierzamy*</w:t>
      </w:r>
      <w:r>
        <w:rPr>
          <w:rFonts w:cs="Arial" w:ascii="Arial" w:hAnsi="Arial"/>
          <w:sz w:val="18"/>
          <w:szCs w:val="18"/>
        </w:rPr>
        <w:t xml:space="preserve"> powierzyć wykonanie części zamówienia podwykonawco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1668" w:leader="none"/>
        </w:tabs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 (o ile są znan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bCs/>
          <w:sz w:val="18"/>
          <w:szCs w:val="18"/>
        </w:rPr>
        <w:t>nie polegamy*/polegamy*</w:t>
      </w:r>
      <w:r>
        <w:rPr>
          <w:rFonts w:cs="Arial" w:ascii="Arial" w:hAnsi="Arial"/>
          <w:sz w:val="18"/>
          <w:szCs w:val="18"/>
        </w:rPr>
        <w:t xml:space="preserve"> na zasobach innych podmiotów:</w:t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oświadczenia: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: 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ie uczestniczymy w jakiejkolwiek innej ofercie dotyczącej tego samego zamówienia jako Wykonawc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edmiot oferty jest zgodny z przedmiotem zamówieni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 cenie naszej oferty zostały uwzględnione wszystkie koszty wykonania zamówienia.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nformujemy, ż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W przypadku Wykonawców składających ofertę wspólną należy wypełnić dla każdego podmiotu osobno.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odmiot, który reprezentujemy pochodzi z ……………… (należy wskazać kraj, z którego pochodzi Wykonawca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UWAGA: Punkty: 7.1 - 7.3 należy wypełnić o ile wybór oferty prowadziłby do powstania u Zamawiającego obowiązku podatkowego zgodnie z przepisami o podatku od towarów i usług. W przeciwnym wypadku pozostawić niewypełnione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Wybór oferty prowadzić będzie do powstania u Zamawiającego obowiązku podatkowego w zakresie następujących towarów lub usług (wypełnić jeśli dotyczy): ………………………………………………………………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Wartość wyżej wymienionych towarów lub usług bez kwoty podatku wynosi (wypełnić, jeśli wypełniono ust. 7.1.): ……………………………………………………………………………………………………………………………..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3. (wypełnić, jeśli wypełniono ust. 7.1.) Stawka podatku od towarów i usług, która zgodnie z wiedzą Wykonawcy będzie miała zastosowanie: …………………………………………………………………………………………………..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Arial" w:ascii="Calibri" w:hAnsi="Calibri"/>
          <w:sz w:val="20"/>
          <w:szCs w:val="20"/>
          <w:lang w:eastAsia="en-US"/>
        </w:rPr>
        <w:t xml:space="preserve">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bookmarkStart w:id="5" w:name="_Hlk156479401"/>
    <w:r>
      <w:rPr>
        <w:rFonts w:cs="Arial" w:ascii="Arial" w:hAnsi="Arial"/>
        <w:sz w:val="18"/>
        <w:szCs w:val="18"/>
      </w:rPr>
      <w:t>ZAŁĄCZNIK NR 1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bookmarkStart w:id="6" w:name="_Hlk156479401"/>
    <w:r>
      <w:rPr>
        <w:rFonts w:cs="Arial" w:ascii="Arial" w:hAnsi="Arial"/>
        <w:sz w:val="18"/>
        <w:szCs w:val="18"/>
      </w:rPr>
      <w:t>Oznaczenie sprawy: SSM/3/PP/2025</w:t>
    </w:r>
    <w:bookmarkEnd w:id="6"/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52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5-03-12T11:21:00Z</dcterms:modified>
  <cp:revision>33</cp:revision>
  <dc:subject/>
  <dc:title>ZAŁĄCZNIK NR   5</dc:title>
</cp:coreProperties>
</file>