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 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ListParagraph"/>
        <w:widowControl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2566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………………………………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1" w:name="_Hlk156482566"/>
      <w:r>
        <w:rPr>
          <w:rFonts w:cs="Arial" w:ascii="Arial" w:hAnsi="Arial"/>
          <w:sz w:val="20"/>
          <w:szCs w:val="20"/>
        </w:rPr>
        <w:t>(adres)</w:t>
      </w:r>
      <w:bookmarkEnd w:id="1"/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"/>
          <w:rFonts w:ascii="Arial" w:hAnsi="Arial" w:cs="Arial"/>
        </w:rPr>
      </w:pPr>
      <w:r>
        <w:rPr>
          <w:rStyle w:val="Strong"/>
          <w:rFonts w:cs="Arial" w:ascii="Arial" w:hAnsi="Arial"/>
        </w:rPr>
        <w:t>WYKAZ DOST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" w:name="_Hlk156542205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trzech Mobilnych Punktów Kamerowych”</w:t>
      </w:r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dostaw wymagany jest w celu potwierdzenia warunków udziału określonych w ogłoszeniu.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br/>
      </w:r>
    </w:p>
    <w:tbl>
      <w:tblPr>
        <w:tblW w:w="9222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4a0" w:noHBand="0" w:noVBand="1" w:firstColumn="1" w:lastRow="0" w:lastColumn="0" w:firstRow="1"/>
      </w:tblPr>
      <w:tblGrid>
        <w:gridCol w:w="443"/>
        <w:gridCol w:w="2041"/>
        <w:gridCol w:w="1344"/>
        <w:gridCol w:w="3685"/>
        <w:gridCol w:w="1709"/>
      </w:tblGrid>
      <w:tr>
        <w:trPr>
          <w:trHeight w:val="1732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Odbiorca </w:t>
              <w:br/>
              <w:t>(nazwa i adres)</w:t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Wartość wykonanej dostawy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[zł netto]</w:t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zedmiot dostawy – rodzaj i ilość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br/>
              <w:t>[należy wpisać informacje istotne dla spełnienia warunku udziału w postępowaniu]</w:t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Data wykonania </w:t>
              <w:br/>
              <w:t>[od dd-mm-rrrr do dd-mm-rrrr]</w:t>
            </w:r>
          </w:p>
        </w:tc>
      </w:tr>
      <w:tr>
        <w:trPr>
          <w:trHeight w:val="90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Do wykazu należy dołączyć dowody potwierdzające, że wyżej wymienione dostawy zostały wykonane należycie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W przypadku gdy zadanie obejmowało szerszy zakres niż określony do spełnienia warunku udziału w postępowaniu, należy wskazać wartość dostaw niezbędnych do spełnienia tego warunku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Jeżeli wykonawca powołuje się na doświadczenie w realizacji dostaw realizowanych wspólnie z innymi wykonawcami, wykaz dotyczy tylko dostaw, w których wykonaniu ten bezpośrednio uczestniczył, a w przypadku dostaw powtarzających się lub ciągłych, w wykonywaniu których bezpośrednio uczestniczył lub uczestniczy.</w:t>
      </w:r>
    </w:p>
    <w:p>
      <w:pPr>
        <w:pStyle w:val="Normal"/>
        <w:spacing w:lineRule="auto" w:line="254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54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54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54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ascii="Calibri" w:hAnsi="Calibri" w:asciiTheme="minorHAnsi" w:cstheme="minorHAnsi" w:hAnsiTheme="minorHAnsi"/>
          <w:sz w:val="20"/>
          <w:szCs w:val="20"/>
          <w:lang w:eastAsia="zh-CN" w:bidi="hi-IN"/>
        </w:rPr>
        <w:t>Oświadczam, że powyższe informacje są zgodne ze stanem faktycznym.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/>
          <w:bCs/>
          <w:i/>
          <w:iCs/>
          <w:sz w:val="20"/>
          <w:szCs w:val="20"/>
        </w:rPr>
        <w:t xml:space="preserve">UWAG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Dokument należy podpisać kwalifikowanym podpisem elektronicznym,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 do SWZ</w:t>
    </w:r>
  </w:p>
  <w:p>
    <w:pPr>
      <w:pStyle w:val="Normal"/>
      <w:widowControl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3/PP/20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95372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basedOn w:val="DefaultParagraphFont"/>
    <w:qFormat/>
    <w:rsid w:val="00495372"/>
    <w:rPr>
      <w:b/>
      <w:bCs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682499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682499"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95372"/>
    <w:pPr>
      <w:spacing w:before="280" w:after="2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824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824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682499"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3977A50-A3AD-406D-A11B-C075E55C97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1</Pages>
  <Words>197</Words>
  <Characters>1185</Characters>
  <CharactersWithSpaces>138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7:00Z</dcterms:created>
  <dc:creator>Grzegorz Kwitek</dc:creator>
  <dc:description/>
  <dc:language>en-US</dc:language>
  <cp:lastModifiedBy>Joanna Nowicka</cp:lastModifiedBy>
  <dcterms:modified xsi:type="dcterms:W3CDTF">2025-03-12T11:3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