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podmiotu udostępniającego zasob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podmiotu udostępniającego zasob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ZOBOWIĄZANIE PODMIOTU UDOSTĘPNIAJĄCEGO ZASOBY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bookmarkStart w:id="0" w:name="_Hlk156542205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trzech Mobilnych Punktów Kamerowych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56542205"/>
      <w:bookmarkStart w:id="2" w:name="_Hlk156542205"/>
      <w:bookmarkEnd w:id="2"/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obowiązuję się do oddania Wykonawcy: .………………………………… (</w:t>
      </w:r>
      <w:r>
        <w:rPr>
          <w:rStyle w:val="StrongEmphasis"/>
          <w:rFonts w:cs="Arial" w:ascii="Arial" w:hAnsi="Arial"/>
          <w:b w:val="false"/>
          <w:i/>
          <w:iCs/>
          <w:sz w:val="20"/>
          <w:szCs w:val="20"/>
        </w:rPr>
        <w:t>podać nazwę i adres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) do dyspozycji niezbędnych zasobów na potrzeby realizacji zamówienia, którego przedmiotem jest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 xml:space="preserve">„Przedłużenie wsparcia technicznego dla sprzętu informatycznego produkcji Hewlett Packard Enterprise”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prowadzonego przez Śląską Sieć Metropolitalna Sp. z o.o. w trybie podstawowym </w:t>
        <w:br/>
        <w:t xml:space="preserve">w zakresie warunku/warunków* udziału w postępowaniu tj…………..……………………………………… / kryteriów selekcji tj. ………………………………………….. * </w:t>
      </w:r>
    </w:p>
    <w:p>
      <w:pPr>
        <w:pStyle w:val="Normal"/>
        <w:spacing w:lineRule="auto" w:line="276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1)</w:t>
        <w:tab/>
        <w:t>zakres dostępnych Wykonawcy zasobów podmiotu udostępniającego zasoby: ……………………………………………………………………………………..………………………………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2)</w:t>
        <w:tab/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3)</w:t>
        <w:tab/>
        <w:t>charakter stosunku, jaki będzie łączył Wykonawcę z innym podmiotem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.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4)</w:t>
        <w:tab/>
        <w:t>informacja,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Style w:val="StrongEmphasis"/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>*niepotrzebne skreślić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c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3/PP/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8:00Z</dcterms:created>
  <dc:creator>kmikoda</dc:creator>
  <dc:description/>
  <cp:keywords/>
  <dc:language>en-US</dc:language>
  <cp:lastModifiedBy>Joanna Nowicka</cp:lastModifiedBy>
  <cp:lastPrinted>2022-07-12T13:22:00Z</cp:lastPrinted>
  <dcterms:modified xsi:type="dcterms:W3CDTF">2025-03-12T11:40:00Z</dcterms:modified>
  <cp:revision>35</cp:revision>
  <dc:subject/>
  <dc:title/>
</cp:coreProperties>
</file>