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Wałcz, dnia 16.05.2025 r.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 WOJSKOWY ODDZIAŁ GOSPODARCZY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 DRAWSKU POMORSKIM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  <w:bCs/>
        </w:rPr>
        <w:tab/>
        <w:tab/>
        <w:t xml:space="preserve">              Ul. Główna 1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  <w:bCs/>
        </w:rPr>
        <w:tab/>
        <w:tab/>
        <w:t xml:space="preserve">           78-513 Oleszn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_Hlk198203971"/>
      <w:bookmarkEnd w:id="0"/>
      <w:r>
        <w:rPr>
          <w:rFonts w:cs="Arial" w:ascii="Arial" w:hAnsi="Arial"/>
          <w:b/>
          <w:sz w:val="40"/>
          <w:szCs w:val="40"/>
        </w:rPr>
        <w:t xml:space="preserve">ROBOTY REMONTOWE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UD. NR 26 (TRAFOSTACJA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RZY UL. CIASNEJ 7 W M.</w:t>
      </w:r>
      <w:r>
        <w:rPr>
          <w:rFonts w:cs="Arial" w:ascii="Arial" w:hAnsi="Arial"/>
          <w:b/>
          <w:bCs/>
          <w:sz w:val="40"/>
          <w:szCs w:val="40"/>
        </w:rPr>
        <w:t xml:space="preserve"> WAŁCZ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ategoria robót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567"/>
          <w:tab w:val="left" w:pos="0" w:leader="none"/>
          <w:tab w:val="decimal" w:pos="2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111200-0 – ROBOTY W ZAKRESIE PRZYGOTOWANIA TERENU POD BUDOWĘ I ROBOTY ZIEMNE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</w:rPr>
        <w:t>45314310-7 – UKŁADANIE KABLI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315600-4 – INSTAKLACJE NISKIEGO NAPIĘCIA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iekt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1" w:name="_Hlk68684220"/>
      <w:bookmarkEnd w:id="1"/>
      <w:r>
        <w:rPr>
          <w:rFonts w:cs="Arial" w:ascii="Arial" w:hAnsi="Arial"/>
          <w:b/>
          <w:sz w:val="32"/>
          <w:szCs w:val="32"/>
        </w:rPr>
        <w:t>BUDYNEK NR 26</w:t>
      </w:r>
    </w:p>
    <w:p>
      <w:pPr>
        <w:pStyle w:val="Normal"/>
        <w:spacing w:before="0" w:after="280"/>
        <w:rPr>
          <w:rFonts w:ascii="Arial" w:hAnsi="Arial" w:cs="Arial"/>
          <w:sz w:val="32"/>
          <w:szCs w:val="32"/>
        </w:rPr>
      </w:pPr>
      <w:bookmarkStart w:id="2" w:name="_Hlk68684220"/>
      <w:bookmarkEnd w:id="2"/>
      <w:r>
        <w:rPr>
          <w:rFonts w:cs="Arial" w:ascii="Arial" w:hAnsi="Arial"/>
          <w:sz w:val="32"/>
          <w:szCs w:val="32"/>
        </w:rPr>
        <w:t>Adres: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Ciasna 7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8-600 Wałc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3" w:name="_Hlk198203971"/>
      <w:bookmarkStart w:id="4" w:name="_Hlk198203971"/>
      <w:bookmarkEnd w:id="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sz w:val="28"/>
        </w:rPr>
        <w:t>1.PRZEDMIOT  I  ZAKRES  ROBÓT  BUDOWLANYCH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zedmiot zamówienia powinien być wykonany w oparciu o  zestawienie robót stanowiące załącznik do SWZ i wizję lokalną na przyszłym placu budowy. Zestawienie robót i inne dokumenty służące do opisu przedmiotu zamówienia  należy traktować jako materiał pomocniczy. W oparciu o nie i na podstawie wizji lokalnej wykonawca sam sporządzi przedmiar robót, na podstawie którego określi cenę oferty.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u w:val="single"/>
        </w:rPr>
        <w:t>Roboty remontowe polegać będą n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5" w:name="_Hlk194055299"/>
      <w:bookmarkStart w:id="6" w:name="_Hlk194055299"/>
      <w:bookmarkEnd w:id="6"/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iemienie agregatu poniżej 0.5 </w:t>
      </w:r>
      <w:r>
        <w:rPr>
          <w:rFonts w:cs="Arial" w:ascii="Arial" w:hAnsi="Arial"/>
          <w:color w:val="040C28"/>
          <w:sz w:val="24"/>
          <w:szCs w:val="24"/>
        </w:rPr>
        <w:t>Ω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rzepustów pod drogą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łożenie kabla YAKXS-9x1x240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łożenie kabla YKY 5x4 – potrzeby własne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łożenie kabla YKY 3x1,5 – sygnał startowy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rzepustów - fi 50 z RG do kontenera agregatu prądotwórczego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odpowiednich przepustów w kontenerze agregatu prądotwórczego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GNN na ścianie naprzeciw RG zainstalować rozdzielnicę zawierającą układ SZR SOCOMEC 630A, wszystkie wejścia kablowe należy wykonać przez dławiki skręcane.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iemić rozdzielnicę poniżej 0.5 </w:t>
      </w:r>
      <w:r>
        <w:rPr>
          <w:rFonts w:cs="Arial" w:ascii="Arial" w:hAnsi="Arial"/>
          <w:color w:val="040C28"/>
          <w:sz w:val="24"/>
          <w:szCs w:val="24"/>
        </w:rPr>
        <w:t>Ω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40C28"/>
          <w:sz w:val="24"/>
          <w:szCs w:val="24"/>
        </w:rPr>
        <w:t>Na istniejących szynach od transformatorów należy zabudować rozłącznik bezpiecznikowy RB630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40C28"/>
          <w:sz w:val="24"/>
          <w:szCs w:val="24"/>
        </w:rPr>
        <w:t>Od rozłącznika do obwodu I układu SZR należy ułożyć kabel YAKS 8x1x240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40C28"/>
          <w:sz w:val="24"/>
          <w:szCs w:val="24"/>
        </w:rPr>
        <w:t>Od SZR ułożyć kabel 8x1x240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40C28"/>
          <w:sz w:val="24"/>
          <w:szCs w:val="24"/>
        </w:rPr>
        <w:t>Podczas prowadzenia prac w momencie zaniku napięcia należy zapewnić zasilanie z agregatów prądotwórczych do budynku nr 1 oraz budynku nr 3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40C28"/>
          <w:sz w:val="24"/>
          <w:szCs w:val="24"/>
        </w:rPr>
        <w:t>Po zakończeniu prac przeprowadzić próby zaniku zasilania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ind w:left="993" w:hanging="63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40C28"/>
          <w:sz w:val="24"/>
          <w:szCs w:val="24"/>
        </w:rPr>
        <w:t xml:space="preserve">Wykonać opisy oraz schematy rozdzielnicy </w:t>
      </w:r>
    </w:p>
    <w:p>
      <w:pPr>
        <w:pStyle w:val="Normal"/>
        <w:tabs>
          <w:tab w:val="clear" w:pos="567"/>
          <w:tab w:val="left" w:pos="709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94055299"/>
      <w:bookmarkStart w:id="8" w:name="_Hlk194055299"/>
      <w:bookmarkEnd w:id="8"/>
    </w:p>
    <w:p>
      <w:pPr>
        <w:pStyle w:val="Normal"/>
        <w:numPr>
          <w:ilvl w:val="0"/>
          <w:numId w:val="3"/>
        </w:numPr>
        <w:autoSpaceDE w:val="false"/>
        <w:ind w:left="283" w:hanging="2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SZCZEGÓLNIENIE I OPIS PRAC TOWARZYSZĄCYCH I ROBÓT TYMCZASOWYCH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Wszystkie prace towarzyszące i roboty tymczasowe nie ujęte w zestawieniu robót</w:t>
      </w:r>
      <w:r>
        <w:rPr>
          <w:rFonts w:cs="Arial" w:ascii="Arial" w:hAnsi="Arial"/>
        </w:rPr>
        <w:t xml:space="preserve">, a wynikające z planu bezpieczeństwa i ochrony zdrowia, planów organizacji i ochrony placu budowy, ogrodzenia  i utrzymania porządku na placu budowy, zabezpieczenia stanowisk roboczych i miejsc wykonywania robót oraz  koszty wywozu i składowania (utylizacji) odpadów niebezpiecznych i materiałów z demontażu </w:t>
      </w:r>
      <w:r>
        <w:rPr>
          <w:rFonts w:cs="Arial" w:ascii="Arial" w:hAnsi="Arial"/>
          <w:b/>
        </w:rPr>
        <w:t>wykonawca powinien uwzględnić w swojej ofercie.</w:t>
      </w:r>
      <w:r>
        <w:rPr>
          <w:rFonts w:cs="Arial" w:ascii="Arial" w:hAnsi="Arial"/>
        </w:rPr>
        <w:t xml:space="preserve"> Wykonawca nie może wykorzystywać błędów lub opuszczeń w dokumentach, które mogą mieć wpływ na jakość i sposób wykonania Robót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eastAsia="en-US" w:bidi="en-US"/>
        </w:rPr>
      </w:pPr>
      <w:r>
        <w:rPr>
          <w:rFonts w:eastAsia="Arial Unicode MS" w:cs="Arial" w:ascii="Arial" w:hAnsi="Arial"/>
          <w:b/>
          <w:lang w:eastAsia="en-US" w:bidi="en-US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eastAsia="en-US" w:bidi="en-US"/>
        </w:rPr>
      </w:pPr>
      <w:r>
        <w:rPr>
          <w:rFonts w:eastAsia="Arial Unicode MS" w:cs="Arial" w:ascii="Arial" w:hAnsi="Arial"/>
          <w:b/>
          <w:lang w:eastAsia="en-US" w:bidi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Arial Unicode MS" w:cs="Arial" w:ascii="Arial" w:hAnsi="Arial"/>
          <w:lang w:eastAsia="en-US" w:bidi="en-US"/>
        </w:rPr>
        <w:t xml:space="preserve">W ofercie należy uwzględnić </w:t>
      </w:r>
      <w:r>
        <w:rPr>
          <w:rFonts w:eastAsia="Arial Unicode MS" w:cs="Arial" w:ascii="Arial" w:hAnsi="Arial"/>
          <w:b/>
          <w:u w:val="single"/>
          <w:lang w:eastAsia="en-US" w:bidi="en-US"/>
        </w:rPr>
        <w:t>wszelkie koszty nie ujęte przedmiarem robót</w:t>
      </w:r>
      <w:r>
        <w:rPr>
          <w:rFonts w:eastAsia="Arial Unicode MS" w:cs="Arial" w:ascii="Arial" w:hAnsi="Arial"/>
          <w:lang w:eastAsia="en-US" w:bidi="en-US"/>
        </w:rPr>
        <w:t xml:space="preserve"> lecz niezbędne do prawidłowej realizacji zadani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2" w:leader="none"/>
        </w:tabs>
        <w:autoSpaceDE w:val="false"/>
        <w:ind w:left="263" w:hanging="283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JE O TERENIE BUDOWY:</w:t>
      </w:r>
    </w:p>
    <w:p>
      <w:pPr>
        <w:pStyle w:val="TextBodyIndent"/>
        <w:ind w:left="284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bookmarkStart w:id="9" w:name="_Hlk198276849"/>
      <w:bookmarkEnd w:id="9"/>
      <w:r>
        <w:rPr>
          <w:rFonts w:cs="Arial" w:ascii="Arial" w:hAnsi="Arial"/>
          <w:sz w:val="24"/>
        </w:rPr>
        <w:t xml:space="preserve">Budynek nr 26 znajduje się w Wałczu przy ul. Ciasnej 7, dz. nr 789/3. Jest to budynek parterowy o konstrukcji murowanej.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e przewidziane do realizacji: wykonanie przyłączenia kontenerowego agregatu prądotwórczego wraz z wymianą SZR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wykonywania prac budowlanych Wykonawca musi zapewnić na obiekcie warunki bhp, ppoż. i ochrony środowiska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4"/>
        </w:rPr>
        <w:t>Zaplecze dla potrzeb Wykonawcy zapewni sam Wykonawca w ramach przekazanego placu budowy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0" w:name="_Hlk198276849"/>
      <w:bookmarkStart w:id="11" w:name="_Hlk198276849"/>
      <w:bookmarkEnd w:id="11"/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każe Wykonawcy teren budowy na zasadach i w terminie określonym w umowie o wykonanie robót oraz określi zasady wejścia pracowników i wjazdu pojazdów i sprzętu Wykonawcy na teren komplek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ym celu najpóźniej na trzy dni robocze przed planowanym przystąpieniem do prac Wykonawca dostarczy do Grupy Zabezpieczenia Wałcz dane </w:t>
      </w:r>
      <w:r>
        <w:rPr>
          <w:rFonts w:cs="Arial" w:ascii="Arial" w:hAnsi="Arial"/>
          <w:b/>
        </w:rPr>
        <w:t xml:space="preserve">wszystkich </w:t>
      </w:r>
      <w:r>
        <w:rPr>
          <w:rFonts w:cs="Arial" w:ascii="Arial" w:hAnsi="Arial"/>
        </w:rPr>
        <w:t xml:space="preserve">osób (imię, nazwisko, seria i numer dowodu osobistego) przewidywanych do zatrudnienia oraz </w:t>
      </w:r>
      <w:r>
        <w:rPr>
          <w:rFonts w:cs="Arial" w:ascii="Arial" w:hAnsi="Arial"/>
          <w:b/>
        </w:rPr>
        <w:t>wszystkich</w:t>
      </w:r>
      <w:r>
        <w:rPr>
          <w:rFonts w:cs="Arial" w:ascii="Arial" w:hAnsi="Arial"/>
        </w:rPr>
        <w:t xml:space="preserve"> pojazdów (rodzaj, typ, nr rejestracyjny, kierowca) przewidywanych do użycia przy realizacji zamierzenia w celu wydania przepuste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Na terenie kompleksu prace mogą być prowadzone wyłącznie w dni robocze od poniedziałku do czwartku w godzinach od 7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 xml:space="preserve"> do 15</w:t>
      </w:r>
      <w:r>
        <w:rPr>
          <w:rFonts w:cs="Arial" w:ascii="Arial" w:hAnsi="Arial"/>
          <w:b/>
          <w:bCs/>
          <w:u w:val="single"/>
          <w:vertAlign w:val="superscript"/>
        </w:rPr>
        <w:t>30</w:t>
      </w:r>
      <w:r>
        <w:rPr>
          <w:rFonts w:cs="Arial" w:ascii="Arial" w:hAnsi="Arial"/>
          <w:b/>
          <w:bCs/>
          <w:u w:val="single"/>
        </w:rPr>
        <w:t>, w piątki od godziny 7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 xml:space="preserve"> do 13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Cs/>
        </w:rPr>
        <w:t xml:space="preserve"> Praca w innych godzinach i dniach tylko za zgodą użytkownika obiektu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czas realizacji robót (od przyjęcia do przekazania terenu budowy) Wykonawca jest odpowiedzialny za ochronę robót oraz mienia Inwestora przekazanego razem z terenem bud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lecze dla potrzeb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mieszczenie socjaln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</w:rPr>
        <w:t>Wykonawca we własnym zakresie zabezpieczy swoim pracownikom pomieszczenie socjalne oraz dostęp do wc np. przenośne kabiny wc typu TOI-TOI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mieszczenie magazynowe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we własnym zakresie zabezpieczy pomieszczenie do składowania materiałów budowlanych w ramach przekazanego placu bud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Medi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A!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Zamawiający wskaże i udostępni Wykonawcy miejsce: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boru energii elektrycznej dla celów socjalnych i budowy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rFonts w:cs="Arial" w:ascii="Arial" w:hAnsi="Arial"/>
          <w:b/>
          <w:bCs/>
        </w:rPr>
        <w:t>poboru wody dla celów socjalnych i bud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we własnym zakresie musi zabezpieczyć pracowników w sprzęt akumulatorowy lub zapewnić agregat prądotwórczy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Zamawiający nie ma możliwości udostępnienia Wykonawcy dostępu do sanitariatów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Do celów socjalno-bytowych Wykonawca musi wyposażyć plac budowy w kabiny przenośne typu TOI-TOI,</w:t>
      </w:r>
      <w:r>
        <w:rPr>
          <w:rFonts w:cs="Arial" w:ascii="Arial" w:hAnsi="Arial"/>
          <w:b/>
        </w:rPr>
        <w:t xml:space="preserve"> w celu potwierdzenia, dostarczy do Zamawiającego kopie umowy najmu urządzeń, o których mowa powyż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dotyczące organizacji ruch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obowiązany do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zystania z istniejących dróg wewnętrznych na terenie kompleksu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a porządku na placu budowy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ywania w czystości dróg przyległych do terenu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Zabezpieczenie interesu osób trzeci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 szkody w mieniu spowodowane w trakcie wykonywania robót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 dotyczące ochrony środowisk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podejmować wszystkie niezbędne działania, aby stosować się do przepisów i normatywów z zakresu ochrony środowiska na placu budowy i poza jego terenem. Będzie unikać szkodliwych działań, szczególnie w zakresie zanieczyszczeń powietrza, wód gruntowych, nadmiernego hałasu i innych szkodliwych dla środowiska i otoczenia czynników powodowanych działalnością przy wykonywaniu robót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Warunki bezpieczeństwa pracy i ochrona przeciwpożarowa na budowie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 xml:space="preserve">Podczas realizacji robót konserwacyjnych Wykonawca zobowiązany jest prowadzić roboty zgodnie z obowiązującymi przepisami bhp i ppoż., wyposażyć pracowników we właściwy sprzęt ppoż. i ochrony osobistej, urządzenia i narzędzi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stale utrzymywał wyposażenie przeciwpożarowe w stanie gotowości, zgodnie z odpowiednimi przepisami bezpieczeństwa przeciwpożaroweg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znaje się, że wszelkie koszty związane z wypełnieniem wymagań bezpieczeństwa, określonych powyżej, nie podlegają odrębnej zapłacie i są uwzględnione w cenie umownej.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bezpieczenie terenu budowy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zabezpieczenia terenu w okresie trwania realizacji robót, aż do zakończenia i odbioru końcowego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zasie wykonywania robót Wykonawca zainstaluje znaki ostrzegawcze, niezbędne do zachowania warunków bhp, ppoż, i ochrony środowis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 zabezpieczenia terenu budowy nie podlega odrębnej zapłacie i przyjmuje się, że jest wliczony w cenę umowną.</w:t>
      </w:r>
    </w:p>
    <w:p>
      <w:pPr>
        <w:pStyle w:val="Normal"/>
        <w:ind w:left="13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1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anie do ustaleń prawa i innych przepisów.</w:t>
      </w:r>
    </w:p>
    <w:p>
      <w:pPr>
        <w:pStyle w:val="Normal"/>
        <w:ind w:left="13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przestrzegania przepisów i wytycznych, które są w jakikolwiek sposób związane z robotami i będzie w pełni odpowiedzialny za przestrzeganie tych praw, przepisów i wytycznych podczas prowadzenia robót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śli nie dotrzymanie ww. wymagań spowoduje następstwa finansowe lub prawne, to w całości obciążą one Wykonawcę.</w:t>
      </w:r>
    </w:p>
    <w:p>
      <w:pPr>
        <w:pStyle w:val="Normal"/>
        <w:autoSpaceDE w:val="false"/>
        <w:ind w:left="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Likwidacja placu budowy.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Wykonawca jest zobowiązany do likwidacji placu budowy i pełnego uporządkowania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cu i terenu wokół budowy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-5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Dokumentacja budow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419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Wykonawca jest zobowiązany do prowadze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okumentacji robót, która obejmuje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Arial" w:cs="Arial" w:ascii="Arial" w:hAnsi="Arial"/>
        </w:rPr>
        <w:t>zeszyt korespondencji pomiędzy kierującym robotami i przedstawicielem zamawiającego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Arial" w:cs="Arial" w:ascii="Arial" w:hAnsi="Arial"/>
        </w:rPr>
        <w:t>protokoły odbiorów robót zanikowych, częściowych i końcowych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okoły prób; narad i ustaleń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yfikaty na znak bezpieczeństwa, deklaracje zgodności z Polską Normą lub aprobaty techniczne, wyniki prób i pomiarów;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umentacja robót powinna być przechowywana we właściwie zabezpieczonym miejscu oraz udostępniania do wglądu przedstawicielom uprawnionych organów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-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Nazwy i kody przedmiotu zamówieni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  <w:tab w:val="decimal" w:pos="2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111200-0 – ROBOTY W ZAKRESIE PRZYGOTOWANIA TERENU POD BUDOWĘ I ROBOTY ZIEMNE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</w:rPr>
        <w:t>45314310-7 – UKŁADANIE KABLI</w:t>
      </w:r>
    </w:p>
    <w:p>
      <w:pPr>
        <w:pStyle w:val="Normal"/>
        <w:tabs>
          <w:tab w:val="clear" w:pos="567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315600-4 – INSTAKLACJE NISKIEGO NAPIĘCIA</w:t>
      </w:r>
    </w:p>
    <w:p>
      <w:pPr>
        <w:pStyle w:val="Normal"/>
        <w:tabs>
          <w:tab w:val="clear" w:pos="567"/>
          <w:tab w:val="left" w:pos="1012" w:leader="none"/>
        </w:tabs>
        <w:autoSpaceDE w:val="false"/>
        <w:ind w:firstLine="360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012" w:leader="none"/>
        </w:tabs>
        <w:autoSpaceDE w:val="false"/>
        <w:spacing w:lineRule="auto" w:line="360"/>
        <w:ind w:left="283" w:hanging="283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KREŚLENIA  PODSTAWOWE</w:t>
      </w:r>
    </w:p>
    <w:p>
      <w:pPr>
        <w:pStyle w:val="Normal"/>
        <w:tabs>
          <w:tab w:val="clear" w:pos="567"/>
          <w:tab w:val="left" w:pos="1012" w:leader="none"/>
        </w:tabs>
        <w:autoSpaceDE w:val="false"/>
        <w:spacing w:lineRule="atLeast" w:line="100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żyte w ST określenia należy rozumieć w każdym przypadku zgodnie z Polską Normą PN-ISO 7607-1 – „Budownictwo Terminy Ogólne” oraz zgodnie z obowiązującymi określeniami zawartymi w Prawie Budowlanym, zgodnie z obowiązującymi rozporządzeniami związanymi z przepisami Prawa Budowlanego.</w:t>
      </w:r>
    </w:p>
    <w:p>
      <w:pPr>
        <w:pStyle w:val="Normal"/>
        <w:tabs>
          <w:tab w:val="clear" w:pos="567"/>
          <w:tab w:val="left" w:pos="1012" w:leader="none"/>
        </w:tabs>
        <w:autoSpaceDE w:val="false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567"/>
          <w:tab w:val="left" w:pos="1012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eszyt korespondencji</w:t>
      </w:r>
      <w:r>
        <w:rPr>
          <w:rFonts w:cs="Arial" w:ascii="Arial" w:hAnsi="Arial"/>
        </w:rPr>
        <w:t xml:space="preserve"> – dokument przeznaczony do rejestracji, w formie wpisów, przebiegu robót budowlanych oraz wszystkich zdarzeń i okoliczności zachodzących w toku ich wykonywania i mających znaczenie przy ocenie technicznej prawidłowości wykonywania robót objętych umową.  Obowiązek prowadzenia zeszytu spoczywa na Wykonawcy.</w:t>
      </w:r>
    </w:p>
    <w:p>
      <w:pPr>
        <w:pStyle w:val="Normal"/>
        <w:tabs>
          <w:tab w:val="clear" w:pos="567"/>
          <w:tab w:val="left" w:pos="1012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w zeszycie korespondencji będą dokonywane na bieżąco w porządku chronologicznym.</w:t>
      </w:r>
    </w:p>
    <w:p>
      <w:pPr>
        <w:pStyle w:val="Normal"/>
        <w:tabs>
          <w:tab w:val="clear" w:pos="567"/>
          <w:tab w:val="left" w:pos="1012" w:leader="none"/>
        </w:tabs>
        <w:autoSpaceDE w:val="false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y zapis w zeszycie będzie opatrzony datą jego dokonania, podpisem osoby która dokonała zapisu z podaniem imienia i nazwiska oraz stanowiska służbowego. Propozycje, uwagi i wyjaśnienia wykonawcy wpisane do zeszytu będą przedstawione przedstawicielowi zamawiającego do akceptacji.  Zeszyt korespondencji dostarczy Zamawiający.</w:t>
      </w:r>
    </w:p>
    <w:p>
      <w:pPr>
        <w:pStyle w:val="Normal"/>
        <w:tabs>
          <w:tab w:val="clear" w:pos="567"/>
          <w:tab w:val="left" w:pos="1012" w:leader="none"/>
        </w:tabs>
        <w:autoSpaceDE w:val="false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Roboty podstawowe</w:t>
      </w:r>
      <w:r>
        <w:rPr>
          <w:rFonts w:cs="Arial" w:ascii="Arial" w:hAnsi="Arial"/>
        </w:rPr>
        <w:t xml:space="preserve"> – minimalny zakres prac, które po wykonaniu są możliwe do odebrania pod względem ilości i wymogów jakościowych oraz uwzględniają przyjęty stopień scalenia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Wyrób budowlany</w:t>
      </w:r>
      <w:r>
        <w:rPr>
          <w:rFonts w:cs="Arial" w:ascii="Arial" w:hAnsi="Arial"/>
        </w:rPr>
        <w:t xml:space="preserve"> – wyrób wytworzony w celu zastosowania w sposób trwały lub jako zestaw wyrobów do stosowania we wzajemnym połączeniu stanowiącym integralną całość użytkową.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Aprobata techniczna</w:t>
      </w:r>
      <w:r>
        <w:rPr>
          <w:rFonts w:cs="Arial" w:ascii="Arial" w:hAnsi="Arial"/>
        </w:rPr>
        <w:t xml:space="preserve"> - pozytywna ocena techniczna przydatności wyrobu budowlanego do zamierzonego stosowania.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Europejska aprobata techniczna</w:t>
      </w:r>
      <w:r>
        <w:rPr>
          <w:rFonts w:cs="Arial" w:ascii="Arial" w:hAnsi="Arial"/>
        </w:rPr>
        <w:t xml:space="preserve"> - pozytywna ocena techniczna przydatności wyrobu budowlanego do zamierzonego stosowania, wydana zgodnie z wymaganiami Unii Europejskiej. 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Certyfikat zgodności</w:t>
      </w:r>
      <w:r>
        <w:rPr>
          <w:rFonts w:cs="Arial" w:ascii="Arial" w:hAnsi="Arial"/>
        </w:rPr>
        <w:t xml:space="preserve"> – dokument wydany przez notyfikowaną jednostkę certyfikującą potwierdzający że wyrób i proces jego wytwarzania są zgodne ze zharmonizowaną specyfikacją techniczną.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Przedmiar robót</w:t>
      </w:r>
      <w:r>
        <w:rPr>
          <w:rFonts w:cs="Arial" w:ascii="Arial" w:hAnsi="Arial"/>
        </w:rPr>
        <w:t xml:space="preserve"> – zestawienie przewidzianych do wykonania robót podstawowych ze  szczegółowym opisem lub wskazaniem podstaw ustalających szczegółowy opis oraz wskazaniem właściwych specyfikacji technicznych wykonania i odbioru robót budowlanych, z wyliczeniem i zestawieniem ilości jednostek przedmiarowych robót podstawowych.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Obmiar robót</w:t>
      </w:r>
      <w:r>
        <w:rPr>
          <w:rFonts w:cs="Arial" w:ascii="Arial" w:hAnsi="Arial"/>
        </w:rPr>
        <w:t xml:space="preserve"> – pomiar robót budowlanych, dokonywany w celu weryfikacji ich ilości w przypadku zmiany parametrów przyjętych w przedmiarze robót, albo obliczenia ilości i wartości robót dodatkowych, nie objętych przedmiarem. 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Deklaracja zgodności</w:t>
      </w:r>
      <w:r>
        <w:rPr>
          <w:rFonts w:cs="Arial" w:ascii="Arial" w:hAnsi="Arial"/>
        </w:rPr>
        <w:t xml:space="preserve"> – oświadczenie producenta stwierdzające na jego wyłączną odpowiedzialność, że wyrób budowlany jest zgodny ze zharmonizowaną specyfikacją techniczną.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Odbiór częściowy</w:t>
      </w:r>
      <w:r>
        <w:rPr>
          <w:rFonts w:cs="Arial" w:ascii="Arial" w:hAnsi="Arial"/>
        </w:rPr>
        <w:t xml:space="preserve"> – nieformalna nazwa odbioru robót ulegających zakryciu i zanikających oraz przeprowadzanie wszelkich prób i sprawdzeń instalacji, urządzeń technicznych i przewodów kominowych.</w:t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567"/>
          <w:tab w:val="left" w:pos="850" w:leader="none"/>
        </w:tabs>
        <w:suppressAutoHyphens w:val="false"/>
        <w:jc w:val="both"/>
        <w:rPr/>
      </w:pPr>
      <w:r>
        <w:rPr>
          <w:rFonts w:cs="Arial" w:ascii="Arial" w:hAnsi="Arial"/>
          <w:b/>
          <w:u w:val="single"/>
        </w:rPr>
        <w:t>Odbiór końcowy</w:t>
      </w:r>
      <w:r>
        <w:rPr>
          <w:rFonts w:cs="Arial" w:ascii="Arial" w:hAnsi="Arial"/>
        </w:rPr>
        <w:t xml:space="preserve"> - nazwa czynności polegających na protokolarnym przyję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odbiorze) od wykonawcy robót budowlanych przez wyznaczoną prz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go komis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6. </w:t>
      </w:r>
      <w:r>
        <w:rPr>
          <w:rFonts w:eastAsia="Arial" w:cs="Arial" w:ascii="Arial" w:hAnsi="Arial"/>
          <w:b/>
          <w:bCs/>
          <w:sz w:val="28"/>
          <w:szCs w:val="28"/>
        </w:rPr>
        <w:t>WYMAGANIA DOTYCZĄCE WŁAŚCIWOŚCI MATERIAŁÓW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wbudowaniem materiału należy przedstawić inspektorowi dokumenty potwierdzające dopuszczenie wyrobu budowlanego do obrotu (ustawa o wyrobach budowlanych z dn. 16.04.04r. Dz. U. Nr 92, poz. 881) oraz zalecenia i instrukcje producentów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Materiały i wyroby dopuszczone do obrotu i stosowania w budownictwie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Wykonawca jest odpowiedzialny, aby wszystkie materiały, elementy budowlane oraz urządzenia wbudowane, montowane lub instalowane w trakcie realizacji robót budowlanych odpowiadały wymaganiom określonym w art. 10 ustawy Prawo budowlane oraz w ST. Wszystkie materiały stosowane do realizacji zamówienia w chwili dostawy na budowę muszą posiadać odpowiednie ważne certyfikaty zgodności dopuszczające do stosowania w budownictwie. Osobą odpowiedzialną za właściwe prowadzenie dokumentacji w zakresie  właściwości materiałów stosowanych do realizacja zamówienia i jej odpowiedniego przechowywania jest osoba powołana przez Wykonawcę do kierowania pracami; przedkłada przedstawicielowi zamawiającego w/w dokumenty do zaakceptowania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Materiały nieodpowiadające wymaganiom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Materiały nie odpowiadające wymaganiom STWiORB oraz nie posiadające atestów, aprobat i  certyfikatów nie mogą być dopuszczone do stosowania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riantowe stosowanie materiałów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nie przewiduje wariantowego stosowania materiałów, elementów oraz urządzeń w wykonywanych robotach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Użyte nazwy własne materiałów mają na celu wskazanie jakości i parametrów użytych przez wykonawcę materiałów. Użyte wyroby powinny posiadać właściwości równoważne lub wyższe do tych podanych w specyfikacji. </w:t>
      </w:r>
    </w:p>
    <w:p>
      <w:pPr>
        <w:pStyle w:val="Normal"/>
        <w:autoSpaceDE w:val="false"/>
        <w:ind w:left="360" w:hanging="7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ie dopuszcza się stosowania wyrobów o niższych parametrach i właściwościach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e wymagania dotyczące właściwości użytych materiałów zostały określone w branżowych specyfikacjach technicznych załączonych do ogólnej specyfikacji technicznej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Akapitzlist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7. WYMAGANIA DOTYCZĄCE SPRZĘTU I MASZYN DO</w:t>
        <w:tab/>
      </w:r>
    </w:p>
    <w:p>
      <w:pPr>
        <w:pStyle w:val="Akapitzlist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YKONYWANIA ROBÓT  BUDOWLANYCH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ykonawca  jest zobowiązany do używania tylko takiego sprzętu i maszyn , jakie nie  spowodują   niekorzystnego  wpływu  na  jakość  wykonywanych  prac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ciągi towarowe i wciągarki do transportu pionowego materiałów powinny być ustawione i zamontowane w miejscu wykonywania robót zgodnie z dokumentacją techniczną producenta oraz z zachowaniem przepisów bhp przez pracowników posiadających odpowiednie przeszkolenie i pod nadzorem osoby uprawnionej, tak aby nie stwarzały zagrożenia dla ludzi i mienia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ind w:left="283" w:hanging="283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YMAGANIA DOTYCZĄCE TRANSPORTU.</w:t>
      </w:r>
    </w:p>
    <w:p>
      <w:pPr>
        <w:pStyle w:val="WWTekstpodstawowywcity2"/>
        <w:autoSpaceDE w:val="false"/>
        <w:ind w:left="0" w:hanging="0"/>
        <w:rPr/>
      </w:pPr>
      <w:r>
        <w:rPr>
          <w:rFonts w:cs="Arial" w:ascii="Arial" w:hAnsi="Arial"/>
        </w:rPr>
        <w:t xml:space="preserve">Wykonawca jest zobowiązany do używania tylko takich środków transportu, jakie nie spowodują uszkodzeń transportowanych materiałów, elementów i urządzeń. </w:t>
      </w:r>
      <w:r>
        <w:rPr>
          <w:rFonts w:cs="Arial" w:ascii="Arial" w:hAnsi="Arial"/>
          <w:color w:val="000000"/>
        </w:rPr>
        <w:t>Wykonawca będzie usuwał na bieżąco i na własny koszt wszelkie zanieczyszczenia spowodowane jego pojazdami na drogach publicznych i na dojazdach na teren budowy.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 WYMAGANIA DOTYCZĄCE WYKONANIA ROBÓT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Z chwilą przekazania Wykonawcy placu budowy przejmuje on pełną odpowiedzialność za warunki bezpieczeństwa i higieny pracy oraz zabezpieczenie przeciwpożarowe. Wykonawca jest odpowiedzialny za prowadzenie robót zgodnie z niniejszą specyfikacją,  Polskimi Normami, sztuką budowlaną oraz poleceniami i uzgodnieniami dokonywanymi na bieżąco z przedstawicielami 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cielem odpadu jest wytwórca odpadu, to jest Wykonawca robót. Zgodnie z Ustawą „O odpadach” jest każdy, którego działalność lub bytowanie powoduje powstanie odpadów ( pierwotny wytwórca odpadów, oraz każdy, kto przeprowadza wstępną obróbkę, mieszanie lub inne działania powodujące zmianę charakteru lub składu tych odpadów: wytwórcą odpadów powstających w wyniku świadczenia usług w zakresie budowy, rozbiórki, remontu obiektów, czyszczenia zbiorników lub urządzeń oraz sprzątania, konserwacji i napraw jest podmiot, który świadczy usługę, chyba, że umowa o świadczenie usług stanowi inaczej. Potwierdzeniem przekazania odpadu do zagospodarowania jest KARTA PRZEKAZANIA ODPADU, której kserokopię Wykonawca zobowiązany jest przedłożyć Zamawiającemu na dowód, że odpad został zagospodarowany zgodnie z Ustawą o odpadach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pady powstałe w trakcie prowadzenia prac remontowych w postaci gruzu budowlanego Wykonawca gromadził będzie we własnym kontenerze (pojemniku) i zagospodaruje zgodnie z obowiązującymi przepisam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e wymagania dotyczące wykonania robót zostały określone w branżowych specyfikacjach technicznych załączonych do ogólnej specyfikacji technicznej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567"/>
          <w:tab w:val="left" w:pos="675" w:leader="none"/>
        </w:tabs>
        <w:autoSpaceDE w:val="false"/>
        <w:ind w:left="675" w:hanging="68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 SPOSÓB ODBIORU ROBÓT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  <w:u w:val="single"/>
        </w:rPr>
        <w:t>Rodzaje odbioró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Przedmiotem  komisyjnego odbioru  robót  będzie  </w:t>
      </w:r>
      <w:r>
        <w:rPr>
          <w:rFonts w:eastAsia="Arial" w:cs="Arial" w:ascii="Arial" w:hAnsi="Arial"/>
          <w:b/>
          <w:bCs/>
        </w:rPr>
        <w:t xml:space="preserve">bezusterkowe  wykonanie  robót  określonych w zestawieniu robót, potwierdzone protokółami. </w:t>
      </w:r>
    </w:p>
    <w:p>
      <w:pPr>
        <w:pStyle w:val="Normal"/>
        <w:autoSpaceDE w:val="false"/>
        <w:ind w:left="34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trakcie realizacji robót objętych niniejszą specyfikacją  występować  będą następujące rodzaje odbiorów: robót zanikających lub ulegających zakryciu, odbiór częściowy, odbiór końcowy, odbiór po okresie rękojmi, odbiór ostateczny (pogwarancyjny)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Odbiór robót zanikających lub ulegających zakryciu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Roboty zanikające lub ulegające zakryciu  muszą zostać zgłoszone w formie </w:t>
      </w:r>
      <w:r>
        <w:rPr>
          <w:rFonts w:eastAsia="Arial" w:cs="Arial" w:ascii="Arial" w:hAnsi="Arial"/>
          <w:b/>
          <w:bCs/>
        </w:rPr>
        <w:t>pisemnej</w:t>
        <w:br/>
      </w:r>
      <w:r>
        <w:rPr>
          <w:rFonts w:eastAsia="Arial" w:cs="Arial" w:ascii="Arial" w:hAnsi="Arial"/>
        </w:rPr>
        <w:t xml:space="preserve">      przedstawicielowi  Wykonawcy.  Polegać będzie na ocenie ilości i jakości wykonanych</w:t>
        <w:br/>
        <w:t xml:space="preserve">      robót, które w dalszym procesie realizacji  ulegną  zakryciu w czasie umożliwiającym</w:t>
        <w:br/>
        <w:t xml:space="preserve">      wykonanie ewentualnych poprawek bez hamowania ogólnego postępu prac. Wykonanie</w:t>
        <w:br/>
        <w:t xml:space="preserve">      potwierdzone zostanie przez przedstawicieli 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Odbiór robót końcow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Przedmiotem odbioru końcowego robót będzie </w:t>
      </w:r>
      <w:r>
        <w:rPr>
          <w:rFonts w:eastAsia="Arial" w:cs="Arial" w:ascii="Arial" w:hAnsi="Arial"/>
          <w:b/>
          <w:bCs/>
        </w:rPr>
        <w:t xml:space="preserve">bezusterkowe wykonanie robót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określonych w zestawieniu, potwierdzone protokółem odbioru końcowego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dokona odbioru końcowego zgodnie z warunkami określonymi w umowi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>Odbioru dokona komisja w składzie, której znajdą przedstawiciele administratora, użytkownika i Wykonawcy. Sporządzony zostanie Protokół odbioru robót budowlanych oraz zgłoszonych wad i usterek do usunięcia przez Wykonawcę. Wykonawca w dniu odbioru przedłoży wszystkie dokumenty pozwalające na ocenę prawidłowości wykonania, a w szczególności certyfikaty, atesty. W przypadku stwierdzenia braków w wykonanych robotach lub dokumentacji Komisja może przerwać swoje czynności i ustalić nowy termin odbioru końcowego.</w:t>
      </w:r>
    </w:p>
    <w:p>
      <w:pPr>
        <w:pStyle w:val="Normal"/>
        <w:autoSpaceDE w:val="false"/>
        <w:ind w:left="122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ind w:left="122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Odbiór robót po okresie rękojmi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 koniec okresu rękojmi Zamawiający zorganizuje odbiór “po okresie rękojmi”, który wymaga przygotowania następujących dokumentów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owy o wykonaniu robót,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okół odbioru końcowego,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kumentów potwierdzających usunięcie wad zgłoszonych w trakcie odbioru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ńcowego,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umentów dotyczących wad zgłoszonych w okresie rękojmi oraz dokumentów potwierdzających usunięcie tych wad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Odbioru dokona komisja w składzie, której znajdą przedstawiciele administratora, użytkownika i Wykonawcy.</w:t>
      </w:r>
    </w:p>
    <w:p>
      <w:pPr>
        <w:pStyle w:val="Normal"/>
        <w:autoSpaceDE w:val="false"/>
        <w:ind w:left="157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ind w:left="157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Odbiór robót ostateczny – pogwarancyjn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Pod koniec okresu gwarancyjnego Zamawiający zorganizuje odbiór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obót ostateczny - pogwarancyjny. Odbiór robót ostateczny - pogwarancyjny polegać będzie na ocenie wykonanych robót związanych z usunięciem wad stwierdzonych przy odbiorze końcowym lub / oraz przy odbiorze “po okresie rękojmi” oraz ewentualnych wad zaistniałych w okresie gwarancyjnym. Odbioru dokona komisja w składzie, której znajdą przedstawiciele administratora, użytkownika i Wykonawcy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17"/>
        </w:tabs>
        <w:ind w:left="6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tarSymbol;Segoe UI 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tarSymbol;Segoe UI Symbol"/>
      <w:sz w:val="18"/>
      <w:szCs w:val="18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Verdana" w:cs="Times New Roman"/>
      <w:b/>
      <w:bCs/>
      <w:sz w:val="36"/>
      <w:szCs w:val="24"/>
    </w:rPr>
  </w:style>
  <w:style w:type="character" w:styleId="Nagwek2Znak">
    <w:name w:val="Nagłówek 2 Znak"/>
    <w:qFormat/>
    <w:rPr>
      <w:rFonts w:ascii="Times New Roman" w:hAnsi="Times New Roman" w:eastAsia="Verdana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Verdana" w:cs="Times New Roman"/>
      <w:b/>
      <w:bCs/>
      <w:sz w:val="4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Verdana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Verdana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2659E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NagwekZnak">
    <w:name w:val="Nagłówek Znak"/>
    <w:qFormat/>
    <w:rPr>
      <w:rFonts w:ascii="Times New Roman" w:hAnsi="Times New Roman" w:eastAsia="Verdana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Verdan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hanging="0"/>
    </w:pPr>
    <w:rPr>
      <w:sz w:val="28"/>
    </w:rPr>
  </w:style>
  <w:style w:type="paragraph" w:styleId="WWTekstpodstawowywcity2">
    <w:name w:val="WW-Tekst podstawowy wcięty 2"/>
    <w:basedOn w:val="Normal"/>
    <w:qFormat/>
    <w:pPr>
      <w:ind w:left="6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/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Xmsonormal">
    <w:name w:val="x_msonormal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23:00Z</dcterms:created>
  <dc:creator>michalkubiak</dc:creator>
  <dc:description/>
  <cp:keywords/>
  <dc:language>en-US</dc:language>
  <cp:lastModifiedBy>Pawlikowski Artur</cp:lastModifiedBy>
  <cp:lastPrinted>2025-04-29T08:49:00Z</cp:lastPrinted>
  <dcterms:modified xsi:type="dcterms:W3CDTF">2025-05-16T08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j3BYMHE+KxDs6AyKgh6i8LA3ofGGeEC</vt:lpwstr>
  </property>
  <property fmtid="{D5CDD505-2E9C-101B-9397-08002B2CF9AE}" pid="8" name="docIndexRef">
    <vt:lpwstr>9cc6ba26-f383-44ab-a311-40cce53a26f8</vt:lpwstr>
  </property>
</Properties>
</file>