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9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DOSTAWA </w:t>
      </w:r>
      <w:bookmarkStart w:id="0" w:name="_Hlk194044126"/>
      <w:r>
        <w:rPr>
          <w:rFonts w:cs="Arial" w:ascii="Arial" w:hAnsi="Arial"/>
          <w:b/>
          <w:i/>
          <w:color w:val="C00000"/>
          <w:sz w:val="22"/>
          <w:szCs w:val="22"/>
        </w:rPr>
        <w:t>NARZĘDZI RĘCZNYCH, ELEKTRONARZĘDZI, NARZĘDZI PNEUMATYCZNYCH ORAZ WYPOSAŻENIA WARSZTATOWEGO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318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5254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" w:name="__Fieldmark__0_2257456694"/>
      <w:bookmarkStart w:id="2" w:name="__Fieldmark__0_2257456694"/>
      <w:bookmarkEnd w:id="2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" w:name="__Fieldmark__1_2257456694"/>
      <w:bookmarkStart w:id="4" w:name="__Fieldmark__1_2257456694"/>
      <w:bookmarkEnd w:id="4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" w:name="__Fieldmark__2_2257456694"/>
      <w:bookmarkStart w:id="6" w:name="__Fieldmark__2_2257456694"/>
      <w:bookmarkEnd w:id="6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" w:name="_Hlk194317566"/>
      <w:bookmarkStart w:id="8" w:name="__Fieldmark__3_2257456694"/>
      <w:bookmarkStart w:id="9" w:name="__Fieldmark__3_2257456694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4_2257456694"/>
      <w:bookmarkStart w:id="11" w:name="__Fieldmark__4_2257456694"/>
      <w:bookmarkEnd w:id="7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5_2257456694"/>
      <w:bookmarkStart w:id="13" w:name="__Fieldmark__5_225745669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6_2257456694"/>
      <w:bookmarkStart w:id="15" w:name="__Fieldmark__6_225745669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7_2257456694"/>
      <w:bookmarkStart w:id="17" w:name="__Fieldmark__7_2257456694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8_2257456694"/>
      <w:bookmarkStart w:id="19" w:name="__Fieldmark__8_2257456694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0" w:name="__Fieldmark__9_2257456694"/>
      <w:bookmarkStart w:id="21" w:name="__Fieldmark__9_2257456694"/>
      <w:bookmarkEnd w:id="2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2" w:name="__Fieldmark__10_2257456694"/>
      <w:bookmarkStart w:id="23" w:name="__Fieldmark__10_2257456694"/>
      <w:bookmarkEnd w:id="2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4" w:name="__Fieldmark__11_2257456694"/>
      <w:bookmarkStart w:id="25" w:name="__Fieldmark__11_2257456694"/>
      <w:bookmarkEnd w:id="2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6" w:name="__Fieldmark__12_2257456694"/>
      <w:bookmarkStart w:id="27" w:name="__Fieldmark__12_2257456694"/>
      <w:bookmarkEnd w:id="2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8" w:name="__Fieldmark__13_2257456694"/>
      <w:bookmarkStart w:id="29" w:name="__Fieldmark__13_2257456694"/>
      <w:bookmarkEnd w:id="2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0" w:name="__Fieldmark__14_2257456694"/>
      <w:bookmarkStart w:id="31" w:name="__Fieldmark__14_2257456694"/>
      <w:bookmarkEnd w:id="31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bookmarkStart w:id="32" w:name="_Hlk188601591"/>
            <w:bookmarkEnd w:id="32"/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1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3" w:name="__Fieldmark__15_2257456694"/>
            <w:bookmarkStart w:id="34" w:name="__Fieldmark__15_2257456694"/>
            <w:bookmarkEnd w:id="3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5" w:name="__Fieldmark__16_2257456694"/>
            <w:bookmarkStart w:id="36" w:name="__Fieldmark__16_2257456694"/>
            <w:bookmarkEnd w:id="3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7" w:name="__Fieldmark__17_2257456694"/>
            <w:bookmarkStart w:id="38" w:name="__Fieldmark__17_2257456694"/>
            <w:bookmarkEnd w:id="3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9" w:name="__Fieldmark__18_2257456694"/>
            <w:bookmarkStart w:id="40" w:name="__Fieldmark__18_2257456694"/>
            <w:bookmarkEnd w:id="4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1" w:name="__Fieldmark__19_2257456694"/>
            <w:bookmarkStart w:id="42" w:name="__Fieldmark__19_2257456694"/>
            <w:bookmarkEnd w:id="4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2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3" w:name="__Fieldmark__20_2257456694"/>
            <w:bookmarkStart w:id="44" w:name="__Fieldmark__20_2257456694"/>
            <w:bookmarkEnd w:id="4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5" w:name="__Fieldmark__21_2257456694"/>
            <w:bookmarkStart w:id="46" w:name="__Fieldmark__21_2257456694"/>
            <w:bookmarkEnd w:id="4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7" w:name="__Fieldmark__22_2257456694"/>
            <w:bookmarkStart w:id="48" w:name="__Fieldmark__22_2257456694"/>
            <w:bookmarkEnd w:id="4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9" w:name="__Fieldmark__23_2257456694"/>
            <w:bookmarkStart w:id="50" w:name="__Fieldmark__23_2257456694"/>
            <w:bookmarkEnd w:id="5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1" w:name="__Fieldmark__24_2257456694"/>
            <w:bookmarkStart w:id="52" w:name="__Fieldmark__24_2257456694"/>
            <w:bookmarkEnd w:id="5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3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3" w:name="__Fieldmark__25_2257456694"/>
            <w:bookmarkStart w:id="54" w:name="__Fieldmark__25_2257456694"/>
            <w:bookmarkEnd w:id="5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5" w:name="__Fieldmark__26_2257456694"/>
            <w:bookmarkStart w:id="56" w:name="__Fieldmark__26_2257456694"/>
            <w:bookmarkEnd w:id="5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7" w:name="__Fieldmark__27_2257456694"/>
            <w:bookmarkStart w:id="58" w:name="__Fieldmark__27_2257456694"/>
            <w:bookmarkEnd w:id="5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9" w:name="__Fieldmark__28_2257456694"/>
            <w:bookmarkStart w:id="60" w:name="__Fieldmark__28_2257456694"/>
            <w:bookmarkEnd w:id="6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1" w:name="__Fieldmark__29_2257456694"/>
            <w:bookmarkStart w:id="62" w:name="__Fieldmark__29_2257456694"/>
            <w:bookmarkEnd w:id="6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4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3" w:name="__Fieldmark__30_2257456694"/>
            <w:bookmarkStart w:id="64" w:name="__Fieldmark__30_2257456694"/>
            <w:bookmarkEnd w:id="6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5" w:name="__Fieldmark__31_2257456694"/>
            <w:bookmarkStart w:id="66" w:name="__Fieldmark__31_2257456694"/>
            <w:bookmarkEnd w:id="6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7" w:name="__Fieldmark__32_2257456694"/>
            <w:bookmarkStart w:id="68" w:name="__Fieldmark__32_2257456694"/>
            <w:bookmarkEnd w:id="6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9" w:name="__Fieldmark__33_2257456694"/>
            <w:bookmarkStart w:id="70" w:name="__Fieldmark__33_2257456694"/>
            <w:bookmarkEnd w:id="7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1" w:name="__Fieldmark__34_2257456694"/>
            <w:bookmarkStart w:id="72" w:name="__Fieldmark__34_2257456694"/>
            <w:bookmarkEnd w:id="7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5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3" w:name="__Fieldmark__35_2257456694"/>
            <w:bookmarkStart w:id="74" w:name="__Fieldmark__35_2257456694"/>
            <w:bookmarkEnd w:id="7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5" w:name="__Fieldmark__36_2257456694"/>
            <w:bookmarkStart w:id="76" w:name="__Fieldmark__36_2257456694"/>
            <w:bookmarkEnd w:id="7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7" w:name="__Fieldmark__37_2257456694"/>
            <w:bookmarkStart w:id="78" w:name="__Fieldmark__37_2257456694"/>
            <w:bookmarkEnd w:id="7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9" w:name="__Fieldmark__38_2257456694"/>
            <w:bookmarkStart w:id="80" w:name="__Fieldmark__38_2257456694"/>
            <w:bookmarkEnd w:id="8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1" w:name="__Fieldmark__39_2257456694"/>
            <w:bookmarkStart w:id="82" w:name="__Fieldmark__39_2257456694"/>
            <w:bookmarkEnd w:id="8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6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3" w:name="__Fieldmark__40_2257456694"/>
            <w:bookmarkStart w:id="84" w:name="__Fieldmark__40_2257456694"/>
            <w:bookmarkEnd w:id="8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5" w:name="__Fieldmark__41_2257456694"/>
            <w:bookmarkStart w:id="86" w:name="__Fieldmark__41_2257456694"/>
            <w:bookmarkEnd w:id="8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7" w:name="__Fieldmark__42_2257456694"/>
            <w:bookmarkStart w:id="88" w:name="__Fieldmark__42_2257456694"/>
            <w:bookmarkEnd w:id="8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9" w:name="__Fieldmark__43_2257456694"/>
            <w:bookmarkStart w:id="90" w:name="__Fieldmark__43_2257456694"/>
            <w:bookmarkEnd w:id="9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1" w:name="__Fieldmark__44_2257456694"/>
            <w:bookmarkStart w:id="92" w:name="__Fieldmark__44_2257456694"/>
            <w:bookmarkEnd w:id="9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7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3" w:name="__Fieldmark__45_2257456694"/>
            <w:bookmarkStart w:id="94" w:name="__Fieldmark__45_2257456694"/>
            <w:bookmarkEnd w:id="9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5" w:name="__Fieldmark__46_2257456694"/>
            <w:bookmarkStart w:id="96" w:name="__Fieldmark__46_2257456694"/>
            <w:bookmarkEnd w:id="9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7" w:name="__Fieldmark__47_2257456694"/>
            <w:bookmarkStart w:id="98" w:name="__Fieldmark__47_2257456694"/>
            <w:bookmarkEnd w:id="9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9" w:name="__Fieldmark__48_2257456694"/>
            <w:bookmarkStart w:id="100" w:name="__Fieldmark__48_2257456694"/>
            <w:bookmarkEnd w:id="10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1" w:name="__Fieldmark__49_2257456694"/>
            <w:bookmarkStart w:id="102" w:name="__Fieldmark__49_2257456694"/>
            <w:bookmarkEnd w:id="10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103" w:name="_Hlk194319907"/>
            <w:bookmarkEnd w:id="103"/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8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9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0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1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2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3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4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5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ą do kontaktów z Zamawiającym oraz odpowiedzialną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usunąć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/>
        <w:ind w:left="1843" w:hanging="1985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trike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shd w:fill="FFFFFF" w:val="clear"/>
          </w:rPr>
          <w:t>https://platformazakupowa.pl/transakcja/1052290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trike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strike/>
          <w:color w:val="0000FF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hanging="21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dstrike w:val="false"/>
        <w:strike w:val="false"/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52290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2:00Z</dcterms:created>
  <dc:creator>Kasia</dc:creator>
  <dc:description/>
  <cp:keywords/>
  <dc:language>en-US</dc:language>
  <cp:lastModifiedBy>Adamkiewicz Elżbieta</cp:lastModifiedBy>
  <cp:lastPrinted>2021-03-05T08:12:00Z</cp:lastPrinted>
  <dcterms:modified xsi:type="dcterms:W3CDTF">2025-03-31T11:30:00Z</dcterms:modified>
  <cp:revision>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7f26c1a5-aecc-484a-adf9-00d834be7b94</vt:lpwstr>
  </property>
</Properties>
</file>