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)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wykonanie </w:t>
      </w:r>
      <w:bookmarkStart w:id="0" w:name="_Hlk127358297"/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  <w:bookmarkEnd w:id="0"/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</w:t>
      </w:r>
      <w:r>
        <w:rPr>
          <w:rFonts w:cs="Arial" w:ascii="Arial" w:hAnsi="Arial"/>
          <w:b/>
          <w:iCs/>
          <w:sz w:val="22"/>
          <w:szCs w:val="22"/>
        </w:rPr>
        <w:t xml:space="preserve">CZĘŚĆ I –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pracowanie dokumentacji projektowej dla zadania pn. Budowa północnego odcinka ulicy Kwiatowej z połączeniem do ulicy Zachodniej w Czempiniu oraz chodnika od ul. Zachodniej do ul. Wrzosowej </w:t>
      </w:r>
      <w:r>
        <w:rPr>
          <w:rFonts w:cs="Arial" w:ascii="Arial" w:hAnsi="Arial"/>
          <w:b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... PL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 PLN (stawka podatku VAT ….. 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: …… m-cy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przewidzianym w Specyfikacji Warunków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miot zam</w:t>
      </w:r>
      <w:r>
        <w:rPr/>
        <w:t xml:space="preserve">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 prowadzony w banku 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Oświadczamy, że Wykonawca jest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żym przedsiębiorstwe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i jednoosobową działalność gospodarczą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  <w:lang w:val="en-US" w:eastAsia="en-US"/>
      </w:rPr>
      <w:drawing>
        <wp:inline distT="0" distB="0" distL="0" distR="0">
          <wp:extent cx="561911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Z.271.1.10.2025</w:t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1 do SWZ</w:t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CZEŚĆ 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sz w:val="22"/>
      <w:szCs w:val="22"/>
    </w:rPr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23T10:11:00Z</dcterms:modified>
  <cp:revision>18</cp:revision>
  <dc:subject/>
  <dc:title>Generalna Dyrekcja Dróg Krajowych i Autostrad</dc:title>
</cp:coreProperties>
</file>