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budowa meblowa do magazynów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Meble przeznaczone do użytkowania w pomieszczeniach, w których wykonywane są procedury medyczne. Meble, które ze względu na swoje przeznaczenie umożliwiają zachowanie ich aseptyczności poprzez mycie i dezynfekcję w warunkach szpitalny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Meble wykonane z materiałów posiadających wymagane świadectwa dopuszczające do eksploatacji w pomieszczeniach, </w:t>
              <w:br/>
              <w:t>w których wykonywane są procedury medyczne. Atest higieniczny na system mebli – dołączyć do ofert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toły/blaty robocze w układzie zgodnym ze specyfikacją asortymentową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ama stołu roboczego wykonana z profili o wymiarach przekroju min. 30x30x1,5 mm ze stali kwasoodpornej w gat. 0H18N9 (AISI 304). Profile stołu spawane – nie dopuszcza się skręcania elementów. Profile powinny być zakończone nóżkami o wysokości 140 mm ±5mm, regulowanych w zakresie 20 mm. Nóżki zakończone stopkami wykonanymi z tworzywa sztucznego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Blaty robocze stołów: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Blat wykonany ze stali kwasoodpornej w gat. 0H18N9 (AISI 304) </w:t>
              <w:br/>
              <w:t>o grubości blachy nie mniejszej niż 1,5 mm. Blaty powinny być wzmocnione od spod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Na tylnej ścianie blatu fartuch z blachy o wysokości min. 40 mm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omory zlewów/umywalek wykonane ze stali kwasoodpornej. Komory wyposażone w otwór pod baterię oraz baterię. Komory zlewowe/umywalkowe wraz z blatem tworzą jedną całość, bez widocznych połączeń na powierzchni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Zlewy oraz umywalki wyposażone w armaturę, baterie, syfony, rury do podłączenia, kształtki it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Część stołów zabudowana szafkami lub szufladami – określone przez SIWZ.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ki wykonane ze stali kwasoodpornej w gatunku 0H18N9 (AISI 304). Drzwiczki szafek osadzone na zawiasach samodomykowych. Szuflady na prowadnicach typu kulkowego, z pełnym wysuwem oraz z mechanizmem samodociągu. Drzwi i szuflady wyposażone  w uszczelki gumowe. Uszczelki montowane do skrzydła drzwiowego i frontu szuflad poprzez wcisk – nie dopuszcza się uszczelek przyklejanych na stałe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szuflad wykonane w technologii podwójnych ścianek </w:t>
              <w:br/>
              <w:t>z wypełnieniem typu plaster miodu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Drzwi i fronty szuflad wyposażone w zamek oraz w uchwyt typu „C” o rozstawie min. 96 mm  wykonany ze stali kwasoodpornej.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zastosowane w stołach roboczych: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- typu skrzynkowego w całości wykonane ze stali kwasoodpornej </w:t>
              <w:br/>
              <w:t>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opcjonalnie mogą być wyposażone w gniazda montażowe pozwalające na wewnętrzny podział szuflady – podziałki wykonane z blachy kwasoodpornej w gatunku 0H18N9, podział szuflady dopasowany do jej wymiarów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ki w układzie zgodnym ze specyfikacją asortymentową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orpusy szafek w całości wykonane ze stali kwasoodpornej </w:t>
              <w:br/>
              <w:t>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rpus z blachy stalowej o grubości min. 1 mm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rpusy szafek powinny być spawane – nie dopuszcza się nitowania, klejenia lub skręcania elementów korpusów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nstrukcja korpusów samonośna, spawana – bez ram wewnętrznych i nitów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Tylna ściana wzmocniona dodatkowym profilem trapezowym zapobiegającym uwypuklaniu się blachy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Blaty szafek wykonane ze stali kwasoodpornej w gatunku 0H18N9 (AISI 304) o grubości blachy nie mniejszej niż 1,5 mm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Miejsca połączenia zlewów i umywalek z blatem wypolerowane, gładkie bez zagłębień i ostrych krawędzi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mory zlewów/umywalek wykonane z tego samego materiału co blat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Wszystkie szafki stojące, występujące w zestawach przyściennych wyposażone w blaty robocze ciągłe na całej długości zabudowy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Blaty wykonane ze stali kwasoodpornej w gatunku 0H18N9 </w:t>
              <w:br/>
              <w:t>z fartuchem przyściennym zintegrowanym o wysokości min. 40 mm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Drzwiczki szafek na zawiasach samodomykowych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 szafach i szafkach jednodrzwiowych standardowo otwierane z prawej na lewą stronę (na życzenie Zamawiającego – z lewej na prawą). W szafach i szafkach dwudrzwiowych otwierane skrzydłowo. Dla wybranych szerokości szafki powinny mieć możliwość otwierania za pomocą drzwi przesuwnych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pełne wykonane w technologii podwójnych ścianek z wypełnieniem typu plaster miod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Opcjonalnie fronty przeszklone – szkło przeźroczyste, bezpieczne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wyposażone w uszczelki gumowe montowane poprzez wcisk – nie dopuszcza się uszczelek przyklejanych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wyposażone w zamki oraz uchwyt typu „C” wykonany ze stali nierdzewnej o rozstawie min. 96 mm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szuflad wykonane w technologii podwójnych ścianek z wypełnieniem typu plaster miodu. 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szuflad wyposażone w uszczelki gumowe montowane poprzez wcisk – nie dopuszcza się uszczelek przyklejanych do front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Uchwyt typu „C” wykonany ze stali nierdzewnej o rozstawie min. 96 mm. Pod uchwytem owalne wgłębienie we froncie ułatwiające chwytani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zastosowane w meblach typu skrzynkowego w całości wykonane ze stali kwasoodpornej 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opcjonalnie mogą być wyposażone w gniazda montażowe pozwalające na wewnętrzny podział szuflady – podziałki wykonane z blachy kwasoodpornej w gatunku 0H18N9, podział szuflady dopasowany do jej wymiarów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Szuflady pracują na prowadnicach kulkowych, z pełnym wysuwem, wyposażonych w mechanizm samodociągu zapewniającym ciche i płynne domykanie z systemem tłumienia odgłosu końcowego domknięcia.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Półki w szafach i szafkach ze skokową regulacją wysokości położenia min. co 45mm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ółki wykonane ze stali kwasoodpornej w gatunku 0H18N9 (AISI 304) o grubości min. 1 mm od spodu wzmocnione profilem trapezowym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y oraz szafki posadowione na nóżkach o wysokości 140 mm ±5 mm, wyposażonych w regulowane, tworzywowe stopki umożliwiające regulację w zakresie 20 mm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szystkie szafy z drzwiami wyposażone w zamki typu baskwil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Wszystkie szafki z szufladami wyposażone w zamek centralny do zamykania kilku szuflad naraz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egały metalowe: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egały wykonane z profili o wymiarach 30x30x1,5 mm ze stali kwasoodpornej 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ółki wykonane z stali nierdzewnej w gatunku 0H18N9 o grubości blachy min. 1,5 mm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Półki pełne montowane na stałe. Odległość między półkami min. 370 mm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Regały na nóżkach o wysokości 140 mm ± 5 mm, regulowanych </w:t>
              <w:br/>
              <w:t xml:space="preserve">w zakresie 20 mm (możliwość wypoziomowania regału), stopki </w:t>
              <w:br/>
              <w:t xml:space="preserve">z tworzywa sztucznego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szystkie krawędzie zaokrąglone, bezpieczne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odane w specyfikacji (zestawienie asortymentowe) wymiary są wymiarami przybliżonymi. Konstrukcja mebli powinna umożliwiać wykonanie zabudowy „na miarę” z zachowaniem oczekiwanych funkcji i warunków technicznych poszczególnych pomieszczeń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Zamawiający dopuszcza odchyłki wymiarowe od podanych wymiarów gabarytowych w zakresie ±10% lub podane </w:t>
              <w:br/>
              <w:t>w specyfikacji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ażdy mebel należy rozpatrywać razem z projektem technologii.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2-01-08T14:54:00Z</dcterms:modified>
  <cp:revision>1</cp:revision>
  <dc:subject/>
  <dc:title/>
</cp:coreProperties>
</file>