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systemu retencji wód opadowych w Gryźlinach i Tomaszkow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9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9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spacing w:lineRule="auto" w:line="276" w:before="80" w:after="80"/>
        <w:ind w:left="284" w:right="141" w:hanging="0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highlight w:val="yellow"/>
        </w:rPr>
        <w:t>CZĘŚĆ  1</w:t>
      </w:r>
    </w:p>
    <w:p>
      <w:pPr>
        <w:pStyle w:val="Standard"/>
        <w:numPr>
          <w:ilvl w:val="2"/>
          <w:numId w:val="9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932995627"/>
      <w:bookmarkStart w:id="1" w:name="__Fieldmark__0_932995627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932995627"/>
      <w:bookmarkStart w:id="3" w:name="__Fieldmark__1_932995627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932995627"/>
      <w:bookmarkStart w:id="5" w:name="__Fieldmark__2_932995627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right="141" w:hanging="0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widowControl w:val="false"/>
        <w:pBdr/>
        <w:spacing w:before="80" w:after="80"/>
        <w:ind w:left="284" w:right="141" w:hanging="0"/>
        <w:rPr>
          <w:rFonts w:ascii="Calibri Light" w:hAnsi="Calibri Light" w:eastAsia="Andale Sans UI;Calibri" w:cs="Calibri Light"/>
          <w:color w:val="000000"/>
          <w:kern w:val="2"/>
          <w:lang w:val="en-US"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highlight w:val="yellow"/>
          <w:lang w:val="en-US" w:bidi="en-US"/>
        </w:rPr>
        <w:t>CZĘŚĆ  2</w:t>
      </w:r>
    </w:p>
    <w:p>
      <w:pPr>
        <w:pStyle w:val="Normal"/>
        <w:widowControl w:val="false"/>
        <w:numPr>
          <w:ilvl w:val="2"/>
          <w:numId w:val="10"/>
        </w:numPr>
        <w:pBdr/>
        <w:spacing w:before="80" w:after="80"/>
        <w:ind w:left="360" w:right="141" w:hanging="360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color w:val="000000"/>
          <w:kern w:val="2"/>
          <w:lang w:bidi="en-US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Normal"/>
        <w:widowControl w:val="false"/>
        <w:pBdr/>
        <w:spacing w:lineRule="auto" w:line="240" w:before="80" w:after="80"/>
        <w:ind w:left="851" w:right="141" w:hanging="284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Normal"/>
        <w:widowControl w:val="false"/>
        <w:pBdr/>
        <w:spacing w:lineRule="auto" w:line="240" w:before="80" w:after="80"/>
        <w:ind w:left="567" w:right="141" w:hanging="0"/>
        <w:jc w:val="both"/>
        <w:textAlignment w:val="baseline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b)  sprawowanie nadzoru autorskiego w wysokości ……………………….…………………….zł brutto,</w:t>
      </w:r>
    </w:p>
    <w:p>
      <w:pPr>
        <w:pStyle w:val="Normal"/>
        <w:widowControl w:val="false"/>
        <w:pBdr/>
        <w:spacing w:before="80" w:after="80"/>
        <w:ind w:left="851" w:right="141" w:hanging="284"/>
        <w:jc w:val="both"/>
        <w:rPr>
          <w:rFonts w:ascii="Calibri Light" w:hAnsi="Calibri Light" w:eastAsia="Andale Sans UI;Calibri" w:cs="Calibri Light"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Normal"/>
        <w:numPr>
          <w:ilvl w:val="2"/>
          <w:numId w:val="8"/>
        </w:numPr>
        <w:pBdr/>
        <w:suppressAutoHyphens w:val="false"/>
        <w:spacing w:lineRule="auto" w:line="240" w:before="0" w:after="0"/>
        <w:ind w:left="360" w:right="141" w:hanging="36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O</w:t>
      </w:r>
      <w:r>
        <w:rPr>
          <w:rFonts w:eastAsia="Arial Unicode MS" w:cs="Calibri Light" w:ascii="Calibri Light" w:hAnsi="Calibri Light"/>
          <w:iCs/>
          <w:color w:val="000000"/>
          <w:lang w:val="ru-RU"/>
        </w:rPr>
        <w:t>feruję warunki wykonania zamówienia</w:t>
      </w:r>
      <w:r>
        <w:rPr>
          <w:rFonts w:eastAsia="Arial Unicode MS" w:cs="Calibri Light" w:ascii="Calibri Light" w:hAnsi="Calibri Light"/>
          <w:iCs/>
          <w:color w:val="000000"/>
        </w:rPr>
        <w:t xml:space="preserve"> wg kryteriów oceny ofert zawartych w SWZ, tj.: </w:t>
      </w:r>
    </w:p>
    <w:p>
      <w:pPr>
        <w:pStyle w:val="Normal"/>
        <w:pBdr/>
        <w:suppressAutoHyphens w:val="false"/>
        <w:spacing w:lineRule="auto" w:line="240" w:before="0" w:after="0"/>
        <w:ind w:left="567" w:right="141" w:hanging="0"/>
        <w:jc w:val="both"/>
        <w:rPr>
          <w:rFonts w:ascii="Calibri Light" w:hAnsi="Calibri Light" w:eastAsia="Arial Unicode MS" w:cs="Calibri Light"/>
          <w:color w:val="000000"/>
          <w:lang w:val="ru-RU"/>
        </w:rPr>
      </w:pPr>
      <w:r>
        <w:rPr>
          <w:rFonts w:eastAsia="Arial Unicode MS" w:cs="Calibri Light" w:ascii="Calibri Light" w:hAnsi="Calibri Light"/>
          <w:iCs/>
          <w:color w:val="000000"/>
        </w:rPr>
        <w:t>•</w:t>
      </w:r>
      <w:r>
        <w:rPr>
          <w:rFonts w:eastAsia="Arial Unicode MS" w:cs="Calibri Light" w:ascii="Calibri Light" w:hAnsi="Calibri Light"/>
          <w:iCs/>
          <w:color w:val="000000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932995627"/>
      <w:bookmarkStart w:id="7" w:name="__Fieldmark__3_932995627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932995627"/>
      <w:bookmarkStart w:id="9" w:name="__Fieldmark__4_932995627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932995627"/>
      <w:bookmarkStart w:id="11" w:name="__Fieldmark__5_932995627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2" w:name="__Fieldmark__6_932995627"/>
      <w:bookmarkStart w:id="13" w:name="__Fieldmark__6_932995627"/>
      <w:bookmarkEnd w:id="1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4" w:name="__Fieldmark__7_932995627"/>
      <w:bookmarkStart w:id="15" w:name="__Fieldmark__7_932995627"/>
      <w:bookmarkEnd w:id="1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8_932995627"/>
      <w:bookmarkStart w:id="17" w:name="__Fieldmark__8_932995627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449_3248564445"/>
      <w:bookmarkStart w:id="19" w:name="__Fieldmark__1290_3248564445"/>
      <w:bookmarkStart w:id="20" w:name="__Fieldmark__3_1840887204"/>
      <w:bookmarkStart w:id="21" w:name="__Fieldmark__5002_4039978410"/>
      <w:bookmarkStart w:id="22" w:name="__Fieldmark__5688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932995627"/>
      <w:bookmarkStart w:id="24" w:name="__Fieldmark__9_932995627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02"/>
        <w:gridCol w:w="2551"/>
        <w:gridCol w:w="28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 xml:space="preserve">/ podwykonawco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5" w:name="__Fieldmark__10_932995627"/>
      <w:bookmarkStart w:id="26" w:name="__Fieldmark__10_932995627"/>
      <w:bookmarkEnd w:id="2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7" w:name="__Fieldmark__11_932995627"/>
      <w:bookmarkStart w:id="28" w:name="__Fieldmark__11_932995627"/>
      <w:bookmarkEnd w:id="2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10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9" w:name="__Fieldmark__12_932995627"/>
      <w:bookmarkStart w:id="30" w:name="__Fieldmark__12_932995627"/>
      <w:bookmarkEnd w:id="3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1" w:name="__Fieldmark__7518_3248564445"/>
      <w:bookmarkStart w:id="32" w:name="__Fieldmark__1348_3248564445"/>
      <w:bookmarkStart w:id="33" w:name="__Fieldmark__5_1840887204"/>
      <w:bookmarkStart w:id="34" w:name="__Fieldmark__5051_4039978410"/>
      <w:bookmarkStart w:id="35" w:name="__Fieldmark__5750_3248564445"/>
      <w:bookmarkEnd w:id="31"/>
      <w:bookmarkEnd w:id="32"/>
      <w:bookmarkEnd w:id="33"/>
      <w:bookmarkEnd w:id="34"/>
      <w:bookmarkEnd w:id="35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6" w:name="__Fieldmark__13_932995627"/>
      <w:bookmarkStart w:id="37" w:name="__Fieldmark__13_932995627"/>
      <w:bookmarkEnd w:id="3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8" w:name="__Fieldmark__7536_3248564445"/>
      <w:bookmarkStart w:id="39" w:name="__Fieldmark__1360_3248564445"/>
      <w:bookmarkStart w:id="40" w:name="__Fieldmark__6_1840887204"/>
      <w:bookmarkStart w:id="41" w:name="__Fieldmark__5058_4039978410"/>
      <w:bookmarkStart w:id="42" w:name="__Fieldmark__5764_3248564445"/>
      <w:bookmarkEnd w:id="38"/>
      <w:bookmarkEnd w:id="39"/>
      <w:bookmarkEnd w:id="40"/>
      <w:bookmarkEnd w:id="41"/>
      <w:bookmarkEnd w:id="4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3" w:name="__Fieldmark__14_932995627"/>
      <w:bookmarkStart w:id="44" w:name="__Fieldmark__14_932995627"/>
      <w:bookmarkEnd w:id="4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5" w:name="__Fieldmark__7554_3248564445"/>
      <w:bookmarkStart w:id="46" w:name="__Fieldmark__1372_3248564445"/>
      <w:bookmarkStart w:id="47" w:name="__Fieldmark__7_1840887204"/>
      <w:bookmarkStart w:id="48" w:name="__Fieldmark__5065_4039978410"/>
      <w:bookmarkStart w:id="49" w:name="__Fieldmark__5778_3248564445"/>
      <w:bookmarkEnd w:id="45"/>
      <w:bookmarkEnd w:id="46"/>
      <w:bookmarkEnd w:id="47"/>
      <w:bookmarkEnd w:id="48"/>
      <w:bookmarkEnd w:id="4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0" w:name="__Fieldmark__15_932995627"/>
      <w:bookmarkStart w:id="51" w:name="__Fieldmark__15_932995627"/>
      <w:bookmarkEnd w:id="5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2" w:name="__Fieldmark__7572_3248564445"/>
      <w:bookmarkStart w:id="53" w:name="__Fieldmark__1384_3248564445"/>
      <w:bookmarkStart w:id="54" w:name="__Fieldmark__8_1840887204"/>
      <w:bookmarkStart w:id="55" w:name="__Fieldmark__5072_4039978410"/>
      <w:bookmarkStart w:id="56" w:name="__Fieldmark__5792_3248564445"/>
      <w:bookmarkEnd w:id="52"/>
      <w:bookmarkEnd w:id="53"/>
      <w:bookmarkEnd w:id="54"/>
      <w:bookmarkEnd w:id="55"/>
      <w:bookmarkEnd w:id="5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7" w:name="__Fieldmark__16_932995627"/>
      <w:bookmarkStart w:id="58" w:name="__Fieldmark__16_932995627"/>
      <w:bookmarkEnd w:id="5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9" w:name="__Fieldmark__7590_3248564445"/>
      <w:bookmarkStart w:id="60" w:name="__Fieldmark__1396_3248564445"/>
      <w:bookmarkStart w:id="61" w:name="__Fieldmark__9_1840887204"/>
      <w:bookmarkStart w:id="62" w:name="__Fieldmark__5079_4039978410"/>
      <w:bookmarkStart w:id="63" w:name="__Fieldmark__5807_3248564445"/>
      <w:bookmarkEnd w:id="59"/>
      <w:bookmarkEnd w:id="60"/>
      <w:bookmarkEnd w:id="61"/>
      <w:bookmarkEnd w:id="62"/>
      <w:bookmarkEnd w:id="6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right="142" w:hanging="284"/>
        <w:rPr>
          <w:rFonts w:ascii="Calibri Light" w:hAnsi="Calibri Light" w:cs="Calibri Light"/>
          <w:b/>
          <w:b/>
          <w:iCs/>
          <w:spacing w:val="-2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bCs/>
          <w:iCs/>
          <w:spacing w:val="-2"/>
        </w:rPr>
        <w:t xml:space="preserve">WADIUM W KWOCIE: </w:t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bookmarkStart w:id="64" w:name="_Hlk185859868"/>
      <w:r>
        <w:rPr>
          <w:rFonts w:cs="Calibri Light" w:ascii="Calibri Light" w:hAnsi="Calibri Light"/>
          <w:b/>
          <w:bCs/>
          <w:iCs/>
          <w:spacing w:val="-2"/>
        </w:rPr>
        <w:t>Część 1: 20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dwadzieścia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  <w:bookmarkEnd w:id="64"/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cs="Calibri Light" w:ascii="Calibri Light" w:hAnsi="Calibri Light"/>
          <w:bCs/>
          <w:iCs/>
          <w:color w:val="000000"/>
          <w:spacing w:val="-2"/>
        </w:rPr>
      </w:r>
    </w:p>
    <w:p>
      <w:pPr>
        <w:pStyle w:val="Normal"/>
        <w:spacing w:before="0" w:after="0"/>
        <w:ind w:left="284" w:right="142" w:hanging="0"/>
        <w:rPr>
          <w:rFonts w:ascii="Calibri Light" w:hAnsi="Calibri Light" w:cs="Calibri Light"/>
          <w:bCs/>
          <w:iCs/>
          <w:spacing w:val="-2"/>
        </w:rPr>
      </w:pPr>
      <w:r>
        <w:rPr>
          <w:rFonts w:cs="Calibri Light" w:ascii="Calibri Light" w:hAnsi="Calibri Light"/>
          <w:b/>
          <w:bCs/>
          <w:iCs/>
          <w:spacing w:val="-2"/>
        </w:rPr>
        <w:t>Część 2: 6 0</w:t>
      </w:r>
      <w:r>
        <w:rPr>
          <w:rFonts w:cs="Calibri Light" w:ascii="Calibri Light" w:hAnsi="Calibri Light"/>
          <w:b/>
          <w:iCs/>
          <w:spacing w:val="-2"/>
        </w:rPr>
        <w:t xml:space="preserve">00,00 zł </w:t>
      </w:r>
      <w:r>
        <w:rPr>
          <w:rFonts w:cs="Calibri Light" w:ascii="Calibri Light" w:hAnsi="Calibri Light"/>
          <w:b/>
          <w:i/>
          <w:iCs/>
          <w:spacing w:val="-2"/>
        </w:rPr>
        <w:t xml:space="preserve">(sześć tysięcy 00/100) </w:t>
      </w:r>
      <w:r>
        <w:rPr>
          <w:rFonts w:cs="Calibri Light" w:ascii="Calibri Light" w:hAnsi="Calibri Light"/>
          <w:b/>
          <w:bCs/>
          <w:iCs/>
          <w:spacing w:val="-2"/>
        </w:rPr>
        <w:t>zostało wniesione w dniu</w:t>
      </w:r>
      <w:r>
        <w:rPr>
          <w:rFonts w:cs="Calibri Light" w:ascii="Calibri Light" w:hAnsi="Calibri Light"/>
          <w:b/>
          <w:iCs/>
          <w:spacing w:val="-2"/>
        </w:rPr>
        <w:t xml:space="preserve"> ....................... </w:t>
        <w:br/>
      </w:r>
      <w:r>
        <w:rPr>
          <w:rFonts w:cs="Calibri Light" w:ascii="Calibri Light" w:hAnsi="Calibri Light"/>
          <w:bCs/>
          <w:iCs/>
          <w:spacing w:val="-2"/>
        </w:rPr>
        <w:t>w formie:  ........................................................................................................</w:t>
      </w:r>
    </w:p>
    <w:p>
      <w:pPr>
        <w:pStyle w:val="Normal"/>
        <w:pBdr/>
        <w:spacing w:before="0" w:after="0"/>
        <w:ind w:right="142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 xml:space="preserve">W przypadku wpłaty gotówki, wadium należy zwrócić na konto: </w:t>
      </w:r>
    </w:p>
    <w:p>
      <w:pPr>
        <w:pStyle w:val="Normal"/>
        <w:pBdr/>
        <w:spacing w:before="0" w:after="0"/>
        <w:ind w:right="141" w:hanging="0"/>
        <w:jc w:val="both"/>
        <w:rPr>
          <w:rFonts w:ascii="Calibri Light" w:hAnsi="Calibri Light" w:cs="Calibri Light"/>
          <w:bCs/>
          <w:iCs/>
          <w:color w:val="000000"/>
          <w:spacing w:val="-2"/>
        </w:rPr>
      </w:pPr>
      <w:r>
        <w:rPr>
          <w:rFonts w:eastAsia="Calibri Light" w:cs="Calibri Light" w:ascii="Calibri Light" w:hAnsi="Calibri Light"/>
          <w:bCs/>
          <w:iCs/>
          <w:color w:val="000000"/>
          <w:spacing w:val="-2"/>
        </w:rPr>
        <w:t xml:space="preserve">      </w:t>
      </w:r>
      <w:r>
        <w:rPr>
          <w:rFonts w:cs="Calibri Light" w:ascii="Calibri Light" w:hAnsi="Calibri Light"/>
          <w:bCs/>
          <w:iCs/>
          <w:color w:val="000000"/>
          <w:spacing w:val="-2"/>
        </w:rPr>
        <w:t>Nr rachunku: ____________________________________</w:t>
      </w:r>
    </w:p>
    <w:p>
      <w:pPr>
        <w:pStyle w:val="Normal"/>
        <w:numPr>
          <w:ilvl w:val="0"/>
          <w:numId w:val="10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10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tabs>
          <w:tab w:val="clear" w:pos="709"/>
          <w:tab w:val="left" w:pos="576" w:leader="none"/>
        </w:tabs>
        <w:spacing w:before="0" w:after="200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65" w:name="_Hlk85629794"/>
    <w:bookmarkStart w:id="66" w:name="_Hlk85629793"/>
    <w:bookmarkEnd w:id="65"/>
    <w:bookmarkEnd w:id="66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7" w:name="_Hlk85629794"/>
    <w:bookmarkStart w:id="68" w:name="_Hlk85629793"/>
    <w:bookmarkStart w:id="69" w:name="_Hlk85629794"/>
    <w:bookmarkStart w:id="70" w:name="_Hlk85629793"/>
    <w:bookmarkEnd w:id="69"/>
    <w:bookmarkEnd w:id="7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3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49z1">
    <w:name w:val="WW8Num49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1z2">
    <w:name w:val="WW8Num5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bCs/>
      <w:spacing w:val="-2"/>
      <w:sz w:val="22"/>
      <w:szCs w:val="22"/>
    </w:rPr>
  </w:style>
  <w:style w:type="character" w:styleId="WW8Num53z0">
    <w:name w:val="WW8Num53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6z0">
    <w:name w:val="WW8Num56z0"/>
    <w:qFormat/>
    <w:rPr>
      <w:b/>
      <w:iCs/>
      <w:color w:val="000000"/>
      <w:spacing w:val="-2"/>
      <w:sz w:val="22"/>
      <w:szCs w:val="22"/>
    </w:rPr>
  </w:style>
  <w:style w:type="character" w:styleId="WW8Num56z1">
    <w:name w:val="WW8Num56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8z0">
    <w:name w:val="WW8Num58z0"/>
    <w:qFormat/>
    <w:rPr>
      <w:b/>
      <w:iCs/>
      <w:color w:val="000000"/>
      <w:spacing w:val="-2"/>
      <w:sz w:val="22"/>
      <w:szCs w:val="22"/>
    </w:rPr>
  </w:style>
  <w:style w:type="character" w:styleId="WW8Num58z1">
    <w:name w:val="WW8Num5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  <w:spacing w:val="-2"/>
      <w:sz w:val="22"/>
      <w:szCs w:val="22"/>
    </w:rPr>
  </w:style>
  <w:style w:type="character" w:styleId="WW8Num60z0">
    <w:name w:val="WW8Num60z0"/>
    <w:qFormat/>
    <w:rPr>
      <w:spacing w:val="-2"/>
      <w:sz w:val="22"/>
      <w:szCs w:val="22"/>
    </w:rPr>
  </w:style>
  <w:style w:type="character" w:styleId="WW8Num61z0">
    <w:name w:val="WW8Num6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2z2">
    <w:name w:val="WW8Num62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3z2">
    <w:name w:val="WW8Num6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5z0">
    <w:name w:val="WW8Num65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12-23T14:26:00Z</dcterms:modified>
  <cp:revision>12</cp:revision>
  <dc:subject/>
  <dc:title>                                         </dc:title>
</cp:coreProperties>
</file>