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9/P/SNH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Montaż i uruchomienie mapy cyfrowej Wecdis Transas Navi Sailor 4100 na ORP LECH.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dni robocz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8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WTT z załącznikami )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3-03-06T10:18:00Z</cp:lastPrinted>
  <dcterms:modified xsi:type="dcterms:W3CDTF">2025-04-24T10:24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