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34/25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4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Na potrzeby postępowania o udzielenie zamówienia publicznego na dostawę odczynników i materiałów zużywalnych do wykrywania hipermetylacji promotorów genów metodą  PCR wraz z dzierżawą aparatów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5-04-23T12:54:00Z</dcterms:modified>
  <cp:revision>24</cp:revision>
  <dc:subject/>
  <dc:title/>
</cp:coreProperties>
</file>