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-03.02.01a REGULACJA PIONOWA WŁAZÓW KANAŁOWYCH, WPUSTÓW ULICZNYCH, POKRYW STUDNI TELRTECHNICZNYCH SKRZYNEK ZAWORÓW/HYDRANTÓW I GAZOWYCH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Heading2"/>
        <w:rPr/>
      </w:pPr>
      <w:r>
        <w:rPr/>
        <w:t>Przedmiot SST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niniejszej szczegółowej specyfikacji technicznej (SST) s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ymagania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wykonania i odbioru robót z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anych z regulac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i wymianą </w:t>
      </w:r>
      <w:r>
        <w:rPr>
          <w:rFonts w:cs="Arial" w:ascii="Arial" w:hAnsi="Arial"/>
          <w:sz w:val="24"/>
          <w:szCs w:val="24"/>
          <w:lang w:eastAsia="pl-PL"/>
        </w:rPr>
        <w:t xml:space="preserve">włazów kanałowych, wpustów ulicznych, pokryw studni teletechnicznych oraz skrzynek zaworów/hydrantów wodociągowych i gazowych.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czegółowa specyfikacja techniczna (SST) jest stosowana, jako dokument przetargowy i kontraktowy przy zlecaniu i realizacji robót wymienionych, w pkt. 1.1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-00.00.00 Wymagania Ogólne. 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lenia zawarte w niniejszej specyfikacji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zasad prowadzenia robót z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zanych z wykonaniem i odbiorem: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regulacji pionowej włazów kanałowych żeliwn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wpustów ulic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skrzynek zaworów/hydrantów wodociągowych i gazow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kryw studni teletechnicznych </w:t>
      </w:r>
    </w:p>
    <w:p>
      <w:pPr>
        <w:pStyle w:val="Heading2"/>
        <w:rPr>
          <w:lang w:eastAsia="pl-PL"/>
        </w:rPr>
      </w:pPr>
      <w:r>
        <w:rPr>
          <w:lang w:eastAsia="pl-PL"/>
        </w:rPr>
        <w:t>Określenia podstawow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ierścień regulacyjny / wyrównujący, element pozwalający na wyregulowanie całkowitej wysokości budowli i/lub umieszczenie odpowiedniej ramy i pokrywy.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tudnia kablowa - pomieszczenie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 xml:space="preserve">Pokrywa studni kablowej teletechnicznej -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element przeznaczony do przykrycia podziemnych studzienek rewizyjnych, umożliwiający dostęp do urządzeń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NewRoman;Yu Gothic" w:cs="Arial" w:ascii="Arial" w:hAnsi="Arial"/>
          <w:sz w:val="24"/>
          <w:szCs w:val="24"/>
        </w:rPr>
        <w:t>Zawór - urządzenie zlokalizowane w linii wodociągu lub gazociągu pozwalające na zamknięcie przepływu mediów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Obudowa zaworu – element rurowy montowany pionowo bezpośrednio w gruncie, zabezpieczający zawór przed zasypaniem i umożliwiający dostęp do zaworu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krzynka uliczna – element montowany bezpośrednio w konstrukcji jezdni lub chodnika, nad obudową zawor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Pozostałe określenia podstawowe są zgodne z obowiązującymi, odpowiednimi polskimi normami i z definicjami podanymi w ST DM-00.00.00 „Wymagania ogólne” [1] pkt 1.5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eriały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1. Ogólne wymagania dotyczące materiałów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Ogólne wymagania dotyczące materiałów, ich pozyskiwania i składowania, podano w D-00.00.00„Wymagania ogólne” pkt 2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.2. Materiały do wykonania regulacji pionowej włazu kanałowego studzienki kanalizacyjnej i wpustu ulicznego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Do wykonania regulacji pionowej studzienek i włazów kanalizacyjnych należy zastosować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beton hydrotechniczny B-30, C25/30  powinien odpowiadać wymaganiom BN-62/6738-07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cegła kanalizacyjna powinna odpowiadać wymaganiom PN-B-12037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zaprawa powinna odpowiadać wymaganiom PN-B-14501.</w:t>
      </w:r>
    </w:p>
    <w:p>
      <w:pPr>
        <w:pStyle w:val="Normal"/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Pierścień regulacyjny / wyrównujący,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3. Materiały do wykonania regulacji pionowej studzienki teletechnicznej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Do wykonania pionowej regulacji studzienek teletechnicznych należy zastosować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beton zwykły klasy B25, C 20/25 spełniający wymagania PN-88/B-06250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bloczki betonowe spełniające wymagania BN-74/3233-15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zaprawa betonowa spełniająca wymagania PN-B-14501</w:t>
      </w:r>
    </w:p>
    <w:p>
      <w:pPr>
        <w:pStyle w:val="Normal"/>
        <w:rPr/>
      </w:pPr>
      <w:r>
        <w:rPr>
          <w:rFonts w:eastAsia="TimesNewRoman;Yu Gothic" w:cs="Arial" w:ascii="Arial" w:hAnsi="Arial"/>
          <w:sz w:val="24"/>
          <w:szCs w:val="24"/>
        </w:rPr>
        <w:t xml:space="preserve">2.4. Materiały do wykonania regulacji pionowej zaworów wodociągowych i gazowych. </w:t>
      </w:r>
    </w:p>
    <w:p>
      <w:pPr>
        <w:pStyle w:val="Normal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Do regulacji pionowej zaworów wodociągowych i gazowych należy zastosować materiały potrzebne do ułożenia nowej nawierzchni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rzęt </w:t>
      </w:r>
    </w:p>
    <w:p>
      <w:pPr>
        <w:pStyle w:val="Heading2"/>
        <w:rPr/>
      </w:pPr>
      <w:r>
        <w:rPr>
          <w:lang w:eastAsia="pl-PL"/>
        </w:rPr>
        <w:t>Ogólne wymagania dotyczące sprzę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l-PL"/>
        </w:rPr>
        <w:t>Ogólne wymagania dotyczące sprzętu podano w D-00.00.00 „Wymagania ogólne” pkt 3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/>
      </w:pPr>
      <w:r>
        <w:rPr>
          <w:lang w:eastAsia="pl-PL"/>
        </w:rPr>
        <w:t>Sprzęt do regulacji wysokościowej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przęt stosowany do wykonania regulacji pionowej uszkodzonej studzienki kanalizacyjnej, wpustu ulicznego, pokrywy studni teletechnicznej oraz skrzynek zaworów/hydrantów wodociągowych i gazowych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ykonawca przystępujący do wykonania naprawy, powinien wykazać się możliwością korzystania z następującego sprzętu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iły tarczowej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młota pneumatyczn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sprężarki powietrz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dźwigu samochodowego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zagęszczarki wibracyjnej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sprzętu pomocniczego (szczotka, łopata, szablon itp.).</w:t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Transport </w:t>
      </w:r>
    </w:p>
    <w:p>
      <w:pPr>
        <w:pStyle w:val="Heading2"/>
        <w:rPr/>
      </w:pPr>
      <w:r>
        <w:rPr>
          <w:lang w:eastAsia="pl-PL"/>
        </w:rPr>
        <w:t>Ogólne wymagania dotycz</w:t>
      </w:r>
      <w:r>
        <w:rPr>
          <w:rFonts w:cs="Arial,BoldItalic;Arial" w:ascii="Arial,BoldItalic;Arial" w:hAnsi="Arial,BoldItalic;Arial"/>
          <w:lang w:eastAsia="pl-PL"/>
        </w:rPr>
        <w:t>ą</w:t>
      </w:r>
      <w:r>
        <w:rPr>
          <w:lang w:eastAsia="pl-PL"/>
        </w:rPr>
        <w:t>ce transportu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gólne wymagania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transportu podano w D-00.00.00 „Wymagania ogólne” pkt 4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Transport materiałów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Materiały służące do regulacji mogą być transportowane dowolnymi środkami transportu w sposób zabezpieczony przed przemieszczeniem i uszkodzeniem. Materiał z rozbiórki można przewozić dowolnym środkiem transportu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 przewozu mieszanki asfaltowej Wykonawca zapewni takie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odki transportowe, które nie spowodu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segregacji składników, zmiany składu mieszanki, zanieczyszczenia mieszanki i obniżenia temperatury przekracz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granic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>okre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lon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 wymaganiach technologi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obót </w:t>
      </w:r>
    </w:p>
    <w:p>
      <w:pPr>
        <w:pStyle w:val="Heading2"/>
        <w:rPr/>
      </w:pPr>
      <w:r>
        <w:rPr>
          <w:rFonts w:eastAsia="TimesNewRoman;Yu Gothic" w:cs="Arial,BoldItalic;Arial" w:ascii="Arial,BoldItalic;Arial" w:hAnsi="Arial,BoldItalic;Arial"/>
          <w:b w:val="false"/>
          <w:bCs/>
          <w:i w:val="false"/>
          <w:iCs/>
          <w:lang w:eastAsia="pl-PL"/>
        </w:rPr>
        <w:t>Ogólne zasady wykonania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wykonania robot podano w D-00.00.00 „Wymagania ogólne” [1] pkt 5.</w:t>
      </w:r>
    </w:p>
    <w:p>
      <w:pPr>
        <w:pStyle w:val="Heading2"/>
        <w:rPr/>
      </w:pPr>
      <w:r>
        <w:rPr>
          <w:rFonts w:eastAsia="Arial"/>
          <w:b w:val="false"/>
          <w:i w:val="false"/>
          <w:lang w:eastAsia="pl-PL"/>
        </w:rPr>
        <w:t xml:space="preserve"> </w:t>
      </w:r>
      <w:r>
        <w:rPr>
          <w:rFonts w:eastAsia="TimesNewRoman;Yu Gothic"/>
          <w:b w:val="false"/>
          <w:i w:val="false"/>
          <w:lang w:eastAsia="pl-PL"/>
        </w:rPr>
        <w:t xml:space="preserve">Regulacja pionowa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Regulację pionową studzienek urządzeń podziemnych należy wykonać gdy różnica poziomów pomiędzy: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kratką wpustu ulicznego a górną powierzchnią warstwy ścieralnej nawierzchni wynosi powyżej 1,5 cm,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włazem studzienki a górną powierzchnią nawierzchni wynosi powyżej 1 cm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3. Wykonanie regulacji pionowej studzienki i włazu wodociągowego oraz studzienki telekomunikacyjnej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Wykonanie regulacji pionowej studzienki obejmuje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. zdjęcie przykrycia (pokrywy, włazu, kratki ściekowej, nasady z wlewem bocznym) urządzenia podziemn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. rozebranie nawierzchni wokół studzienki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ęczne (dłutami, haczykami z drutu, młotkami brukarskimi, ew. drągami stalowymi itp. - w przypadku nawierzchni typu kostkowego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mechaniczne (w przypadku nawierzchni typu monolitycznego, np. nawierzchni asfaltowej, betonowej) -z pionowym wycięciem krawędzi uszkodzenia piłą tarczową i rozebraniem konstrukcji jezdni przy pomocy młotów pneumatycznych, drągów stalowych itp.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3. rozebranie górnej części studzienki (np. części żeliwnych, płyt żelbetowych pod studzienką, kręgów podporowych itp.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5. sprawdzenie stanu konstrukcji studzienki i oczyszczenie górnej części studzienki (np. nasady wpustu, komina włazowego) z ew. uzupełnieniem ubytków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6. w przypadku niewielkiej regulacji - poziomowanie górnej części komina włazowego, nasady wpustu itp. przy użyciu zaprawy cementowo-piaskowej, a w przypadku uszkodzeń większych - wykonanie deskowania oraz ułożenie i zagęszczenie mieszanki betonowej klasy co najmniej B30 (C25/30) dla studzienek kanalizacyjnych oraz betonu B-25 (C20/25) dla studzienek telekomunikacyjnych, według wymiarów dostosowanych do rodzaju uszkodzenia i poziomu powierzchni (jezdni, chodnika, pasa dzielącego itp.), a także rozebranie deskowania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7. osadzenie przykrycia studzienki lub kratki ściekowej z wykorzystaniem istniejących lub nowych materiałów oraz ew. wyrównaniem zaprawą cementową. W przypadku znacznych regulacji studzienki, - wyrównanie górnej części komina, nadbudowanie studzienek kanalizacyjnych cegłą hydrotechniczną lub dostosowanie wysokościowe przy pomocy pierścieni dystansowych, a studzienek telekomunikacyjnych bloczkami betonowymi na żądaną wysokość, a następnie osadzenie przykrycia studzienki lub kratki ściekowej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4. Wykonanie regulacji pionowej skrzynek ulicznych zaworów wodociągowych oraz gzowych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ykonanie regulacji pionowej skrzynek ulicznych zaworów obejmuje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. rozebranie nawierzchni wokół skrzynki ulicznej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ęczne (dłutami, haczykami z drutu, młotkami brukarskimi, ew. drągami stalowymi itp. - w przypadku nawierzchni typu kostkowego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mechaniczne (w przypadku nawierzchni typu monolitycznego, np. nawierzchni asfaltowej, betonowej) -z pionowym wycięciem krawędzi uszkodzenia piłą tarczową i rozebraniem konstrukcji jezdni przy pomocy młotów pneumatycznych, drągów stalowych itp.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 usunięcie skrzynki ulicznej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3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sprawdzenie stanu skrzynki ulicznej, w przypadku jej znacznego zniszczenia, (np. pęknięcie) należy wymienić skrzynkę na nową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6. w przypadku niewielkiej regulacji (kiedy pozwala na to długość rury osłonowej zaworu lub jest istniejąca odpowiednio długa rura teleskopowa) - poziomowanie skrzynki ulicznej polega na odpowiednim wypoziomowaniu i zagęszczeniu podłoża pod skrzynką, ewentualnym ustawieniu płyt podkładowych i osadzeniu skrzynek ulicznych. W okolicy skrzynki ulicznej należy wykonać warstwy konstrukcyjne nawierzchni zgodnie odpowiednimi ST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7. w przypadku znacznej regulacji (kiedy zachodzi konieczność wymiany istniejącej rury osłonowej zaworu) – należy odkopać rurę osłonową do poziomu zaworu, wymienić rurę na rurę osłonową odpowiedniej długości lub teleskopową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Rurę osłonową należy wypionować, zasypać i zagęścić do dołu konstrukcji nawierzchni, materiałem odpowiadającym ST D-02.03.01. Następnie ułożyć warstwy konstrukcyjne zgodnie z odpowiednimi ST. Na odpowiednio przygotowanym i zagęszczonym podłożu należy ustawić skrzynki uliczne. Wokół odpowiednio wypoziomowanych skrzynek należy ułożyć warstwy nawierzchni zgodnie z odpowiednimi ST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5.6. Ułożenie nowej nawierzchni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Nową nawierzchnię, wokół naprawionej studzienki, należy wykonać w sposób identyczny z konstrukcją nawierzchni zgodną z dokumentacją projektową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Przy wykonywaniu podbudowy należy zwracać szczególną uwagę na poprawne jej zagęszczenie wokół komina i kołnierza studzienki i skrzynek ulicznych. Przy nawierzchni asfaltowej, powierzchnie styku części żeliwnych lub metalowych powinny być pokryte asfaltem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 zależności od rodzaju nawierzchni, poszczególne wykonywane podbudowy i warstwy ścieralne muszą odpowiadać wymaganiom określonym w odpowiadających im Specyfikacjach Technicznych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D- 04.02.01 – Warstwa odsączająca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- D-04.04.00-02 – Podbudowa z kruszywa łamanego stabilizowanego mechanicznie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- D-05.03.04 – Nawierzchnia z betonu asfaltowego</w:t>
      </w:r>
    </w:p>
    <w:p>
      <w:pPr>
        <w:pStyle w:val="Normal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Kontrola jakości robót </w:t>
      </w:r>
    </w:p>
    <w:p>
      <w:pPr>
        <w:pStyle w:val="Heading2"/>
        <w:rPr>
          <w:lang w:eastAsia="pl-PL"/>
        </w:rPr>
      </w:pPr>
      <w:r>
        <w:rPr>
          <w:lang w:eastAsia="pl-PL"/>
        </w:rPr>
        <w:t>Ogólne zasady kontroli jakości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Ogólne zasady kontroli jakości robót podano w S D-00.00.00 „Wymagania ogólne” pkt 6.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Badania przed przystąpieniem do robot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Przed przystąpieniem do robot Wykonawca powinien: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sprawdzić cechy zewnętrzne gotowych materiałów z tworzyw i prefabrykowanych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Wszystkie dokumenty oraz wyniki badań Wykonawca przedstawia Zamawiającemu  do akceptacj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 czasie robó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ęstotliwość oraz zakres badań i pomiarów, które należy wykonać w czasie robót podaje tabela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4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szczególnienie badań i pomiarów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zęstotliwość bada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znaczenie powierzchni przeznaczonej do wykonania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zbędna powierzch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Roboty rozbiórkowe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nie uszkodzonych materiał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e rozpoznanie uszkodzenia i decyzja o sposobie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zamawiając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prawa studzienki lub kra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 5.2 i 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łożenie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. 5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łożenie studzienki w stosunku do otaczającej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rata ściekowa ok. 0,5 cm poniżej, właz studzienki w poziomie nawierzchni. 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ykonanych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 zak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ń</w:t>
      </w:r>
      <w:r>
        <w:rPr>
          <w:rFonts w:cs="Arial" w:ascii="Arial" w:hAnsi="Arial"/>
          <w:sz w:val="24"/>
          <w:szCs w:val="24"/>
          <w:lang w:eastAsia="pl-PL"/>
        </w:rPr>
        <w:t>czeniu robót nale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sprawdz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wizualni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wygl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 zewn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trzny wykonanej regulacji w zakresie wygl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u, kształtu, wymiarów, desenia nawierzchni typu kostk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prawn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ść </w:t>
      </w:r>
      <w:r>
        <w:rPr>
          <w:rFonts w:cs="Arial" w:ascii="Arial" w:hAnsi="Arial"/>
          <w:sz w:val="24"/>
          <w:szCs w:val="24"/>
          <w:lang w:eastAsia="pl-PL"/>
        </w:rPr>
        <w:t>profilu podłu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nego i poprzecznego, na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u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do otacz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nawierzchni i um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liwi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spływ powierzchniowy wód.</w:t>
      </w:r>
    </w:p>
    <w:p>
      <w:pPr>
        <w:pStyle w:val="Heading1"/>
        <w:spacing w:lineRule="auto" w:line="24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Obmiar robót 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Ogólne zasady obmia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obmiaru robot podano w D-00.00.00 „Wymagania ogólne” pkt 7.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 xml:space="preserve">Jednostka obmiarowa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Jednostką obmiarową jest 1 obiekt wykonanej regulacji włazu kanałowego z regulacją oraz regulacji lub wymiana kraty ściekowej z regulacją. </w:t>
      </w:r>
    </w:p>
    <w:p>
      <w:pPr>
        <w:pStyle w:val="Normal"/>
        <w:suppressAutoHyphens w:val="false"/>
        <w:autoSpaceDE w:val="false"/>
        <w:jc w:val="left"/>
        <w:rPr>
          <w:rFonts w:ascii="TimesNewRoman;Yu Gothic" w:hAnsi="TimesNewRoman;Yu Gothic" w:eastAsia="TimesNewRoman;Yu Gothic" w:cs="TimesNewRoman;Yu Gothic"/>
          <w:sz w:val="18"/>
          <w:szCs w:val="18"/>
          <w:lang w:eastAsia="pl-PL"/>
        </w:rPr>
      </w:pPr>
      <w:r>
        <w:rPr>
          <w:rFonts w:eastAsia="TimesNewRoman;Yu Gothic" w:cs="TimesNewRoman;Yu Gothic" w:ascii="TimesNewRoman;Yu Gothic" w:hAnsi="TimesNewRoman;Yu Gothic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Yu Gothic" w:cs="Arial" w:ascii="Arial" w:hAnsi="Arial"/>
          <w:bCs/>
          <w:lang w:eastAsia="pl-PL"/>
        </w:rPr>
        <w:t>Odbi</w:t>
      </w:r>
      <w:r>
        <w:rPr>
          <w:rFonts w:eastAsia="TimesNewRoman;Yu Gothic" w:cs="Arial" w:ascii="Arial" w:hAnsi="Arial"/>
          <w:bCs/>
          <w:lang w:eastAsia="pl-PL"/>
        </w:rPr>
        <w:t>ó</w:t>
      </w:r>
      <w:r>
        <w:rPr>
          <w:rFonts w:eastAsia="TimesNewRoman;Yu Gothic" w:cs="Arial" w:ascii="Arial" w:hAnsi="Arial"/>
          <w:bCs/>
          <w:lang w:eastAsia="pl-PL"/>
        </w:rPr>
        <w:t>r rob</w:t>
      </w:r>
      <w:r>
        <w:rPr>
          <w:rFonts w:eastAsia="TimesNewRoman;Yu Gothic" w:cs="Arial" w:ascii="Arial" w:hAnsi="Arial"/>
          <w:bCs/>
          <w:lang w:eastAsia="pl-PL"/>
        </w:rPr>
        <w:t>ó</w:t>
      </w:r>
      <w:r>
        <w:rPr>
          <w:rFonts w:eastAsia="TimesNewRoman;Yu Gothic" w:cs="Arial" w:ascii="Arial" w:hAnsi="Arial"/>
          <w:bCs/>
          <w:lang w:eastAsia="pl-PL"/>
        </w:rPr>
        <w:t>t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Fonts w:eastAsia="TimesNewRoman;Yu Gothic"/>
        </w:rPr>
        <w:t>Ogólne zasady odbio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odbioru robot podano w D-00.00.00 pkt 8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Roboty uznaje się za wykonane zgodnie z wymaganiami, jeżeli wszystkie pomiary i badania z zachowaniem tolerancji wg pkt 6 dały wyniki pozytywne.</w:t>
      </w:r>
    </w:p>
    <w:p>
      <w:pPr>
        <w:pStyle w:val="Heading2"/>
        <w:rPr/>
      </w:pPr>
      <w:r>
        <w:rPr>
          <w:rFonts w:eastAsia="TimesNewRoman;Yu Gothic"/>
          <w:lang w:eastAsia="pl-PL"/>
        </w:rPr>
        <w:t>Odbiór robot zanikaj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ych i ulegaj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ych zakryciu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Odbiorowi robot zanikających i ulegających zakryciu podlegają: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roboty rozbiórkowe,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regulacja studzienk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Odbiór tych robot powinien być zgodny z wymaganiami niniejszej SST.</w:t>
      </w:r>
    </w:p>
    <w:p>
      <w:pPr>
        <w:pStyle w:val="Normal"/>
        <w:suppressAutoHyphens w:val="false"/>
        <w:autoSpaceDE w:val="false"/>
        <w:jc w:val="left"/>
        <w:rPr>
          <w:rFonts w:ascii="TimesNewRoman;Yu Gothic" w:hAnsi="TimesNewRoman;Yu Gothic" w:eastAsia="TimesNewRoman;Yu Gothic" w:cs="TimesNewRoman;Yu Gothic"/>
          <w:sz w:val="18"/>
          <w:szCs w:val="18"/>
          <w:lang w:eastAsia="pl-PL"/>
        </w:rPr>
      </w:pPr>
      <w:r>
        <w:rPr>
          <w:rFonts w:eastAsia="TimesNewRoman;Yu Gothic" w:cs="TimesNewRoman;Yu Gothic" w:ascii="TimesNewRoman;Yu Gothic" w:hAnsi="TimesNewRoman;Yu Gothic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Yu Gothic" w:cs="Arial" w:ascii="Arial" w:hAnsi="Arial"/>
          <w:bCs/>
          <w:lang w:eastAsia="pl-PL"/>
        </w:rPr>
        <w:t>Podstawa p</w:t>
      </w:r>
      <w:r>
        <w:rPr>
          <w:rFonts w:eastAsia="TimesNewRoman;Yu Gothic" w:cs="Arial" w:ascii="Arial" w:hAnsi="Arial"/>
          <w:bCs/>
          <w:lang w:eastAsia="pl-PL"/>
        </w:rPr>
        <w:t>ł</w:t>
      </w:r>
      <w:r>
        <w:rPr>
          <w:rFonts w:eastAsia="TimesNewRoman;Yu Gothic" w:cs="Arial" w:ascii="Arial" w:hAnsi="Arial"/>
          <w:bCs/>
          <w:lang w:eastAsia="pl-PL"/>
        </w:rPr>
        <w:t>atno</w:t>
      </w:r>
      <w:r>
        <w:rPr>
          <w:rFonts w:eastAsia="TimesNewRoman;Yu Gothic" w:cs="Arial" w:ascii="Arial" w:hAnsi="Arial"/>
          <w:bCs/>
          <w:lang w:eastAsia="pl-PL"/>
        </w:rPr>
        <w:t>ś</w:t>
      </w:r>
      <w:r>
        <w:rPr>
          <w:rFonts w:eastAsia="TimesNewRoman;Yu Gothic" w:cs="Arial" w:ascii="Arial" w:hAnsi="Arial"/>
          <w:bCs/>
          <w:lang w:eastAsia="pl-PL"/>
        </w:rPr>
        <w:t>ci</w:t>
      </w:r>
    </w:p>
    <w:p>
      <w:pPr>
        <w:pStyle w:val="Heading2"/>
        <w:rPr/>
      </w:pPr>
      <w:r>
        <w:rPr>
          <w:rFonts w:eastAsia="TimesNewRoman;Yu Gothic"/>
          <w:lang w:eastAsia="pl-PL"/>
        </w:rPr>
        <w:t>Ogólne ustalenia dotycz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e podstawy p</w:t>
      </w:r>
      <w:r>
        <w:rPr>
          <w:rFonts w:eastAsia="TimesNewRoman;Yu Gothic"/>
          <w:lang w:eastAsia="pl-PL"/>
        </w:rPr>
        <w:t>ł</w:t>
      </w:r>
      <w:r>
        <w:rPr>
          <w:rFonts w:eastAsia="TimesNewRoman;Yu Gothic"/>
          <w:lang w:eastAsia="pl-PL"/>
        </w:rPr>
        <w:t>atno</w:t>
      </w:r>
      <w:r>
        <w:rPr>
          <w:rFonts w:eastAsia="TimesNewRoman;Yu Gothic"/>
          <w:lang w:eastAsia="pl-PL"/>
        </w:rPr>
        <w:t>ś</w:t>
      </w:r>
      <w:r>
        <w:rPr>
          <w:rFonts w:eastAsia="TimesNewRoman;Yu Gothic"/>
          <w:lang w:eastAsia="pl-PL"/>
        </w:rPr>
        <w:t>c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ustalenia dotyczące podstawy płatności podano w D-00.00.00  pkt 9.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Cena jednostki obmiarowej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Cena wykonania regulacji pionowej studzienki obejmuje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race pomiarowe i roboty przygotowawcze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znakowanie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oboty rozbiórkowe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dostarczenie materiałów i sprzętu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wykonanie regulacji pionowej włazu kanalizacyjnego, wpustu ulicznego, pokrywy studni teletechnicznej, skrzynek zaworów/hydrantów wodociągowych i gazowych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- w razie konieczności wymianę uszkodzonej pokrywy  żelbetowej i pierścienia odciążając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ułożenie nawierzchni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dwiezienie nieprzydatnych materiałów rozbiórkowych na składowisk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rzeprowadzenie pomiarów i badań wymaganych w niniejszej specyfikacji technicznej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dwiezienie sprzętu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eastAsia="TimesNewRoman;Yu Gothic" w:cs="Arial"/>
          <w:bCs/>
          <w:lang w:eastAsia="pl-PL"/>
        </w:rPr>
      </w:pPr>
      <w:r>
        <w:rPr>
          <w:rFonts w:eastAsia="TimesNewRoman;Yu Gothic" w:cs="Arial" w:ascii="Arial" w:hAnsi="Arial"/>
          <w:bCs/>
          <w:lang w:eastAsia="pl-PL"/>
        </w:rPr>
        <w:t>Przepisy zwi</w:t>
      </w:r>
      <w:r>
        <w:rPr>
          <w:rFonts w:eastAsia="TimesNewRoman;Yu Gothic" w:cs="Arial" w:ascii="Arial" w:hAnsi="Arial"/>
          <w:bCs/>
          <w:lang w:eastAsia="pl-PL"/>
        </w:rPr>
        <w:t>ą</w:t>
      </w:r>
      <w:r>
        <w:rPr>
          <w:rFonts w:eastAsia="TimesNewRoman;Yu Gothic" w:cs="Arial" w:ascii="Arial" w:hAnsi="Arial"/>
          <w:bCs/>
          <w:lang w:eastAsia="pl-PL"/>
        </w:rPr>
        <w:t>zane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0.1. Normy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. PN-B-06712 Kruszywa mineralne do betonu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 PN-88/B-06250 Beton zwykły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3. PN-B-11111 Kruszywa mineralne. Kruszywa naturalne do nawierzchni drogowych. wir i mieszanka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PN-B-11112 Kruszywa mineralne. Kruszywa łamane do nawierzchni drogowych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 PN-B-14501 Zaprawy budowlane zwykł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6. PN-C-96177 Lepik asfaltowy bez wypełniaczy stosowany na gorąco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7. PN-91/B-10728 Studzienki wodociągowe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8. PN-H-74051-00 Włazy kanałowe. Ogólne wymagania i badania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9. PN-H-74051-01 Włazy kanałowe. Klasa A (włazy typu lekkiego)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0. PN-H-74051-02 Włazy kanałowe. Klasy B, C, D (włazy typu cięŜkiego)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1. PN-H-74080-01 Skrzynki żeliwne wpustów deszczowych. Wymagania i badania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2. PN-H-74080-04 Skrzynki żeliwne wpustów deszczowych. Klasa C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3. BN-88/6731-08 Cement. Transport i przechowywani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4. BN-62/6738-03,04,07 Beton hydrotechniczny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5. BN-86/8971-06.02 Rury bezciśnieniowe. Rury betonowe i żeliwne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6. BN-86/8971-08 Prefabrykaty budowlane z betonu. Kręgi betonowe i żelbetow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7. BN-87/6774-04 Kruszywa mineralne do nawierzchni drogowych. Piasek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8. PN-88/B-32250 Materiały budowlane. Woda do betonów i zapraw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9. BN-85/8984-01 Telekomunikacyjne sieci kablowe miejscowe. Studnie kablowe. Klasyfikacja i wymiary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0. BN-74/3233-15 Bloki betonowe płaski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1. BN-73/3233-03 Ramy i oprawy pokryw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0.2. Inne dokumenty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2. Instrukcja zabezpieczania przed korozją konstrukcji betonowych opracowana przez Instytut Techniki Budowlanej – Warszawa 1986 r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2. Katalog budownictwa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3. „Katalog powtarzalnych elementów drogowych”. „Transprojekt” – Warszawa, 1979-1982 r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4. Wytyczne eksploatacyjne do projektowania sieci i urządzeń sieciowych, wodociągowych i kanalizacyjnych, BPC WiK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„</w:t>
      </w:r>
      <w:r>
        <w:rPr>
          <w:rFonts w:eastAsia="TimesNewRoman;Yu Gothic" w:cs="Arial" w:ascii="Arial" w:hAnsi="Arial"/>
          <w:sz w:val="24"/>
          <w:szCs w:val="24"/>
        </w:rPr>
        <w:t>Cewok” i BPBBO Miastoprojekt – Warszawa, zaakceptowane i zalecone do stosowania przez Zespół Doradczy ds. procesu inwestycyjnego powołany przez Prezydenta m. st. Warszawy – sierpień 1984 r.</w:t>
      </w:r>
    </w:p>
    <w:p>
      <w:pPr>
        <w:pStyle w:val="Normal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Italic"/>
    <w:charset w:val="ee"/>
    <w:family w:val="swiss"/>
    <w:pitch w:val="default"/>
  </w:font>
  <w:font w:name="TimesNewRoman">
    <w:altName w:val="Yu Gothic"/>
    <w:charset w:val="8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24" w:leader="dot"/>
      </w:tabs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4820" w:leader="none"/>
        <w:tab w:val="left" w:pos="8504" w:leader="none"/>
      </w:tabs>
      <w:jc w:val="left"/>
    </w:pPr>
    <w:rPr>
      <w:lang w:val="en-US"/>
    </w:rPr>
  </w:style>
  <w:style w:type="paragraph" w:styleId="Stylodstopki">
    <w:name w:val="Styl od stopki"/>
    <w:basedOn w:val="Footer"/>
    <w:qFormat/>
    <w:pPr>
      <w:keepLines/>
      <w:numPr>
        <w:ilvl w:val="0"/>
        <w:numId w:val="4"/>
      </w:numPr>
      <w:pBdr>
        <w:top w:val="single" w:sz="4" w:space="1" w:color="000000"/>
      </w:pBdr>
      <w:spacing w:before="30" w:after="30"/>
    </w:pPr>
    <w:rPr>
      <w:rFonts w:ascii="Arial" w:hAnsi="Arial" w:cs="Arial"/>
      <w:i w:val="false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sz w:val="24"/>
      <w:szCs w:val="22"/>
    </w:rPr>
  </w:style>
  <w:style w:type="paragraph" w:styleId="Wyliczenie">
    <w:name w:val="Wyliczenie"/>
    <w:basedOn w:val="Normal"/>
    <w:qFormat/>
    <w:pPr>
      <w:numPr>
        <w:ilvl w:val="0"/>
        <w:numId w:val="5"/>
      </w:numPr>
      <w:suppressAutoHyphens w:val="false"/>
      <w:autoSpaceDE w:val="false"/>
      <w:spacing w:lineRule="atLeast" w:line="300"/>
      <w:ind w:left="397" w:hanging="39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8:00Z</dcterms:created>
  <dc:creator>UM Rzeszów</dc:creator>
  <dc:description/>
  <cp:keywords/>
  <dc:language>en-US</dc:language>
  <cp:lastModifiedBy>Tomasz Woźniak</cp:lastModifiedBy>
  <cp:lastPrinted>2013-04-10T08:33:00Z</cp:lastPrinted>
  <dcterms:modified xsi:type="dcterms:W3CDTF">2024-10-09T05:17:00Z</dcterms:modified>
  <cp:revision>3</cp:revision>
  <dc:subject/>
  <dc:title>OPIS TECHNICZNY</dc:title>
</cp:coreProperties>
</file>