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903602014"/>
      <w:bookmarkStart w:id="2" w:name="__Fieldmark__0_1903602014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1616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903602014"/>
      <w:bookmarkStart w:id="4" w:name="__Fieldmark__1_1903602014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bookmarkStart w:id="7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4.2025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5-19T15:3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