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360" w:before="18" w:after="0"/>
        <w:rPr/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Dz. U. z 2024 r. poz. 1320) na: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 w:before="12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0" w:after="240"/>
        <w:ind w:firstLine="709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ek VAT …………………PLN (stawka podatku VAT ….%)</w:t>
      </w:r>
    </w:p>
    <w:p>
      <w:pPr>
        <w:pStyle w:val="Normal"/>
        <w:spacing w:lineRule="auto" w:line="276" w:before="0" w:after="240"/>
        <w:ind w:left="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4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4.2025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79204528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5-19T15:35:00Z</dcterms:modified>
  <cp:revision>78</cp:revision>
  <dc:subject/>
  <dc:title>Generalna Dyrekcja Dróg Krajowych i Autostrad</dc:title>
</cp:coreProperties>
</file>