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spacing w:lineRule="auto" w:line="276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7 do SWZ</w:t>
      </w:r>
    </w:p>
    <w:p>
      <w:pPr>
        <w:pStyle w:val="Header"/>
        <w:spacing w:lineRule="auto" w:line="276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57/ZP/25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i/>
          <w:i/>
          <w:color w:val="0070C0"/>
        </w:rPr>
      </w:pPr>
      <w:r>
        <w:rPr>
          <w:rFonts w:cs="Arial" w:ascii="Arial" w:hAnsi="Arial"/>
          <w:b/>
          <w:bCs/>
          <w:i/>
          <w:color w:val="0070C0"/>
        </w:rPr>
        <w:t>ZAKUP WYPOSAŻENIA, SPRZĘTU STOŁOWO-KUCHENNEGO I SPRZĘTU AGD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70C0"/>
          <w:lang w:val="pl-PL"/>
        </w:rPr>
      </w:pPr>
      <w:r>
        <w:rPr>
          <w:rFonts w:cs="Arial" w:ascii="Arial" w:hAnsi="Arial"/>
          <w:b/>
          <w:i/>
          <w:color w:val="0070C0"/>
        </w:rPr>
        <w:t xml:space="preserve">- nr sprawy </w:t>
      </w:r>
      <w:r>
        <w:rPr>
          <w:rFonts w:cs="Arial" w:ascii="Arial" w:hAnsi="Arial"/>
          <w:b/>
          <w:i/>
          <w:color w:val="0070C0"/>
          <w:lang w:val="pl-PL"/>
        </w:rPr>
        <w:t>57</w:t>
      </w:r>
      <w:r>
        <w:rPr>
          <w:rFonts w:cs="Arial" w:ascii="Arial" w:hAnsi="Arial"/>
          <w:b/>
          <w:i/>
          <w:color w:val="0070C0"/>
        </w:rPr>
        <w:t>/ZP/2</w:t>
      </w:r>
      <w:r>
        <w:rPr>
          <w:rFonts w:cs="Arial" w:ascii="Arial" w:hAnsi="Arial"/>
          <w:b/>
          <w:i/>
          <w:color w:val="0070C0"/>
          <w:lang w:val="pl-PL"/>
        </w:rPr>
        <w:t>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3965238125"/>
      <w:bookmarkStart w:id="1" w:name="__Fieldmark__0_3965238125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3965238125"/>
      <w:bookmarkStart w:id="3" w:name="__Fieldmark__1_3965238125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3965238125"/>
      <w:bookmarkStart w:id="5" w:name="__Fieldmark__2_3965238125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3965238125"/>
      <w:bookmarkStart w:id="7" w:name="__Fieldmark__3_3965238125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" w:name="__Fieldmark__4_3965238125"/>
      <w:bookmarkStart w:id="9" w:name="__Fieldmark__4_3965238125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" w:name="__Fieldmark__5_3965238125"/>
      <w:bookmarkStart w:id="11" w:name="__Fieldmark__5_3965238125"/>
      <w:bookmarkEnd w:id="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</w:t>
        <w:br/>
        <w:t xml:space="preserve">do niej zastrzeżeń oraz przyjmujemy warunki w niej zawarte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  <w:br/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404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1 </w:t>
            </w:r>
            <w:r>
              <w:rPr>
                <w:rFonts w:cs="Arial" w:ascii="Arial" w:hAnsi="Arial"/>
                <w:sz w:val="22"/>
                <w:szCs w:val="22"/>
              </w:rPr>
              <w:t>– Drobny sprzęt stołowo-kuchenny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.….. dni kalendarzowych od dnia podpisania um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i/>
                <w:color w:val="00B050"/>
                <w:sz w:val="18"/>
                <w:szCs w:val="18"/>
              </w:rPr>
              <w:t>(maksymalnie do 30 dni kalendarzow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ę gwarancji na okres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" w:name="__Fieldmark__6_3965238125"/>
            <w:bookmarkStart w:id="13" w:name="__Fieldmark__6_3965238125"/>
            <w:bookmarkEnd w:id="1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4 miesięcy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4" w:name="__Fieldmark__7_3965238125"/>
            <w:bookmarkStart w:id="15" w:name="__Fieldmark__7_3965238125"/>
            <w:bookmarkEnd w:id="1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12 miesięcy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404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2 </w:t>
            </w:r>
            <w:r>
              <w:rPr>
                <w:rFonts w:cs="Arial" w:ascii="Arial" w:hAnsi="Arial"/>
                <w:sz w:val="22"/>
                <w:szCs w:val="22"/>
              </w:rPr>
              <w:t>– Drobny sprzęt AGD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.….. dni kalendarzowych od dnia podpisania um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i/>
                <w:color w:val="00B050"/>
                <w:sz w:val="18"/>
                <w:szCs w:val="18"/>
              </w:rPr>
              <w:t>(maksymalnie do 30 dni kalendarzow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ę gwarancji na okres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6" w:name="__Fieldmark__8_3965238125"/>
            <w:bookmarkStart w:id="17" w:name="__Fieldmark__8_3965238125"/>
            <w:bookmarkEnd w:id="1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36 miesięcy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8" w:name="__Fieldmark__9_3965238125"/>
            <w:bookmarkStart w:id="19" w:name="__Fieldmark__9_3965238125"/>
            <w:bookmarkEnd w:id="1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4 miesiące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404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3 </w:t>
            </w:r>
            <w:r>
              <w:rPr>
                <w:rFonts w:cs="Arial" w:ascii="Arial" w:hAnsi="Arial"/>
                <w:sz w:val="22"/>
                <w:szCs w:val="22"/>
              </w:rPr>
              <w:t>– Drobny sprzęt AGD dla WSNJO Łódź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.….. dni kalendarzowych od dnia podpisania um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i/>
                <w:color w:val="00B050"/>
                <w:sz w:val="18"/>
                <w:szCs w:val="18"/>
              </w:rPr>
              <w:t>(maksymalnie do 30 dni kalendarzow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ę gwarancji na okres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0" w:name="__Fieldmark__10_3965238125"/>
            <w:bookmarkStart w:id="21" w:name="__Fieldmark__10_3965238125"/>
            <w:bookmarkEnd w:id="2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36 miesięcy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2" w:name="__Fieldmark__11_3965238125"/>
            <w:bookmarkStart w:id="23" w:name="__Fieldmark__11_3965238125"/>
            <w:bookmarkEnd w:id="2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4 miesiące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404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4 </w:t>
            </w:r>
            <w:r>
              <w:rPr>
                <w:rFonts w:cs="Arial" w:ascii="Arial" w:hAnsi="Arial"/>
                <w:sz w:val="22"/>
                <w:szCs w:val="22"/>
              </w:rPr>
              <w:t>– Sprzęt polowy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.….. dni kalendarzowych od dnia podpisania um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i/>
                <w:color w:val="00B050"/>
                <w:sz w:val="18"/>
                <w:szCs w:val="18"/>
              </w:rPr>
              <w:t>(maksymalnie do 30 dni kalendarzow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ę gwarancji na okres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4" w:name="__Fieldmark__12_3965238125"/>
            <w:bookmarkStart w:id="25" w:name="__Fieldmark__12_3965238125"/>
            <w:bookmarkEnd w:id="2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4 miesięcy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6" w:name="__Fieldmark__13_3965238125"/>
            <w:bookmarkStart w:id="27" w:name="__Fieldmark__13_3965238125"/>
            <w:bookmarkEnd w:id="2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12 miesięcy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404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5 </w:t>
            </w:r>
            <w:r>
              <w:rPr>
                <w:rFonts w:cs="Arial" w:ascii="Arial" w:hAnsi="Arial"/>
                <w:sz w:val="22"/>
                <w:szCs w:val="22"/>
              </w:rPr>
              <w:t>– Wyposażenie magazynowe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.….. dni kalendarzowych od dnia podpisania um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i/>
                <w:color w:val="00B050"/>
                <w:sz w:val="18"/>
                <w:szCs w:val="18"/>
              </w:rPr>
              <w:t>(maksymalnie do 30 dni kalendarzow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ę gwarancji na okres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8" w:name="__Fieldmark__14_3965238125"/>
            <w:bookmarkStart w:id="29" w:name="__Fieldmark__14_3965238125"/>
            <w:bookmarkEnd w:id="2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4 miesięcy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0" w:name="__Fieldmark__15_3965238125"/>
            <w:bookmarkStart w:id="31" w:name="__Fieldmark__15_3965238125"/>
            <w:bookmarkEnd w:id="3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12 miesięcy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404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6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Pralko-suszarki i deski do prasowania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.….. dni kalendarzowych od dnia podpisania um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i/>
                <w:color w:val="00B050"/>
                <w:sz w:val="18"/>
                <w:szCs w:val="18"/>
              </w:rPr>
              <w:t>(maksymalnie do 30 dni kalendarzow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ę gwarancji na okres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2" w:name="__Fieldmark__16_3965238125"/>
            <w:bookmarkStart w:id="33" w:name="__Fieldmark__16_3965238125"/>
            <w:bookmarkEnd w:id="3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36 miesięcy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4" w:name="__Fieldmark__17_3965238125"/>
            <w:bookmarkStart w:id="35" w:name="__Fieldmark__17_3965238125"/>
            <w:bookmarkEnd w:id="3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4 miesiące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z wykonaniem zamówienia. </w:t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e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towanych postanowieniach umowy stanowiących załączniki 3a i 3b do SWZ, tj. termin płatności – tj. 30 dni od daty otrzymania przez Zamawiającego poprawnie wystawionej faktury VAT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677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raz odpowiedzialnymi </w:t>
        <w:br/>
        <w:t>za prawidłową realizację umowy jest/ są (podać imię i nazwisko, numer telefonu i /</w:t>
      </w:r>
      <w:r>
        <w:rPr/>
        <w:t xml:space="preserve">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/>
      </w:pPr>
      <w:r>
        <w:rPr/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przekreślić lub usunąć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Cs/>
          <w:sz w:val="22"/>
          <w:szCs w:val="22"/>
        </w:rPr>
        <w:t xml:space="preserve">Oświadczam/-y, iż jestem/-my: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36" w:name="__Fieldmark__18_3965238125"/>
      <w:bookmarkStart w:id="37" w:name="__Fieldmark__18_3965238125"/>
      <w:bookmarkEnd w:id="37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ikro przedsiębiorstwem*,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38" w:name="__Fieldmark__19_3965238125"/>
      <w:bookmarkStart w:id="39" w:name="__Fieldmark__19_3965238125"/>
      <w:bookmarkEnd w:id="39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ałym przedsiębiorstwem*,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40" w:name="__Fieldmark__20_3965238125"/>
      <w:bookmarkStart w:id="41" w:name="__Fieldmark__20_3965238125"/>
      <w:bookmarkEnd w:id="41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średnim  przedsiębiorstwem*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42" w:name="__Fieldmark__21_3965238125"/>
      <w:bookmarkStart w:id="43" w:name="__Fieldmark__21_3965238125"/>
      <w:bookmarkEnd w:id="43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dużym  przedsiębiorstwem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2160" w:hanging="2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sz w:val="22"/>
          <w:szCs w:val="22"/>
        </w:rPr>
        <w:t xml:space="preserve"> jednocześnie wskazujemy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* niewłaściwe skreślić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</w:rPr>
        <w:t>W przypadku</w:t>
      </w:r>
      <w:r>
        <w:rPr>
          <w:rFonts w:cs="Arial" w:ascii="Arial" w:hAnsi="Arial"/>
          <w:i/>
          <w:lang w:val="pl-PL"/>
        </w:rPr>
        <w:t>,</w:t>
      </w:r>
      <w:r>
        <w:rPr>
          <w:rFonts w:cs="Arial" w:ascii="Arial" w:hAnsi="Arial"/>
          <w:i/>
        </w:rPr>
        <w:t xml:space="preserve"> gdy </w:t>
      </w:r>
      <w:r>
        <w:rPr>
          <w:rFonts w:cs="Arial" w:ascii="Arial" w:hAnsi="Arial"/>
          <w:i/>
          <w:lang w:val="pl-PL"/>
        </w:rPr>
        <w:t>Wykonawca</w:t>
      </w:r>
      <w:r>
        <w:rPr>
          <w:rFonts w:cs="Arial" w:ascii="Arial" w:hAnsi="Arial"/>
          <w:i/>
        </w:rPr>
        <w:t xml:space="preserve">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/>
          <w:i/>
          <w:sz w:val="18"/>
          <w:szCs w:val="18"/>
        </w:rPr>
        <w:t>niepotrzebne skreślić lub usunąć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platformy prowadzonego postępowania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s://platformazakupowa.pl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…..… strona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76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9"/>
        </w:tabs>
        <w:ind w:left="21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color w:val="000000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Arial"/>
      <w:b w:val="false"/>
      <w:sz w:val="22"/>
      <w:szCs w:val="24"/>
    </w:rPr>
  </w:style>
  <w:style w:type="character" w:styleId="WW8Num27z0">
    <w:name w:val="WW8Num27z0"/>
    <w:qFormat/>
    <w:rPr>
      <w:b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Łebkowska Dorota</cp:lastModifiedBy>
  <cp:lastPrinted>2023-03-08T11:18:00Z</cp:lastPrinted>
  <dcterms:modified xsi:type="dcterms:W3CDTF">2025-04-02T11:01:00Z</dcterms:modified>
  <cp:revision>143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458d605e-0f53-4cf9-8f71-37d758bbeaa2</vt:lpwstr>
  </property>
</Properties>
</file>