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  <w:bookmarkEnd w:id="1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65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cs="Calibri" w:ascii="Calibri" w:hAnsi="Calibri"/>
                <w:b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</w:rPr>
              <w:t>(wyznaczony w trybie art. 41 Pzp)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bookmarkStart w:id="5" w:name="_Hlk170288117"/>
      <w:bookmarkEnd w:id="5"/>
      <w:r>
        <w:rPr>
          <w:rFonts w:cs="Calibri" w:ascii="Calibri" w:hAnsi="Calibri"/>
        </w:rPr>
        <w:tab/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</w:rPr>
        <w:t>” – realizowany w częściach (postępowanie II)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  <w:color w:val="000000"/>
        </w:rPr>
        <w:t>CUW.PK.343.30.202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w imieniu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y, którego reprezentuję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5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6" w:name="_Hlk92796093"/>
      <w:bookmarkStart w:id="7" w:name="_Hlk104281017"/>
      <w:bookmarkEnd w:id="6"/>
      <w:bookmarkEnd w:id="7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8" w:name="_Hlk170288224"/>
      <w:bookmarkStart w:id="9" w:name="_Hlk128555120"/>
      <w:bookmarkEnd w:id="9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28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,</w:t>
        <w:br/>
      </w: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, jednocześnie oświadczam, że w związku z tą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Cs/>
          <w:color w:val="000000"/>
          <w:shd w:fill="FFF2CC" w:val="clear"/>
        </w:rPr>
        <w:t xml:space="preserve">(po wyborze tego punktu oświadczenia uzupełnić informację podając w polu mającą zastosowanie podstawę wykluczenia spośród wymienionych w art. 108 ust. 1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pkt: 1, 2 lub 5</w:t>
      </w:r>
      <w:r>
        <w:rPr>
          <w:rFonts w:cs="Calibri" w:ascii="Calibri" w:hAnsi="Calibri"/>
          <w:iCs/>
          <w:color w:val="000000"/>
          <w:shd w:fill="FFF2CC" w:val="clear"/>
        </w:rPr>
        <w:t xml:space="preserve"> Pzp oraz odpowiednio uzupełniając pole dot. środków naprawczych lub odsyłając do konkretnych załączników do oferty)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</w:rPr>
        <w:t xml:space="preserve">o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4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  <w:bookmarkEnd w:id="8"/>
      <w:r>
        <w:rPr>
          <w:rFonts w:cs="Calibri" w:ascii="Calibri" w:hAnsi="Calibri"/>
          <w:iCs/>
          <w:color w:val="000000"/>
          <w:shd w:fill="FFF2CC" w:val="clear"/>
        </w:rPr>
        <w:t>(</w:t>
      </w:r>
      <w:bookmarkStart w:id="10" w:name="_Hlk170288282"/>
      <w:r>
        <w:rPr>
          <w:rFonts w:cs="Calibri" w:ascii="Calibri" w:hAnsi="Calibri"/>
          <w:iCs/>
          <w:color w:val="000000"/>
          <w:shd w:fill="FFF2CC" w:val="clear"/>
        </w:rPr>
        <w:t>jeżeli Wykonawca w podstawie opisanej ust. 2 podlega wykluczeniu – skreślić ten ustęp</w:t>
      </w:r>
      <w:bookmarkEnd w:id="10"/>
      <w:r>
        <w:rPr>
          <w:rFonts w:cs="Calibri" w:ascii="Calibri" w:hAnsi="Calibri"/>
          <w:iCs/>
          <w:color w:val="000000"/>
          <w:shd w:fill="FFF2CC" w:val="clear"/>
        </w:rPr>
        <w:t>)</w:t>
      </w:r>
      <w:r>
        <w:br w:type="page"/>
      </w:r>
    </w:p>
    <w:p>
      <w:pPr>
        <w:pStyle w:val="Akapitzlist"/>
        <w:ind w:left="426" w:hanging="0"/>
        <w:jc w:val="center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13" w:name="_Hlk99016333"/>
      <w:r>
        <w:rPr>
          <w:rFonts w:eastAsia="Calibri" w:cs="Calibri" w:ascii="Calibri" w:hAnsi="Calibri"/>
          <w:b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  <w:b/>
        </w:rPr>
        <w:t>określone przez Zamawiającego w 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4"/>
      <w:r>
        <w:rPr>
          <w:rFonts w:eastAsia="Calibri" w:cs="Calibri" w:ascii="Calibri" w:hAnsi="Calibri"/>
          <w:b/>
        </w:rPr>
        <w:t>w następującym zakresi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Centrum Usług Wspólnych Powiatu Kętrzyńskiego ul. Pocztowa 1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tarostwo Powiatowe w Kętrzynie Pl. Grunwaldzki 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I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Zarząd Dróg Powiatowych w Kętrzynie ul. Bałtycka 2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IV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kartami bezgotówkowymi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Dom Pomocy Społecznej w Kętrzynie ul. Wileńska 1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      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V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wykluczeniem kart bezgotówkowych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pecjalny Ośrodek Szkolno-Wychowawczy w Kętrzynie im. św. J. Pawła II, ul. Klonowa 2B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V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granicach administracyjnych m. Kętrzyna - z wykluczeniem kart bezgotówkowych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Powiatowe Centrum Edukacyjne w Kętrzynie, ul. Poznańska 21)</w:t>
            </w:r>
          </w:p>
        </w:tc>
      </w:tr>
      <w:tr>
        <w:trPr>
          <w:trHeight w:val="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* POSIADAM </w:t>
            </w:r>
          </w:p>
          <w:p>
            <w:pPr>
              <w:pStyle w:val="Normal"/>
              <w:ind w:left="-142" w:hanging="0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PRAWNIEN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CZĘŚĆ VII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– obsługa ze stacji paliw w odległości nie większej niż 1 km od granic administracyjnych m. Reszla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Zespół Szkół w Reszlu im. M. Rataja, ul. Łukasińskiego 3)</w:t>
            </w:r>
          </w:p>
        </w:tc>
      </w:tr>
    </w:tbl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5" w:name="_Hlk92796093"/>
      <w:bookmarkStart w:id="16" w:name="_Hlk120619018"/>
      <w:bookmarkEnd w:id="15"/>
      <w:r>
        <w:rPr>
          <w:rFonts w:cs="Calibri" w:ascii="Calibri" w:hAnsi="Calibri"/>
          <w:color w:val="000000"/>
        </w:rPr>
        <w:t xml:space="preserve">* proszę wpisać „X” w polu/polach dotyczących części zamówienia, a które składana jest oferta </w:t>
        <w:br/>
        <w:t xml:space="preserve">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warunek udziału w postępowaniu</w:t>
      </w:r>
      <w:bookmarkEnd w:id="16"/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*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</w:rPr>
          <w:t>https://rejestry.ure.gov.pl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  <w:lang w:val="en-US"/>
        </w:rPr>
        <w:t>(URE - koncesje)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3714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17" w:name="_Hlk87008012"/>
      <w:bookmarkStart w:id="18" w:name="_Hlk104281017"/>
      <w:bookmarkStart w:id="19" w:name="_Hlk87008012"/>
      <w:bookmarkStart w:id="20" w:name="_Hlk104281017"/>
      <w:bookmarkEnd w:id="19"/>
      <w:bookmarkEnd w:id="20"/>
    </w:p>
    <w:sectPr>
      <w:footnotePr>
        <w:numFmt w:val="decimal"/>
      </w:footnotePr>
      <w:type w:val="nextPage"/>
      <w:pgSz w:w="11906" w:h="16838"/>
      <w:pgMar w:left="124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ZAMAWIAJĄCY WYMAGA BY WYKONAWCA: </w:t>
      </w:r>
      <w:r>
        <w:rPr>
          <w:rFonts w:cs="Calibri" w:ascii="Calibri" w:hAnsi="Calibri"/>
          <w:bCs/>
          <w:color w:val="000000"/>
          <w:sz w:val="14"/>
          <w:szCs w:val="14"/>
          <w:u w:val="single"/>
        </w:rPr>
        <w:t xml:space="preserve">dysponował aktualną koncesją na </w:t>
      </w:r>
      <w:r>
        <w:rPr>
          <w:rFonts w:cs="Calibri" w:ascii="Calibri" w:hAnsi="Calibri"/>
          <w:color w:val="000000"/>
          <w:sz w:val="14"/>
          <w:szCs w:val="14"/>
          <w:u w:val="single"/>
        </w:rPr>
        <w:t xml:space="preserve">wykonywanie działalności gospodarczej w zakresie </w:t>
      </w:r>
      <w:r>
        <w:rPr>
          <w:rFonts w:cs="Calibri" w:ascii="Calibri" w:hAnsi="Calibri"/>
          <w:bCs/>
          <w:color w:val="000000"/>
          <w:sz w:val="14"/>
          <w:szCs w:val="14"/>
          <w:u w:val="single"/>
        </w:rPr>
        <w:t>obrotu paliwami dot. stacji paliw wskazanej w ofercie do realizacji zamówienia - odpowiednio do części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 xml:space="preserve">a) część I – koncesją na obrót etyliną bezołowiową 95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b) część II – koncesją na obrót olejem napędowym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c) część III – koncesją na obrót olejem napędowym i etyliną bezołowiową 95,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d) część IV – koncesją na obrót olejem napędowym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e) część V – koncesją na obrót olejem napędowym i etyliną bezołowiową 95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f) część VI – koncesją na obrót olejem napędowym, etyliną bezołowiową 95, 98 i skroplonym gazem LPG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g) część VII – koncesją na obrót olejem napędowym.</w:t>
      </w:r>
    </w:p>
    <w:p>
      <w:pPr>
        <w:pStyle w:val="Normal"/>
        <w:autoSpaceDE w:val="false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- wymaganą przepisami ustawy Prawo energetyczne lub równoważny dokument potwierdzający, że wykonawca posiada uprawnienia do wykonywania działalności w zakresie obrotu w/w paliwa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rejestry.ure.gov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2:00Z</dcterms:created>
  <dc:creator>User</dc:creator>
  <dc:description/>
  <cp:keywords/>
  <dc:language>en-US</dc:language>
  <cp:lastModifiedBy>Izabela Dadoś</cp:lastModifiedBy>
  <cp:lastPrinted>2024-10-31T08:52:00Z</cp:lastPrinted>
  <dcterms:modified xsi:type="dcterms:W3CDTF">2024-10-31T08:14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