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5/P/WYCH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SEKCJA WYCHOWAWCZ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 toreb prezentowych i teczek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dni od daty podpisania umowy (maksymalnie 2 dostawy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29.04.2025 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2-03-04T11:52:00Z</cp:lastPrinted>
  <dcterms:modified xsi:type="dcterms:W3CDTF">2025-04-23T11:49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f47ed2e6-7413-4e8b-bfce-719e44eb10c9</vt:lpwstr>
  </property>
</Properties>
</file>