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tabs>
          <w:tab w:val="clear" w:pos="709"/>
          <w:tab w:val="left" w:pos="72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er"/>
        <w:jc w:val="right"/>
        <w:rPr/>
      </w:pPr>
      <w:r>
        <w:rPr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  <w:t>Nr sprawy: 65/ZP/2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sz w:val="22"/>
          <w:szCs w:val="22"/>
        </w:rPr>
        <w:t xml:space="preserve"> podstawowym z możliwością negocjacji na podstawie art. 275 pkt. 1</w:t>
      </w:r>
      <w:r>
        <w:rPr>
          <w:sz w:val="22"/>
          <w:szCs w:val="22"/>
          <w:lang w:val="en-US"/>
        </w:rPr>
        <w:t xml:space="preserve"> ustaw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 dnia </w:t>
        <w:br/>
      </w:r>
      <w:r>
        <w:rPr>
          <w:sz w:val="22"/>
          <w:szCs w:val="22"/>
        </w:rPr>
        <w:t>11 września 2019 r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rawo zamówień publicznych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pod nazwą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color w:val="C00000"/>
          <w:sz w:val="22"/>
          <w:szCs w:val="22"/>
        </w:rPr>
      </w:pPr>
      <w:bookmarkStart w:id="0" w:name="_Hlk196309466"/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  <w:br/>
        <w:t xml:space="preserve">Z NORMĄ OBRONNĄ NO-17A-204:2025 W FORMIE PŁYNNEJ WRAZ </w:t>
        <w:br/>
        <w:t>Z POMPĄ W ILOŚCI NIE WIĘKSZEJ NIŻ 60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r>
        <w:rPr>
          <w:b/>
          <w:bCs/>
          <w:i/>
          <w:color w:val="C00000"/>
          <w:sz w:val="22"/>
          <w:szCs w:val="22"/>
        </w:rPr>
        <w:t xml:space="preserve"> ORAZ BETONU CHUDEGO </w:t>
        <w:br/>
        <w:t>B 7,5 W ILOŚCI NIE WIĘKSZEJ NIŻ 2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bookmarkEnd w:id="0"/>
      <w:r>
        <w:rPr>
          <w:b/>
          <w:bCs/>
          <w:i/>
          <w:color w:val="C00000"/>
          <w:sz w:val="22"/>
          <w:szCs w:val="22"/>
          <w:vertAlign w:val="superscript"/>
          <w:lang w:val="pl-PL"/>
        </w:rPr>
        <w:t xml:space="preserve"> </w:t>
      </w:r>
      <w:r>
        <w:rPr>
          <w:b/>
          <w:color w:val="C00000"/>
          <w:sz w:val="22"/>
          <w:szCs w:val="22"/>
        </w:rPr>
        <w:t>- nr sprawy 65/ZP/2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ic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pocztowy, miejscowość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jewództwo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ab/>
        <w:tab/>
        <w:tab/>
        <w:t xml:space="preserve">       e-mail:</w:t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 xml:space="preserve">       NIP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ofertę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zapoznaliśmy się ze </w:t>
      </w:r>
      <w:r>
        <w:rPr>
          <w:i/>
          <w:sz w:val="22"/>
          <w:szCs w:val="22"/>
        </w:rPr>
        <w:t xml:space="preserve">Specyfikacją Warunków Zamówienia </w:t>
      </w:r>
      <w:r>
        <w:rPr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/my wykonanie zamówienia zgodnie z wymogami </w:t>
      </w:r>
      <w:r>
        <w:rPr>
          <w:i/>
          <w:sz w:val="22"/>
          <w:szCs w:val="22"/>
        </w:rPr>
        <w:t xml:space="preserve">Specyfikacji Warunków Zamówienia </w:t>
        <w:br/>
      </w:r>
      <w:r>
        <w:rPr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4"/>
        <w:gridCol w:w="836"/>
        <w:gridCol w:w="1206"/>
        <w:gridCol w:w="1610"/>
        <w:gridCol w:w="1326"/>
        <w:gridCol w:w="1131"/>
        <w:gridCol w:w="1326"/>
      </w:tblGrid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towar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Jednostka miar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na jednostkowa netto 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net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atek</w:t>
              <w:br/>
              <w:t>VA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towarowy C35/45 na kruszywie granitowym w formie płynnej z NO-17A-204:20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chudy B 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amy, iż udzielamy gwarancj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1" w:name="__Fieldmark__0_2523502470"/>
            <w:bookmarkStart w:id="2" w:name="__Fieldmark__0_2523502470"/>
            <w:bookmarkEnd w:id="2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3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3" w:name="__Fieldmark__1_2523502470"/>
            <w:bookmarkStart w:id="4" w:name="__Fieldmark__1_2523502470"/>
            <w:bookmarkEnd w:id="4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6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5" w:name="__Fieldmark__2_2523502470"/>
            <w:bookmarkStart w:id="6" w:name="__Fieldmark__2_2523502470"/>
            <w:bookmarkEnd w:id="6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      12 miesięcy *</w:t>
            </w:r>
          </w:p>
          <w:p>
            <w:pPr>
              <w:pStyle w:val="Normal"/>
              <w:spacing w:lineRule="auto" w:line="360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zaznaczyć tylko  jeden z powyższ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sz w:val="22"/>
          <w:szCs w:val="22"/>
        </w:rPr>
        <w:t>terminu wskazanego w dokumentach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kceptujemy warunki płatności określone w projektowanych postanowieniach umowy stanowiącym Załącznik nr 2 do SWZ, tj. termin płatności – tj. 30 dni od daty otrzymania przez Zamawiającego poprawnie wystawionej faktury VAT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ać imię i nazwisko oraz adres poczty elektronicznej do korespondencji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sobą/osobami uprawnionymi do kontaktów z Zamawiającym oraz odpowiedzialnymi za prawidłową realizację umowy jest/ są (podać imię i nazwisko, numer telefonu i /</w:t>
      </w:r>
      <w:r>
        <w:rPr/>
        <w:t xml:space="preserve"> lub adres mailowy)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res e-m</w:t>
      </w:r>
      <w:r>
        <w:rPr/>
        <w:t>ail Wykonawcy służący do korespondencji poprzez platformę zakupową: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zamówienia wykonam samodzielnie/ z udziałem podwykonawców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sz w:val="18"/>
          <w:szCs w:val="18"/>
        </w:rPr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dwykonawcy zostaną powierzone poniższe części zamówienia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-y, iż jestem/-my: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ikro przedsiębiorstwem*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ałym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średnim 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jednoosobową działalnością gospodarczą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osobą fizyczną nieprowadzącą działalności gospodarczej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inny rodzaj*</w:t>
      </w:r>
    </w:p>
    <w:p>
      <w:pPr>
        <w:pStyle w:val="Normal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zaznaczyć właściwe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i/>
          <w:sz w:val="22"/>
          <w:szCs w:val="22"/>
        </w:rPr>
        <w:t>o podatku od towarów i usług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b/>
          <w:bCs/>
          <w:i/>
          <w:sz w:val="22"/>
          <w:szCs w:val="22"/>
        </w:rPr>
        <w:t>o podatku od towarów i usług</w:t>
      </w:r>
      <w:r>
        <w:rPr>
          <w:b/>
          <w:bCs/>
          <w:sz w:val="22"/>
          <w:szCs w:val="22"/>
        </w:rPr>
        <w:t xml:space="preserve"> jednocześnie wskazujemy:</w:t>
      </w:r>
    </w:p>
    <w:tbl>
      <w:tblPr>
        <w:tblW w:w="91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94"/>
        <w:gridCol w:w="4208"/>
      </w:tblGrid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niewłaściwe skreśli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biegania się o udzielenie zamówienia publicznego w niniejszym postępowaniu.* </w:t>
      </w:r>
    </w:p>
    <w:p>
      <w:pPr>
        <w:pStyle w:val="Footnote"/>
        <w:spacing w:lineRule="auto" w:line="276"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67" w:hanging="0"/>
        <w:rPr>
          <w:b/>
          <w:b/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* </w:t>
      </w:r>
      <w:r>
        <w:rPr>
          <w:b/>
          <w:i/>
          <w:sz w:val="20"/>
          <w:szCs w:val="20"/>
        </w:rPr>
        <w:t>niepotrzebne skreślić lub usuną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rStyle w:val="InternetLink"/>
          <w:b/>
          <w:b/>
          <w:i/>
          <w:i/>
          <w:color w:val="000000"/>
          <w:sz w:val="22"/>
          <w:szCs w:val="22"/>
          <w:u w:val="none"/>
        </w:rPr>
      </w:pPr>
      <w:r>
        <w:rPr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color w:val="0000FF"/>
            <w:sz w:val="22"/>
            <w:szCs w:val="22"/>
          </w:rPr>
          <w:t>https://platformazakupowa.pl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ferta wraz z załącznikami została złożona na ..… stronach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 oferty załączamy następujące dokumenty:</w:t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4-06-04T11:12:00Z</cp:lastPrinted>
  <dcterms:modified xsi:type="dcterms:W3CDTF">2025-04-24T12:50:00Z</dcterms:modified>
  <cp:revision>6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