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10.04.2025 r.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e Wykonawcy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86 ust. 1 w związku z art. 284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odstawowym bez możliwości przeprowadzenia negocjacji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KUP WYPOSAŻENIA, SPRZĘTU STOŁOWO-KUCHENNEGO I SPRZĘTU AGD</w:t>
      </w:r>
      <w:r>
        <w:rPr>
          <w:rFonts w:cs="Arial" w:ascii="Arial" w:hAnsi="Arial"/>
          <w:b/>
          <w:i/>
        </w:rPr>
        <w:t xml:space="preserve"> </w:t>
        <w:br/>
        <w:t>-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Poz. 22 - 25 Zwracam się z prośbą o doprecyzowanie, czy garnki maja mieć pokrywki szklane czy ze stali nierdzewnej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tanie dotyczy Zadania nr 1 poz. 22 - 25 (garnki). Zamawiający dokonuje modyfikacji Opisu przedmiotu zamówienia poprzez uzupełnienie zapisów wymienionych pozycji dodając: </w:t>
      </w:r>
      <w:r>
        <w:rPr>
          <w:rFonts w:cs="Arial" w:ascii="Arial" w:hAnsi="Arial"/>
          <w:i/>
        </w:rPr>
        <w:t>„pokrywka ze stali nierdzewnej”.</w:t>
      </w:r>
      <w:r>
        <w:rPr>
          <w:rFonts w:cs="Arial" w:ascii="Arial" w:hAnsi="Arial"/>
        </w:rPr>
        <w:t xml:space="preserve"> 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oz. 41-42 Zwracam się z prośba o wyjaśnię co Zamawiający miał na myśli pisząc, </w:t>
        <w:br/>
        <w:t>że półmisek ma mieć uszy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pytanie dotyczy Zadania nr 1 poz. 41 – 42 (półmiski do serwowania). Zamawiający dokonuje modyfikacji Opisu przedmiotu zamówienia poprzez </w:t>
      </w:r>
      <w:r>
        <w:rPr>
          <w:rFonts w:eastAsia="Times New Roman" w:cs="Arial" w:ascii="Arial" w:hAnsi="Arial"/>
          <w:u w:val="single"/>
          <w:lang w:eastAsia="pl-PL"/>
        </w:rPr>
        <w:t>wykreślenie zapisu</w:t>
      </w:r>
      <w:r>
        <w:rPr>
          <w:rFonts w:eastAsia="Times New Roman" w:cs="Arial" w:ascii="Arial" w:hAnsi="Arial"/>
          <w:lang w:eastAsia="pl-PL"/>
        </w:rPr>
        <w:t xml:space="preserve">: </w:t>
      </w:r>
      <w:r>
        <w:rPr>
          <w:rFonts w:eastAsia="Times New Roman" w:cs="Arial" w:ascii="Arial" w:hAnsi="Arial"/>
          <w:i/>
          <w:lang w:eastAsia="pl-PL"/>
        </w:rPr>
        <w:t>„uszy, możliwość piętrowania”.</w:t>
      </w:r>
      <w:r>
        <w:rPr>
          <w:rFonts w:eastAsia="Times New Roman" w:cs="Arial" w:ascii="Arial" w:hAnsi="Arial"/>
          <w:lang w:eastAsia="pl-PL"/>
        </w:rPr>
        <w:t xml:space="preserve">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, Zamawiający wprowadza zmiany do SWZ w postaci modyfikacji Opisu przedmiotu zamówienia – Załącznik nr 1 do SWZ w zakresie Zadania nr 1 pozycje 22 – 25 i 41 – 42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stanowi załącznik do niniejszego pisma. </w:t>
      </w: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Równocześnie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15.04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>, sesja otwarcia ofert nastąpi w dniu 15.04.2025 r. 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Akapitzlist"/>
        <w:ind w:left="0" w:hanging="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Dorota Łebkowska /SZP/ 261 442 0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09.04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09T10:43:00Z</cp:lastPrinted>
  <dcterms:modified xsi:type="dcterms:W3CDTF">2025-04-10T06:40:00Z</dcterms:modified>
  <cp:revision>6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