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65"/>
        <w:gridCol w:w="1902"/>
        <w:gridCol w:w="392"/>
        <w:gridCol w:w="837"/>
        <w:gridCol w:w="2212"/>
        <w:gridCol w:w="1344"/>
      </w:tblGrid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0" w:name="_Hlk199740831"/>
            <w:bookmarkStart w:id="1" w:name="_Hlk102306972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DANE WYKONAWCY/ÓW</w:t>
            </w:r>
          </w:p>
        </w:tc>
      </w:tr>
      <w:tr>
        <w:trPr/>
        <w:tc>
          <w:tcPr>
            <w:tcW w:w="99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, forma prawna Wykonawcy/ów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pocztowy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ojewództwo:</w:t>
            </w:r>
          </w:p>
        </w:tc>
      </w:tr>
      <w:tr>
        <w:trPr/>
        <w:tc>
          <w:tcPr>
            <w:tcW w:w="5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NIP: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GON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numer KRS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NE DOTYCZĄCE POSTĘPOWANIA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zedmiot zamówienia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ŚWIADCZENIE USŁUGI ODBIORU I ZAGOSPODAROWANIA ODPADÓW KOMUNALNYCH Z WYŁĄCZENIEM ODPADÓW POREMONTOWYCH NA RZECZ ZAKŁADU USŁUG KOMUNALNYCH W MIKOŁOWIE Z PUNKTU SELEKTYWNEGO ZBIERANIA ODPADÓW KOMUNALNYCH (PSZOK) W MIKOŁOWIE”</w:t>
            </w:r>
          </w:p>
        </w:tc>
      </w:tr>
      <w:tr>
        <w:trPr/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yb postępowania:</w:t>
            </w:r>
            <w:r>
              <w:rPr>
                <w:rFonts w:cs="Arial" w:ascii="Arial" w:hAnsi="Arial"/>
                <w:sz w:val="22"/>
              </w:rPr>
              <w:t xml:space="preserve"> przetarg nieograniczony art. 132 ustawy pzp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WYKAZ URZĄDZEŃ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do wykonania zamówienia narzędzi, wyposażenia zakładu lub urządzeń technicznych dostępnych wykonawcy w celu wykonania zamówienia publicznego wraz z i informacją o podstawie dysponowania tymi zasobami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spełni warunek, jeżeli wykaże, że: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szCs w:val="24"/>
        </w:rPr>
        <w:t>a)</w:t>
        <w:tab/>
        <w:t>dysponuje samochodem ciężarowym o dopuszczalnej masie całkowitej do 26 ton, wyposażonym w hakowy system załadowczy, przystosowanym do załadunku, rozładunku i transportu kontenerów o pojemności 36 m3;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</w:t>
        <w:tab/>
        <w:t>dysponuje samochodem ciężarowym o dopuszczalnej masie całkowitej do 26 ton, wyposażonym w bramowy system załadowczy przystosowanym do załadunku, rozładunku i transportu kontenerów o pojemności do 7 m3;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szCs w:val="24"/>
        </w:rPr>
        <w:t>c)</w:t>
        <w:tab/>
      </w:r>
      <w:r>
        <w:rPr>
          <w:rFonts w:cs="Arial" w:ascii="Arial" w:hAnsi="Arial"/>
          <w:iCs/>
          <w:szCs w:val="24"/>
        </w:rPr>
        <w:t>samochodami dostawczymi do transportu odpadów niebezpiecznych, wyposażonymi w system samozaładowczy (windę) do transportu palet, big bag oraz pojemników z odpadam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Wszystkie pojazdy wskazane powyżej powinny spełniać normy dopuszczalnej emisji spalin– co najmniej EURO 5;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) </w:t>
        <w:tab/>
        <w:t>dysponuje kontenerami do gromadzenia i przewozu odpadów o pojemności:</w:t>
        <w:br/>
        <w:t>− 36 m³ – 6 szt.,</w:t>
        <w:br/>
        <w:t>− 7 m³ – 2 szt. szczelny, zamykany,</w:t>
        <w:br/>
        <w:t>− 5 m</w:t>
      </w:r>
      <w:r>
        <w:rPr>
          <w:rFonts w:cs="Arial" w:ascii="Arial" w:hAnsi="Arial"/>
          <w:szCs w:val="24"/>
          <w:vertAlign w:val="superscript"/>
        </w:rPr>
        <w:t xml:space="preserve">3 </w:t>
      </w:r>
      <w:r>
        <w:rPr>
          <w:rFonts w:cs="Arial" w:ascii="Arial" w:hAnsi="Arial"/>
          <w:szCs w:val="24"/>
        </w:rPr>
        <w:t xml:space="preserve">– 2 szt. </w:t>
      </w:r>
    </w:p>
    <w:tbl>
      <w:tblPr>
        <w:tblW w:w="9513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11"/>
        <w:gridCol w:w="880"/>
        <w:gridCol w:w="1258"/>
        <w:gridCol w:w="1257"/>
        <w:gridCol w:w="1006"/>
        <w:gridCol w:w="1761"/>
      </w:tblGrid>
      <w:tr>
        <w:trPr>
          <w:trHeight w:val="2208" w:hRule="atLeast"/>
        </w:trPr>
        <w:tc>
          <w:tcPr>
            <w:tcW w:w="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29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narzędzi, wyposażenia zakładu, urządzeń technic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(należy podać pełną nazwę pojazdu i jego przeznaczenie)</w:t>
            </w:r>
          </w:p>
        </w:tc>
        <w:tc>
          <w:tcPr>
            <w:tcW w:w="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/      pojemność kontenerów</w:t>
            </w:r>
          </w:p>
        </w:tc>
        <w:tc>
          <w:tcPr>
            <w:tcW w:w="12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rejestracyjny</w:t>
            </w:r>
          </w:p>
        </w:tc>
        <w:tc>
          <w:tcPr>
            <w:tcW w:w="10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rma EUR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isji spalin</w:t>
            </w:r>
          </w:p>
        </w:tc>
        <w:tc>
          <w:tcPr>
            <w:tcW w:w="17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zasobam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ytuł prawny do wykazanych zasobów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łasny, dzierżawiony, na podstawie pisemnego zobowiązania podmiotu trzeciego lub inne…)</w:t>
            </w:r>
          </w:p>
        </w:tc>
      </w:tr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NINIEJSZY PLIK POWINIEN ZOSTAĆ PODPISANY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  <w:t>PODPISEM KWALIFIKOWANYM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ZEZ OSOBĘ UPRAWNIONĄ DO REPREZENTOWANIA WYKONAWCY LUB OSOBĘ UPOWAŻNIONĄ DO WYSTĘPOWANIA W JEGO IMIENIU.</w:t>
      </w:r>
    </w:p>
    <w:p>
      <w:pPr>
        <w:pStyle w:val="Normal"/>
        <w:spacing w:lineRule="auto" w:line="276"/>
        <w:rPr>
          <w:rFonts w:ascii="Arial" w:hAnsi="Arial" w:cs="Arial"/>
          <w:color w:val="C00000"/>
          <w:sz w:val="16"/>
          <w:szCs w:val="16"/>
        </w:rPr>
      </w:pPr>
      <w:r>
        <w:rPr>
          <w:rFonts w:cs="Arial" w:ascii="Arial" w:hAnsi="Arial"/>
          <w:color w:val="C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bookmarkStart w:id="2" w:name="_Hlk102307165"/>
    <w:bookmarkEnd w:id="2"/>
    <w:r>
      <w:rPr>
        <w:rFonts w:cs="Arial" w:ascii="Arial" w:hAnsi="Arial"/>
        <w:sz w:val="16"/>
      </w:rPr>
      <w:t>Załącznik nr 6</w:t>
    </w:r>
  </w:p>
  <w:p>
    <w:pPr>
      <w:pStyle w:val="Header"/>
      <w:tabs>
        <w:tab w:val="clear" w:pos="4536"/>
        <w:tab w:val="clear" w:pos="9072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 „Specyfikacji Warunków Zamówienia” nr PNE_1_2025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bookmarkStart w:id="3" w:name="_Hlk102307165"/>
    <w:bookmarkStart w:id="4" w:name="_Hlk102307165"/>
    <w:bookmarkEnd w:id="4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  <w:lang w:val="en-US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mbria" w:hAnsi="Cambria" w:cs="Times New Roman"/>
      <w:b w:val="false"/>
      <w:sz w:val="24"/>
      <w:szCs w:val="24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6:00Z</dcterms:created>
  <dc:creator>Iwona Pędziwiatr</dc:creator>
  <dc:description/>
  <cp:keywords/>
  <dc:language>en-US</dc:language>
  <cp:lastModifiedBy>Iwona Pędziwiatr</cp:lastModifiedBy>
  <cp:lastPrinted>2023-01-17T08:03:00Z</cp:lastPrinted>
  <dcterms:modified xsi:type="dcterms:W3CDTF">2025-06-02T05:46:00Z</dcterms:modified>
  <cp:revision>2</cp:revision>
  <dc:subject/>
  <dc:title/>
</cp:coreProperties>
</file>