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4 r. poz. 1320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Budowa infrastruktury związanej z rozwojem zrównoważonej multimodalnej i zeroemisyjnej mobilności – dostawa i montaż stacji ładowania samochodów elektrycznych.</w:t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wraz z uzyskaniem niezbędnych ostatecznych decyzji administracyjnych (nie więcej niż 5% wartości oferty):</w:t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…………………………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5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44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82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7151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5.2025</w:t>
    </w:r>
  </w:p>
  <w:p>
    <w:pPr>
      <w:pStyle w:val="Header"/>
      <w:tabs>
        <w:tab w:val="clear" w:pos="709"/>
        <w:tab w:val="center" w:pos="6237" w:leader="none"/>
      </w:tabs>
      <w:rPr/>
    </w:pPr>
    <w:r>
      <w:rPr>
        <w:rFonts w:cs="Arial" w:ascii="Arial" w:hAnsi="Arial"/>
        <w:b/>
        <w:bCs/>
        <w:sz w:val="22"/>
        <w:szCs w:val="22"/>
        <w:lang w:val="pl-PL"/>
      </w:rPr>
      <w:t xml:space="preserve">Załącznik nr 1 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 w:eastAsia="en-US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611482961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Teksttreci">
    <w:name w:val="Tekst treści_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lineRule="auto" w:line="264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4-23T13:17:00Z</dcterms:modified>
  <cp:revision>75</cp:revision>
  <dc:subject/>
  <dc:title>Generalna Dyrekcja Dróg Krajowych i Autostrad</dc:title>
</cp:coreProperties>
</file>