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4 r. poz. 1320), zwanej dalej „PZP” udostępnić wykonawcy przystępującemu do postępowania w sprawie zamówienia publicznego prowadzonego w trybie podstawowym bez negocjacji, o którym mowa w art. 275 pkt 1 PZP na</w:t>
      </w:r>
      <w:bookmarkStart w:id="0" w:name="_Hlk11724500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  <w:bookmarkEnd w:id="0"/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/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>Budowa infrastruktury związanej z rozwojem zrównoważonej multimodalnej i zeroemisyjnej mobilności – dostawa i montaż stacji ładowania samochodów elektrycznych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dostawy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42" w:top="2127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26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1355" cy="58039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sz w:val="22"/>
        <w:szCs w:val="22"/>
      </w:rPr>
      <w:t xml:space="preserve">FZ.271.1.5.2025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05:00Z</dcterms:created>
  <dc:creator>aneta.malolepsza</dc:creator>
  <dc:description/>
  <cp:keywords/>
  <dc:language>en-US</dc:language>
  <cp:lastModifiedBy>Akasprzyk</cp:lastModifiedBy>
  <cp:lastPrinted>2024-10-25T09:33:00Z</cp:lastPrinted>
  <dcterms:modified xsi:type="dcterms:W3CDTF">2025-01-17T10:06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