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127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,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295 i 159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FZ.271.1.5.2025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24-10-25T09:33:00Z</cp:lastPrinted>
  <dcterms:modified xsi:type="dcterms:W3CDTF">2025-04-23T13:18:00Z</dcterms:modified>
  <cp:revision>7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