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2648611263"/>
      <w:bookmarkStart w:id="2" w:name="__Fieldmark__0_2648611263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1616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2648611263"/>
      <w:bookmarkStart w:id="4" w:name="__Fieldmark__1_2648611263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985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49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5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7:59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28T07:51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